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Елнатского сельского поселе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редакции    от    17.03.2015г № 227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дминистрацию Елнатского  сельского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указывается  наименование  кадрового  подразделения 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РАВК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 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Лапшина Ирина Владимировна, 07.06.1981года рож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(фамилия, имя, отчество, дата рождения, серия и номер паспорта, дата выдачи и орган, выдавший паспорт 24  02 405858 выдан Юрьевецким ОВД Ивановской </w:t>
      </w:r>
      <w:r>
        <w:rPr>
          <w:rFonts w:cs="Times New Roman" w:ascii="Times New Roman" w:hAnsi="Times New Roman"/>
          <w:sz w:val="24"/>
          <w:szCs w:val="24"/>
        </w:rPr>
        <w:t xml:space="preserve">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Елнатского  сельского поселения  Юрьевецкого  муниципальн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(главный бухгалтер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155441 Ивановская  обл,  Юрьевецкий  район, д. Михайлово, территория  ПУ № 20, д.2, кв.8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 о   своих доходах и   расходах   за    отчетный   период   с  1  января  20_14_ г.   по   31  декабря  20_14_ г. об имуществе, принадлежащем  Лапшиной  Ирине Владимировн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01_"января 20_15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3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81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 совместительству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34,9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15,9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5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едвижимое имуществ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 обл. Юрьевецкий р-н, д. Михайлово, западнее ул. Центральной, д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 кв.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2-х комнатная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. Юрьевецкий р-н, д. Михайлово, ул. ПУ-20, д.2 кв.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.  № 8639 ОАО Сбербанк Росс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05г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.  № 8639 ОАО Сбербанк Росс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8.2012г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.  № 8639 ОАО Сбербанк Росс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4.2009г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у  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0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31_" ____марта___________ 20_15_ г. _________________________________________И.В.Лапшина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А.Б.Туман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Елнатского сельского поселе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редакции решения  от   17.03.2015г№ 227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администрацию Елнатского сельского 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указывается  наименование  кадрового  подразделения 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РАВК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 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Лапшина Ирина  07.06.1981 года рождения, паспорт  2402  405858   10.06.2002  г.  Юрьевецким РОВД Ивановской области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Елнатского сельского  поселения , ведущий специалист (главный бухгалтер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 155442  Ивановская область,  Юрьевецкий район, д. Михайлово, тер. ПУ-20, дом 2, квартира 8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 и   расходах   своих супруги </w:t>
      </w:r>
      <w:r>
        <w:rPr>
          <w:rFonts w:cs="Times New Roman" w:ascii="Times New Roman" w:hAnsi="Times New Roman"/>
          <w:sz w:val="24"/>
          <w:szCs w:val="24"/>
          <w:u w:val="single"/>
        </w:rPr>
        <w:t>(супруга),</w:t>
      </w:r>
      <w:r>
        <w:rPr>
          <w:rFonts w:cs="Times New Roman" w:ascii="Times New Roman" w:hAnsi="Times New Roman"/>
          <w:sz w:val="24"/>
          <w:szCs w:val="24"/>
        </w:rPr>
        <w:t xml:space="preserve">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пшина Николая  Владимировича 26.04.1979 года паспорт 2404 144618   выдан 16.05.2005г.  ОВД  Юрьевецкого  района Ивановской области , 155442  Ивановская область  Юрьевецкий  район, д. Михайлово, территория  ПУ № 20 д.2 кв.8, ИП «Трофимов», разнорабочи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  отчетный   период   с  1  января  2014 г.   по   31  декабря  2014 г. об имуществе, принадлежащем 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шину  Николаю Владимирович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_1"  января  20  15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3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6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64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5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едвижимое имуществ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айлово, ул. Мира, д.13, кв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от 1500кв.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от 46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айлово, ул. Мира, д.13, кв.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айлово, тер. ПУ-20, дом 2, кв.8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Део Нексия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ое ОСБ 85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у  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0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айлово,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У-20, дом 2, кв.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31_" _________марта______ 20_15_ г. ______________________________________________Лапшина И.В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Туманова А.Б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Елнатского сельского поселе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редакции решения  от   17.03.2015г№ 227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администрацию Елнатского сельского 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указывается  наименование  кадрового  подразделения 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РАВК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 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Лапшина Ирина  07.06.1981 года рождения, паспорт  2402  405858   10.06.2002  г.  Юрьевецким РОВД Ивановской области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Елнатского сельского  поселения , ведущий специалист (главный бухгалтер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 155442  Ивановская область,  Юрьевецкий район, д. Михайлово, тер. ПУ-20, дом 2, квартира 8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 и   расходах   своих супруги (супруга), </w:t>
      </w:r>
      <w:r>
        <w:rPr>
          <w:rFonts w:cs="Times New Roman" w:ascii="Times New Roman" w:hAnsi="Times New Roman"/>
          <w:sz w:val="24"/>
          <w:szCs w:val="24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принадлежащем   Лапшиной Виктории Николаевне  св-во о рождении 1-ФО 528322 выдан 04.10.2002г.  отделом  ЗАГС  администрации г. Иваново, Елнатская средняя школа , 7 клас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_1"  января  20  15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3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етское пособие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5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едвижимое имуществ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у  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0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айлово,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У-20, дом 2, кв.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31_" _________марта______ 20_15_ г. ______________________________________________Лапшина И.В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Туманова А.Б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Елнатского сельского поселе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редакции решения  от   17.03.2015г№ 227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администрацию Елнатского сельского 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указывается  наименование  кадрового  подразделения 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РАВК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 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Лапшина Ирина  07.06.1981 года рождения, паспорт  2402  405858   10.06.2002  г.  Юрьевецким РОВД Ивановской области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Елнатского сельского  поселения , ведущий специалист (главный бухгалтер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 155442  Ивановская область,  Юрьевецкий район, д. Михайлово, тер. ПУ-20, дом 2, квартира 8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 и   расходах   своих супруги (супруга), </w:t>
      </w:r>
      <w:r>
        <w:rPr>
          <w:rFonts w:cs="Times New Roman" w:ascii="Times New Roman" w:hAnsi="Times New Roman"/>
          <w:sz w:val="24"/>
          <w:szCs w:val="24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   отчетный   период   с  1  января  2014 г.   по   31  декабря  2014 г. об имуществе, принадлежащем   Лапшиной Диане  Николаевне 11.03.2009г.   св-во о рождении 1-ФО 647513 выдан 21.03.2009г. Регистрационной службой Ивановской обл. (ЗАГС), д. Михайлово, территория ПУ-20, д.2, кв. 8 , д\сад «Дюймовочка»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_1"  января  20  15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3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етское пособие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5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едвижимое имуществ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у  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0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айлово,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У-20, дом 2, кв.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31_" _________марта______ 20_15_ г. ______________________________________________Лапшина И.В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Туманова А.Б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2:00Z</dcterms:created>
  <dc:creator>АДМИН</dc:creator>
  <dc:description/>
  <cp:keywords/>
  <dc:language>en-US</dc:language>
  <cp:lastModifiedBy>АДМИН</cp:lastModifiedBy>
  <dcterms:modified xsi:type="dcterms:W3CDTF">2015-05-22T11:20:00Z</dcterms:modified>
  <cp:revision>10</cp:revision>
  <dc:subject/>
  <dc:title/>
</cp:coreProperties>
</file>