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Елнатского сельского поселения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редакции    от    17.03.2015г № 227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дминистрацию Елнатского  сельского посе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указывается  наименование  кадрового  подразделения  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ПРАВКА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 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Гарнова Галина Ивановна  12.11.1959  года  рождения, паспорт 2404 № 133352 выдан 24.01.2005г., ОВД Юрьевецкого  района Ивановской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 xml:space="preserve">(фамилия, имя, отчество, дата рождения, серия и номер паспорта, дата выдачи и орган, выдавший паспорт 24  02 405858 выдан Юрьевецким ОВД Ивановской </w:t>
      </w:r>
      <w:r>
        <w:rPr>
          <w:rFonts w:cs="Times New Roman" w:ascii="Times New Roman" w:hAnsi="Times New Roman"/>
          <w:sz w:val="24"/>
          <w:szCs w:val="24"/>
        </w:rPr>
        <w:t xml:space="preserve">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Елнатского  сельского поселения  Юрьевецкого  муниципального район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по адресу: 155441 Ивановская  обл,  Юрьевецкий  район, с. Елнать, ул. Мира, дом 10, квартира 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 сведения   о   своих доходах и   расходах   за    отчетный   период   с  1  января  20_14_ г.   по   31  декабря  20_14_ г. об имуществе, принадлежащем  Гарновой Галине Ивановн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01_"января 20_15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3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58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нсия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7,5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926,1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5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Недвижимое имуществ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78"/>
        <w:gridCol w:w="1345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9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Елнать, ул. Мира, дом  10,кв.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кв.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 участок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й участок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лнать, в 50м по направлению  на север от д.№ 40 по ул.М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50м. юго-восточнее дома № 10 ул. Мира, с.Елна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ыкает  с западной стороны  к участку дома № 10 по ул. Мир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 кв.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кв.м. 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передачи  от 02.03.2005г. № 814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3-х комнатная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лнать, ул. Мира, д.10,кв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кв.м. 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ое отд.  № 8639 ОАО Сбербанк Росс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6. 2009г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3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5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5.2. Иные ценные бума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9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у  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Сведения   о   ценных   бумагах"  суммарна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 (руб.),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0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24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8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31_" ____марта___________ 20_15_ г. _________________________________________Гарнова Г.И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А.Б.Тумано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35:00Z</dcterms:created>
  <dc:creator>АДМИН</dc:creator>
  <dc:description/>
  <cp:keywords/>
  <dc:language>en-US</dc:language>
  <cp:lastModifiedBy>АДМИН</cp:lastModifiedBy>
  <dcterms:modified xsi:type="dcterms:W3CDTF">2015-05-22T11:18:00Z</dcterms:modified>
  <cp:revision>4</cp:revision>
  <dc:subject/>
  <dc:title/>
</cp:coreProperties>
</file>