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ю Елнатского  сельского поселения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ьевецкого муниципального района Иванов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Лапшина Ирина Владимировна 07.061981года .рождения________________________________________________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Ведущий специалист(главный бухгалтер) администрации Елнатского  сельского поселения Юрьевецкого муниципального района Ивановской области__________________________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оживающая по адресу: </w:t>
      </w:r>
      <w:r>
        <w:rPr>
          <w:rFonts w:cs="Times New Roman" w:ascii="Times New Roman" w:hAnsi="Times New Roman"/>
          <w:u w:val="single"/>
        </w:rPr>
        <w:t xml:space="preserve">155442 Ивановская область Юрьевецкий район. с.Михайлово, территория ПУ №20, д.2 кв.8________________________________                                                          </w:t>
      </w:r>
      <w:r>
        <w:rPr>
          <w:rFonts w:cs="Times New Roman" w:ascii="Times New Roman" w:hAnsi="Times New Roman"/>
        </w:rPr>
        <w:t xml:space="preserve">                   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декабря 2013 г., об имуществе, принадлежащем мне на праве собствен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а по состоянию на конец отчетного периода (на отчетную дату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доход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оход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личина  </w:t>
              <w:br/>
              <w:t xml:space="preserve">дохода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80,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педагоги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науч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иной твор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ценных бумаг  и  долей  участия  в  коммерческих</w:t>
              <w:br/>
              <w:t>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(указать вид дохода):                        </w:t>
              <w:br/>
              <w:t xml:space="preserve">1)   Пенсия                                                     </w:t>
              <w:br/>
              <w:t xml:space="preserve">2)  от продажи земельного участка                                                     </w:t>
              <w:br/>
              <w:t>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доход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80,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39"/>
        <w:gridCol w:w="16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     </w:t>
              <w:br/>
              <w:t xml:space="preserve">имущества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:             </w:t>
              <w:b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          </w:t>
              <w:br/>
              <w:t xml:space="preserve">1)                                  </w:t>
              <w:br/>
              <w:t xml:space="preserve">2) 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          </w:t>
              <w:br/>
              <w:t xml:space="preserve">1)3-х комнатная 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У№ 20, д.2,кв.8  д. Михайл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         </w:t>
              <w:br/>
              <w:t xml:space="preserve">1)                                  </w:t>
              <w:br/>
              <w:t xml:space="preserve">2)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</w:t>
              <w:br/>
              <w:t xml:space="preserve">1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850"/>
        <w:gridCol w:w="1134"/>
        <w:gridCol w:w="2403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*&gt;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на счете</w:t>
              <w:br/>
              <w:t xml:space="preserve">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жское ОСБ 8578/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09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.810.0.1716.57006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.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жское ОСБ 8578/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1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6.810.7.1716.57021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.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жское ОСБ 8578/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2005г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7.810.7.1716.00056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20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</w:t>
              <w:br/>
              <w:t xml:space="preserve">и организационно-правовая   </w:t>
              <w:br/>
              <w:t xml:space="preserve">форма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835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 xml:space="preserve">стоимость 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620"/>
        <w:gridCol w:w="324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</w:t>
              <w:br/>
              <w:t>пользования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>пользования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   </w:t>
              <w:br/>
              <w:t xml:space="preserve">(адрес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2. Прочие обяза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025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 xml:space="preserve">обязательства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 xml:space="preserve">возникновения </w:t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 </w:t>
              <w:br/>
              <w:t xml:space="preserve">обязательства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31" марта2014 г.  И.В.Лапшина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гражданина, замещающего должность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уманова Альбина Борисовна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5:00Z</dcterms:created>
  <dc:creator>АДМИН</dc:creator>
  <dc:description/>
  <cp:keywords/>
  <dc:language>en-US</dc:language>
  <cp:lastModifiedBy>АДМИН</cp:lastModifiedBy>
  <dcterms:modified xsi:type="dcterms:W3CDTF">2014-05-19T11:35:00Z</dcterms:modified>
  <cp:revision>4</cp:revision>
  <dc:subject/>
  <dc:title/>
</cp:coreProperties>
</file>