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цию Елнатского  сельского поселения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ьевецкого муниципального района Иванов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руга (супруги) и несовершеннолетних  детей 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Лапшина Ирина Владимировна 07.06.1981 года  рождения________________________________________________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Ведущий специалист (главный бухгалтер)администрации Елнатского  сельского поселения Юрьевецкого муниципального района Ивановской области__________________________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роживающая по адресу: </w:t>
      </w:r>
      <w:r>
        <w:rPr>
          <w:rFonts w:cs="Times New Roman" w:ascii="Times New Roman" w:hAnsi="Times New Roman"/>
          <w:u w:val="single"/>
        </w:rPr>
        <w:t xml:space="preserve">155442 Ивановская область Юрьевецкий район. д.Михайлово,тер. ПУ№ 20 д.2,________________________________                                                          </w:t>
      </w:r>
      <w:r>
        <w:rPr>
          <w:rFonts w:cs="Times New Roman" w:ascii="Times New Roman" w:hAnsi="Times New Roman"/>
        </w:rPr>
        <w:t xml:space="preserve">                   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сведения  о доходах за отчетный период с 1 января 2013 г. п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декабря 2013 г., об имуществе, принадлежащем на праве собствен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характера по состоянию на конец отчетного периода (на отчетную дату) моей несовершеннолетней  дочери, </w:t>
      </w:r>
      <w:r>
        <w:rPr>
          <w:rFonts w:cs="Times New Roman" w:ascii="Times New Roman" w:hAnsi="Times New Roman"/>
          <w:b/>
        </w:rPr>
        <w:t>Лапшиной Дианы  Николаевны  11.03.2009года ро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доход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оход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личина  </w:t>
              <w:br/>
              <w:t xml:space="preserve">дохода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педагоги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науч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иной твор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и иных кредитных 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ценных бумаг  и  долей  участия  в  коммерческих</w:t>
              <w:br/>
              <w:t>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 (указать вид дохода):                        </w:t>
              <w:br/>
              <w:t xml:space="preserve">1)   Пенсия                                                     </w:t>
              <w:br/>
              <w:t xml:space="preserve">2)  от продажи земельного участка                                                     </w:t>
              <w:br/>
              <w:t>3)Ежемесячное пособие на ребе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доход за 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5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39"/>
        <w:gridCol w:w="164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     </w:t>
              <w:br/>
              <w:t xml:space="preserve">имущества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:             </w:t>
              <w:br/>
              <w:t xml:space="preserve">1 </w:t>
              <w:br/>
              <w:t xml:space="preserve">2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          </w:t>
              <w:br/>
              <w:t xml:space="preserve">1)                                  </w:t>
              <w:br/>
              <w:t xml:space="preserve">2) 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          </w:t>
              <w:br/>
              <w:t xml:space="preserve">1)3-х комнатная 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:          </w:t>
              <w:br/>
              <w:t xml:space="preserve">1)                                  </w:t>
              <w:br/>
              <w:t xml:space="preserve">2)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</w:t>
              <w:br/>
              <w:t xml:space="preserve">1)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850"/>
        <w:gridCol w:w="1134"/>
        <w:gridCol w:w="2403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</w:t>
              <w:br/>
              <w:t xml:space="preserve">иной кредитной организации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*&gt;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</w:t>
              <w:br/>
              <w:t>на счете</w:t>
              <w:br/>
              <w:t xml:space="preserve">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620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</w:t>
              <w:br/>
              <w:t xml:space="preserve">и организационно-правовая   </w:t>
              <w:br/>
              <w:t xml:space="preserve">форма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835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 </w:t>
              <w:br/>
              <w:t xml:space="preserve">стоимость  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620"/>
        <w:gridCol w:w="324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и</w:t>
              <w:br/>
              <w:t>пользования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  <w:br/>
              <w:t>пользования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   </w:t>
              <w:br/>
              <w:t xml:space="preserve">(адрес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йлово, тер. ПУ №20, дом 2, кв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2. Прочие обяза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025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 xml:space="preserve">обязательства 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 xml:space="preserve">возникновения </w:t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 </w:t>
              <w:br/>
              <w:t xml:space="preserve">обязательства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31" марта2014 г. _______Лапшина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гражданина, замещающего должность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уманова Альбина Борисовна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35:00Z</dcterms:created>
  <dc:creator>АДМИН</dc:creator>
  <dc:description/>
  <cp:keywords/>
  <dc:language>en-US</dc:language>
  <cp:lastModifiedBy>АДМИН</cp:lastModifiedBy>
  <dcterms:modified xsi:type="dcterms:W3CDTF">2014-05-20T05:37:00Z</dcterms:modified>
  <cp:revision>1</cp:revision>
  <dc:subject/>
  <dc:title/>
</cp:coreProperties>
</file>