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ascii="Times New Roman" w:hAnsi="Times New Roman"/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Главы Елнатского сельского поселения, депутатов Совета Елнатского сельского поселения и членов их семей  за период 01.01.2017г.  по 31.12.2017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a3"/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03"/>
        <w:gridCol w:w="2268"/>
        <w:gridCol w:w="1984"/>
        <w:gridCol w:w="1843"/>
        <w:gridCol w:w="1418"/>
        <w:gridCol w:w="1984"/>
        <w:gridCol w:w="2267"/>
      </w:tblGrid>
      <w:tr>
        <w:trPr/>
        <w:tc>
          <w:tcPr>
            <w:tcW w:w="3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Ф.И.О.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олжность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щая сумма декларированного годового дохода за 2017 год (руб.)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ид объекта недвижим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лощадь объекта недвижимости (кв.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трана место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хождения объекта недвижимости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Гарнова Галина Ивановн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Глава Елнатского сельского поселени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44774- 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вартира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 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4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2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8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котова Александра Геннадьев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дседатель Совета  Елнатского сельского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91727-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вартира (пользовани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8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Чернова Татьяна Анатольев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упруг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совершенно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епутат Сове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9310-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аренд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9,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4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4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индивидуальна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9,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317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АЗ 315195,2009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ТЗ«Муравей» 197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Лодка «КазанкаМ, 197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негоход «Ямаха»М-ТХ, 2009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Жилой дом (пользование) Росси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9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Запанков Валерий Анатольевич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упру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епутат Сове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04030-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индивидуальна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1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ВАЗ «Калина», 2009г. </w:t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46804-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пользовани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1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икитина  Лариса Юрьев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упру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епутат Сове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36666-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, 1\4 доля в прав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2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ОО  «Тепло-город», кочега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8005-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, 1\4 доля в прав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(индивидуальна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2,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80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2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рактор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-40, 1988</w:t>
            </w:r>
          </w:p>
        </w:tc>
      </w:tr>
      <w:tr>
        <w:trPr/>
        <w:tc>
          <w:tcPr>
            <w:tcW w:w="3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офронова Жанна Владимиров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упруг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совершеннолетний ребено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епутат Сове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47637-4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вартира(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87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5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75342-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1\2 доля в прав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1\2 доля в прав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1\2 доля в прав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 дом 1\2доля в прав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0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0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63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Мотоцикл «Урал»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1987г. </w:t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Учащийс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Квартира ¼ доля в прав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5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лнцев Александр Анатольевич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епутат Сове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05553,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индивидуальн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304,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27,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07,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3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Легковой  ВАЗ -212140, 2014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Легковой КИА ДЕО, 2010г.,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Автокран специальный, 2007г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актор Т-25, 1991г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Прицеп ПТТ-2,1992 </w:t>
            </w:r>
          </w:p>
        </w:tc>
      </w:tr>
      <w:tr>
        <w:trPr/>
        <w:tc>
          <w:tcPr>
            <w:tcW w:w="3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Казнин Николай  Евгеньевич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упру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депутат Совет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24297-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Жилой дом (индивидуальная)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(индивидуальна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0,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6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АЗ Нива 1997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АЗ Приора 2009</w:t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09090-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(пользовани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0,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6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>
          <w:trHeight w:val="7080" w:hRule="atLeast"/>
        </w:trPr>
        <w:tc>
          <w:tcPr>
            <w:tcW w:w="3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усин Петр Сергеевич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упруга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Несовершеннолетний ребенок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епутат Совет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21551-66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 (Общая долевая 1/3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Общая долевая ½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Общая долевая ½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Общая долевая ½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Общая долевая ½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Жилой  дом(Общая долевая 1/3)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вартира(Общая долевая ½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0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505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7651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7651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84138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84138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4,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1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Автомобиль грузовой МАН 14192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en-US" w:bidi="ar-SA"/>
              </w:rPr>
              <w:t>FL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\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en-US" w:bidi="ar-SA"/>
              </w:rPr>
              <w:t>BL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1985г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680" w:hRule="atLeast"/>
        </w:trPr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95738-8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Общая долевая4/5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 дом (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вартира(Общая долевая1/2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дание магазина (Общая долевая 4/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86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4,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1,6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74,8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>
          <w:trHeight w:val="1065" w:hRule="atLeast"/>
        </w:trPr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чащаяс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Не имеет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пользовани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4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Бойцова Елена Геннадьев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упруг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епутат Сове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23179-1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индивидуальна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1,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енсионе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6187-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 (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участок (пользовани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1,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ВАЗ ОКА 2009г.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Забалуева Анна Владимировн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Безработна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8527-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\2 доля в прав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1/2 доля в прав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6,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5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Автомобиль ГАЗ 2407,  2008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упру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енсионе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80682-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(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пользовани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6,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5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совершеннолетний ребено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(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емельный  участок(пользовани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6,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5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осс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718d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247a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B0532-2D18-4FF6-ADE1-EFB71CABA9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  <Pages>1</Pages>
  <Words>752</Words>
  <Characters>4293</Characters>
  <CharactersWithSpaces>5035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12:00Z</dcterms:created>
  <dc:creator>АДМИН</dc:creator>
  <dc:description/>
  <dc:language>en-US</dc:language>
  <cp:lastModifiedBy>User</cp:lastModifiedBy>
  <dcterms:modified xsi:type="dcterms:W3CDTF">2018-04-23T07:4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