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Елнат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едакции    от    17.03.2015г № 227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цию Елнатского  сель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указывается  наименование  кадрового  подразделения 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 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Беляева Елена Борисовна 10.03.1958 года  рождения, паспорт 2404 № 144681 выдан 25.05.2005г., ОВД Юрьевецкого  района Иван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фамилия, имя, отчество, дата рождения, серия и номер паспорта, дата выдачи и орган, выдавший паспорт 24  02 405858 выдан Юрьевецким ОВД Ивановской </w:t>
      </w:r>
      <w:r>
        <w:rPr>
          <w:rFonts w:cs="Times New Roman" w:ascii="Times New Roman" w:hAnsi="Times New Roman"/>
          <w:sz w:val="24"/>
          <w:szCs w:val="24"/>
        </w:rPr>
        <w:t xml:space="preserve">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Елнатского  сельского поселения  Юрьевецкого  муниципального район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пециалист 1 категории (землеустрои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155441 Ивановская  обл,  Юрьевецкий  район, с. Елнать, ул. Речная, дом 2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своих доходах и   расходах   за    отчетный   период   с  1  января  20_14_ г.   по   31  декабря  20_14_ г. об имуществе, принадлежащем  Беляевой Елене Борисовн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01_"января 20_15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54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36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90,7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78"/>
        <w:gridCol w:w="1345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Елнать, ул. Речная, 2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27 кв.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нать, на 3м. западнее д. 29 на ул. Реч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кв.м.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нать, Речная, 2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.  № 8639 ОАО Сбербанк Росс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05г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31_" ____марта___________ 20_15_ г. _________________________________________Е.Б. Беляева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А.Б.Туман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Елнат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едакции решения  от   17.03.2015г№ 227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администрацию Елнатского сельского 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указывается  наименование  кадрового  подразделения 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 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Беляева Елена Борисовна 10.03.1958  года рождения, паспорт  2404  № 144681, выдан 25.05.2005  г.  Юрьевецким РОВД Ивановской области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Елнатского сельского  поселения , специалист 1 категории (землеустрои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ая по адресу:  155442  Ивановская область,  Юрьевецкий район, с. Елнать, ул. Речная, дом 2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 и   расходах   своих супруги </w:t>
      </w:r>
      <w:r>
        <w:rPr>
          <w:rFonts w:cs="Times New Roman" w:ascii="Times New Roman" w:hAnsi="Times New Roman"/>
          <w:sz w:val="24"/>
          <w:szCs w:val="24"/>
          <w:u w:val="single"/>
        </w:rPr>
        <w:t>(супруга),</w:t>
      </w:r>
      <w:r>
        <w:rPr>
          <w:rFonts w:cs="Times New Roman" w:ascii="Times New Roman" w:hAnsi="Times New Roman"/>
          <w:sz w:val="24"/>
          <w:szCs w:val="24"/>
        </w:rPr>
        <w:t xml:space="preserve"> несовершеннолетнего ребенка 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ляева Владимира Николаевича 25.05.1959 года за    отчетный   период   с  1  января  2014 г.   по   31  декабря  2014 г. об имуществе, принадлежащем 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яеву Владимиру Николаевичу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_1"  января  20  15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9,0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9,0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лнать, ул. Речная, 2а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е ОСБ 85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о,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У-20, дом 2, кв.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31_" _________марта______ 20_15_ г. ______________________________________________Беляева Е.Б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Туманова А.Б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12:00Z</dcterms:created>
  <dc:creator>АДМИН</dc:creator>
  <dc:description/>
  <cp:keywords/>
  <dc:language>en-US</dc:language>
  <cp:lastModifiedBy>АДМИН</cp:lastModifiedBy>
  <dcterms:modified xsi:type="dcterms:W3CDTF">2015-05-22T11:21:00Z</dcterms:modified>
  <cp:revision>4</cp:revision>
  <dc:subject/>
  <dc:title/>
</cp:coreProperties>
</file>