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дминистрацию Елнатского  сельского поселения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ьевецкого муниципального района Ивановской обла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Гарнова Галина Ивановна  12.11.1959г.рождения________________________________________________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Глава администрации Елнатского  сельского поселения Юрьевецкого муниципального района Ивановской области__________________________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(место службы и 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роживающая по адресу: </w:t>
      </w:r>
      <w:r>
        <w:rPr>
          <w:rFonts w:cs="Times New Roman" w:ascii="Times New Roman" w:hAnsi="Times New Roman"/>
          <w:u w:val="single"/>
        </w:rPr>
        <w:t xml:space="preserve">155441 Ивановская область Юрьевецкий район. с.Елнать,ул.Мира, д.10 кв.2________________________________                                                          </w:t>
      </w:r>
      <w:r>
        <w:rPr>
          <w:rFonts w:cs="Times New Roman" w:ascii="Times New Roman" w:hAnsi="Times New Roman"/>
        </w:rPr>
        <w:t xml:space="preserve">                   (адрес места жи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31 декабря 2013 г., об имуществе, принадлежащем мне на праве собственно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а по состоянию на конец отчетного периода (на отчетную дату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дохода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оход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личина  </w:t>
              <w:br/>
              <w:t xml:space="preserve">дохода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977,1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педагоги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науч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иной твор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вкладов в банках и иных кредитных 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ценных бумаг  и  долей  участия  в  коммерческих</w:t>
              <w:br/>
              <w:t>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доходы (указать вид дохода):                        </w:t>
              <w:br/>
              <w:t xml:space="preserve">1)   Пенсия                                                     </w:t>
              <w:br/>
              <w:t xml:space="preserve">2)  от продажи земельного участка                                                     </w:t>
              <w:br/>
              <w:t>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доход за отчетн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977,3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339"/>
        <w:gridCol w:w="164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     </w:t>
              <w:br/>
              <w:t xml:space="preserve">имущества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:             </w:t>
              <w:br/>
              <w:t xml:space="preserve">1)   приусадебный                               </w:t>
              <w:br/>
              <w:t>2)     ведение ЛПХ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3) ведение ЛПХ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нать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Елнать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Елна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34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          </w:t>
              <w:br/>
              <w:t xml:space="preserve">1)                                  </w:t>
              <w:br/>
              <w:t xml:space="preserve">2) 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             </w:t>
              <w:br/>
              <w:t xml:space="preserve">1)3-х комнатная 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Елнать, ул. Мира, 1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чи:  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:          </w:t>
              <w:br/>
              <w:t xml:space="preserve">1)                                  </w:t>
              <w:br/>
              <w:t xml:space="preserve">2)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регистрации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       </w:t>
              <w:br/>
              <w:t xml:space="preserve">1)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850"/>
        <w:gridCol w:w="1134"/>
        <w:gridCol w:w="2403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банка или </w:t>
              <w:br/>
              <w:t xml:space="preserve">иной кредитной организации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*&gt;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</w:t>
              <w:br/>
              <w:t>на счете</w:t>
              <w:br/>
              <w:t xml:space="preserve">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еление № 8639/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1992г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6.810.9.1716.05001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5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еление № 8639/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.1995г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6.810.7.1716.05003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1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еление № 8639/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6.2009г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7.810.5.1716.10500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3.4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620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</w:t>
              <w:br/>
              <w:t xml:space="preserve">и организационно-правовая   </w:t>
              <w:br/>
              <w:t xml:space="preserve">форма орга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</w:t>
              <w:br/>
              <w:t xml:space="preserve">капитал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835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 </w:t>
              <w:br/>
              <w:t xml:space="preserve">стоимость  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ущественного 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 xml:space="preserve">5.1. Объекты недвижимого имущества, 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620"/>
        <w:gridCol w:w="324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сроки</w:t>
              <w:br/>
              <w:t>пользования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  <w:br/>
              <w:t>пользования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   </w:t>
              <w:br/>
              <w:t xml:space="preserve">(адрес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2. Прочие обязательст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025"/>
        <w:gridCol w:w="18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 xml:space="preserve">обязательства 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</w:t>
              <w:br/>
              <w:t>(должник)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 xml:space="preserve">возникновения </w:t>
              <w:b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 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 </w:t>
              <w:br/>
              <w:t xml:space="preserve">обязательства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28" марта2014 г. ____Гарнова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гражданина, замещающего должность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Туманова Альбина Борисовна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1:00Z</dcterms:created>
  <dc:creator>Customer</dc:creator>
  <dc:description/>
  <cp:keywords/>
  <dc:language>en-US</dc:language>
  <cp:lastModifiedBy>АДМИН</cp:lastModifiedBy>
  <cp:lastPrinted>2013-04-16T12:08:00Z</cp:lastPrinted>
  <dcterms:modified xsi:type="dcterms:W3CDTF">2014-05-19T13:06:00Z</dcterms:modified>
  <cp:revision>11</cp:revision>
  <dc:subject/>
  <dc:title>                 В администрацию Михайловского сельского поселения Юрьевецкого муниципального района Ивановской области</dc:title>
</cp:coreProperties>
</file>