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Елнатского сельского поселения  Юрьевецкого муниципального  района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537"/>
        <w:gridCol w:w="1898"/>
        <w:gridCol w:w="1262"/>
        <w:gridCol w:w="1529"/>
        <w:gridCol w:w="1912"/>
        <w:gridCol w:w="1539"/>
        <w:gridCol w:w="1262"/>
        <w:gridCol w:w="1529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арнова Галина  Ивано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Глава админист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5886.9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9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апшина Ирина Владимировна, ведущий специалист- главный бухгалтер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28,8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991-0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,1/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 участок,1/3 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Deo  Matiz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еляева Елена Борисовна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алист 1 категории -землеустроител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9575,5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,1/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,1/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/>
              <w:t>2427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/>
              <w:t xml:space="preserve">840 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/>
              <w:t xml:space="preserve">73,6 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38:00Z</dcterms:created>
  <dc:creator>АДМИН</dc:creator>
  <dc:description/>
  <cp:keywords/>
  <dc:language>en-US</dc:language>
  <cp:lastModifiedBy>АДМИН</cp:lastModifiedBy>
  <dcterms:modified xsi:type="dcterms:W3CDTF">2013-04-10T05:42:00Z</dcterms:modified>
  <cp:revision>7</cp:revision>
  <dc:subject/>
  <dc:title/>
</cp:coreProperties>
</file>