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Елнатского  сельского поселения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а (супруги) и несовершеннолетних  детей 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Беляева Елена Борисовна 10.03.1958 года  рождения________________________________________________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Специалист 1 категории (зеьлеустроитель) администрации Елнатского  сельского поселения Юрьевецкого муниципального района Ивановской области__________________________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(место службы и 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оживающая по адресу: </w:t>
      </w:r>
      <w:r>
        <w:rPr>
          <w:rFonts w:cs="Times New Roman" w:ascii="Times New Roman" w:hAnsi="Times New Roman"/>
          <w:u w:val="single"/>
        </w:rPr>
        <w:t xml:space="preserve">155441 Ивановская область Юрьевецкий район. с.Елнать,ул.Речная, д.2а________________________________                                                          </w:t>
      </w:r>
      <w:r>
        <w:rPr>
          <w:rFonts w:cs="Times New Roman" w:ascii="Times New Roman" w:hAnsi="Times New Roman"/>
        </w:rPr>
        <w:t xml:space="preserve">                   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о доходах за отчетный период с 1 января 2013 г.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2013 г., об имуществе, принадлежащем на праве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характера по состоянию на конец отчетного периода (на отчетную дату) моего супруга, </w:t>
      </w:r>
      <w:r>
        <w:rPr>
          <w:rFonts w:cs="Times New Roman" w:ascii="Times New Roman" w:hAnsi="Times New Roman"/>
          <w:b/>
        </w:rPr>
        <w:t>Беляева Владимира Николаевича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дох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оход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 </w:t>
              <w:br/>
              <w:t xml:space="preserve">дохода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бумаг  и  долей  участия  в  коммерческих</w:t>
              <w:br/>
              <w:t>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(указать вид дохода):                        </w:t>
              <w:br/>
              <w:t xml:space="preserve">1)   Пенсия                                                     </w:t>
              <w:br/>
              <w:t xml:space="preserve">2)  от продажи земельного участка                                                     </w:t>
              <w:br/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39"/>
        <w:gridCol w:w="16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     </w:t>
              <w:br/>
              <w:t xml:space="preserve">имущества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:             </w:t>
              <w:br/>
              <w:t xml:space="preserve">1)   приусадебный                               </w:t>
              <w:br/>
              <w:t>2)     ведение ЛПХ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) ведение ЛПХ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          </w:t>
              <w:br/>
              <w:t xml:space="preserve">1)                                  </w:t>
              <w:br/>
              <w:t xml:space="preserve">2) 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нать, ул. Речная, 2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          </w:t>
              <w:br/>
              <w:t xml:space="preserve">1)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        </w:t>
              <w:br/>
              <w:t xml:space="preserve">1)                                  </w:t>
              <w:br/>
              <w:t xml:space="preserve">2) 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        </w:t>
              <w:br/>
              <w:t xml:space="preserve">1)                                  </w:t>
              <w:br/>
              <w:t xml:space="preserve">2)                        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собствен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</w:t>
              <w:br/>
              <w:t xml:space="preserve">1)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850"/>
        <w:gridCol w:w="1134"/>
        <w:gridCol w:w="2403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  <w:br/>
              <w:t>на счете</w:t>
              <w:br/>
              <w:t xml:space="preserve">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03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18108171605500107423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-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ое отделение № 8639/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1996г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181181041716050100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20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</w:t>
              <w:br/>
              <w:t xml:space="preserve">и организационно-правовая   </w:t>
              <w:br/>
              <w:t xml:space="preserve">форма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83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 xml:space="preserve">стоимость 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324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</w:t>
              <w:br/>
              <w:t>пользования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пользования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   </w:t>
              <w:br/>
              <w:t xml:space="preserve">(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Прочие обяза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 xml:space="preserve">возникновения </w:t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</w:t>
              <w:br/>
              <w:t xml:space="preserve">обязательств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28" марта2014 г. ________Беляева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гражданина, замещающего должность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уманова Альбина Борисовна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АДМИН</dc:creator>
  <dc:description/>
  <cp:keywords/>
  <dc:language>en-US</dc:language>
  <cp:lastModifiedBy>АДМИН</cp:lastModifiedBy>
  <dcterms:modified xsi:type="dcterms:W3CDTF">2014-05-20T05:42:00Z</dcterms:modified>
  <cp:revision>7</cp:revision>
  <dc:subject/>
  <dc:title/>
</cp:coreProperties>
</file>