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служаще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Беляева Елена Борисовна 10.03.1958 года  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Специалист 1 категории (зеьлеустроитель) 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1 Ивановская область Юрьевецкий район. с.Елнать,ул.Речная, д.2а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31 декабря 2013 г., об имуществе, принадлежащем мне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84,4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75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260,0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  <w:t xml:space="preserve">1)   приусадебный                               </w:t>
              <w:br/>
              <w:t>2)     ведение ЛПХ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) ведение ЛПХ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нат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Елнать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42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нать, ул. Речная, 2-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3-х комнатная 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 xml:space="preserve">1)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04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18105171605500313423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28" марта2014 г. ________Беляева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1:00Z</dcterms:created>
  <dc:creator>Customer</dc:creator>
  <dc:description/>
  <cp:keywords/>
  <dc:language>en-US</dc:language>
  <cp:lastModifiedBy>АДМИН</cp:lastModifiedBy>
  <cp:lastPrinted>2013-04-16T12:08:00Z</cp:lastPrinted>
  <dcterms:modified xsi:type="dcterms:W3CDTF">2014-05-19T11:36:00Z</dcterms:modified>
  <cp:revision>14</cp:revision>
  <dc:subject/>
  <dc:title>                 В администрацию Михайловского сельского поселения Юрьевецкого муниципального района Ивановской области</dc:title>
</cp:coreProperties>
</file>