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дминистрацию Елнатского  сельского поселения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ьевецкого муниципального района Ивановской област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пруга (супруги) и несовершеннолетних  детей 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u w:val="single"/>
        </w:rPr>
        <w:t xml:space="preserve">Лапшина Ирина Владимировна 07.06.1981 года  рождения________________________________________________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u w:val="single"/>
        </w:rPr>
        <w:t xml:space="preserve">Ведущий специалист (главный бухгалтер)администрации Елнатского  сельского поселения Юрьевецкого муниципального района Ивановской области__________________________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(место службы и занимаемая должнос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проживающая по адресу: </w:t>
      </w:r>
      <w:r>
        <w:rPr>
          <w:rFonts w:cs="Times New Roman" w:ascii="Times New Roman" w:hAnsi="Times New Roman"/>
          <w:u w:val="single"/>
        </w:rPr>
        <w:t xml:space="preserve">155442 Ивановская область Юрьевецкий район. д.Михайлово,тер. ПУ№ 20 д.2,________________________________                                                          </w:t>
      </w:r>
      <w:r>
        <w:rPr>
          <w:rFonts w:cs="Times New Roman" w:ascii="Times New Roman" w:hAnsi="Times New Roman"/>
        </w:rPr>
        <w:t xml:space="preserve">                   (адрес места жи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ю  сведения  о доходах за отчетный период с 1 января 2013 г. по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 декабря 2013 г., об имуществе, принадлежащем на праве собственност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характера по состоянию на конец отчетного периода (на отчетную дату) моего супруга, </w:t>
      </w:r>
      <w:r>
        <w:rPr>
          <w:rFonts w:cs="Times New Roman" w:ascii="Times New Roman" w:hAnsi="Times New Roman"/>
          <w:b/>
        </w:rPr>
        <w:t>Лапшина Николая Владимирович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дел 1. Сведения о дохода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3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дохода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личина  </w:t>
              <w:br/>
              <w:t xml:space="preserve">дохода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по основному месту 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27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педагогическ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научн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иной творческ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вкладов в банках и иных кредитных организац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ценных бумаг  и  долей  участия  в  коммерческих</w:t>
              <w:br/>
              <w:t>организац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доходы (указать вид дохода):                        </w:t>
              <w:br/>
              <w:t xml:space="preserve">1)   Пенсия                                                     </w:t>
              <w:br/>
              <w:t xml:space="preserve">2)  от продажи земельного участка                                                     </w:t>
              <w:br/>
              <w:t>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доход за отчетный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27,0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5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2339"/>
        <w:gridCol w:w="164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наименование         </w:t>
              <w:br/>
              <w:t xml:space="preserve">имущества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собственности 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 :             </w:t>
              <w:br/>
              <w:t xml:space="preserve">1 </w:t>
              <w:br/>
              <w:t xml:space="preserve">2)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ихайло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             </w:t>
              <w:br/>
              <w:t xml:space="preserve">1)                                  </w:t>
              <w:br/>
              <w:t xml:space="preserve">2) 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ихайлово, ул. Мира, дом 13, кв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вартиры:                           </w:t>
              <w:br/>
              <w:t xml:space="preserve">1)3-х комнатная                                   </w:t>
              <w:br/>
              <w:t xml:space="preserve">2)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чи:                               </w:t>
              <w:br/>
              <w:t xml:space="preserve">1)                                  </w:t>
              <w:br/>
              <w:t xml:space="preserve">2)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             </w:t>
              <w:br/>
              <w:t xml:space="preserve">1)                                  </w:t>
              <w:br/>
              <w:t xml:space="preserve">2)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имущество:          </w:t>
              <w:br/>
              <w:t xml:space="preserve">1)                                  </w:t>
              <w:br/>
              <w:t xml:space="preserve">2)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Транспортные сред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средств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собственност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регистрации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         </w:t>
              <w:br/>
              <w:t>1) Део Матиз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ихайлово, тер. ПУ №20, дом 2, кв.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3. Сведения о денежных средствах, находящих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13"/>
        <w:gridCol w:w="850"/>
        <w:gridCol w:w="1134"/>
        <w:gridCol w:w="2403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адрес банка или </w:t>
              <w:br/>
              <w:t xml:space="preserve">иной кредитной организации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валюта</w:t>
              <w:br/>
              <w:t xml:space="preserve">счета &lt;*&gt;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  <w:br/>
              <w:t>сч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</w:t>
              <w:br/>
              <w:t>на счете</w:t>
              <w:br/>
              <w:t xml:space="preserve"> </w:t>
              <w:br/>
              <w:t xml:space="preserve">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ое отделение № 8639/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.2001г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1.810.6.1716.1008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.2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ое отделение № 8639/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2009г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17.810.1.1716.57007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.7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620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</w:t>
              <w:br/>
              <w:t xml:space="preserve">и организационно-правовая   </w:t>
              <w:br/>
              <w:t xml:space="preserve">форма организац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</w:t>
              <w:br/>
              <w:t xml:space="preserve">капитал </w:t>
              <w:br/>
              <w:t xml:space="preserve">(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Иные ценные бума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890"/>
        <w:gridCol w:w="2835"/>
        <w:gridCol w:w="1485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</w:t>
              <w:br/>
              <w:t>бумаги &lt;*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</w:t>
              <w:br/>
              <w:t>обяза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  </w:t>
              <w:br/>
              <w:t xml:space="preserve">стоимость  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Сведения об обязательств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ущественного характе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  <w:t xml:space="preserve">5.1. Объекты недвижимого имущества, находящиеся в пользован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620"/>
        <w:gridCol w:w="1620"/>
        <w:gridCol w:w="324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</w:t>
              <w:br/>
              <w:t xml:space="preserve">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сроки</w:t>
              <w:br/>
              <w:t>пользования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</w:t>
              <w:br/>
              <w:t>пользования</w:t>
              <w:b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   </w:t>
              <w:br/>
              <w:t xml:space="preserve">(адрес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ихайлово, тер. ПУ №20, дом 2, кв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2. Прочие обязательств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2025"/>
        <w:gridCol w:w="18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</w:t>
              <w:br/>
              <w:t xml:space="preserve">обязательства 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</w:t>
              <w:br/>
              <w:t>(должник)</w:t>
              <w:b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</w:t>
              <w:br/>
              <w:t xml:space="preserve">возникновения </w:t>
              <w:b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>обязательства</w:t>
              <w:br/>
              <w:t xml:space="preserve"> (руб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   </w:t>
              <w:br/>
              <w:t xml:space="preserve">обязательства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"28" марта2014 г. _______Лапшина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 гражданина, замещающего должность муниципальной служб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 xml:space="preserve">Туманова Альбина Борисовна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38:00Z</dcterms:created>
  <dc:creator>АДМИН</dc:creator>
  <dc:description/>
  <cp:keywords/>
  <dc:language>en-US</dc:language>
  <cp:lastModifiedBy>АДМИН</cp:lastModifiedBy>
  <dcterms:modified xsi:type="dcterms:W3CDTF">2014-05-19T12:52:00Z</dcterms:modified>
  <cp:revision>2</cp:revision>
  <dc:subject/>
  <dc:title/>
</cp:coreProperties>
</file>