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Главы Елнатского сельского поселения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Елнатского сельского поселения  Юрьевецкого муниципального  района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318"/>
        <w:gridCol w:w="1536"/>
        <w:gridCol w:w="1899"/>
        <w:gridCol w:w="1261"/>
        <w:gridCol w:w="1529"/>
        <w:gridCol w:w="1913"/>
        <w:gridCol w:w="1538"/>
        <w:gridCol w:w="1263"/>
        <w:gridCol w:w="1527"/>
      </w:tblGrid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Деклариро-ванный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2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4185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>Лапшина Ирина Владимировна, ведущий специалист- главный бухгалтер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>Дочь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>Дочь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94401-58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93000-00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Квартира,1/3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доля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Земельный  участок,1/3 доля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lang w:val="en-US"/>
              </w:rPr>
              <w:t>De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2г.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0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>Малашина Елена Николаевна -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>ведущий специалист- главный бухгалте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62121-94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3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>Туманова   Альбина Борисовна   ведущий специалист по социальным вопросам и делопроизводству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78509-37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63101-6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Квартира(1/3 доля в праве)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Земельный участок(индивидуальная)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280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190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ТЗ-82, 199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Фольксваген Поло, 2013г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3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>Шмелева Ирина  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45412-5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4768546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2494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  <Pages>1</Pages>
  <Words>293</Words>
  <Characters>1674</Characters>
  <CharactersWithSpaces>1964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12:00Z</dcterms:created>
  <dc:creator>АДМИН</dc:creator>
  <dc:description/>
  <dc:language>en-US</dc:language>
  <cp:lastModifiedBy>User</cp:lastModifiedBy>
  <dcterms:modified xsi:type="dcterms:W3CDTF">2018-04-23T09:5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