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25.04.2011г.                            Елнать</w:t>
        <w:tab/>
        <w:tab/>
        <w:tab/>
        <w:tab/>
        <w:t>№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 административного  регламента предоста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услуги «Оформление перевода жилого помещения в нежилое помещение и нежилого помещения в жилое помещение  администрацией Елнатского сельского поселения»( в редакции постановления № 33-а от 10.05.2011г.)</w:t>
      </w:r>
    </w:p>
    <w:p>
      <w:pPr>
        <w:pStyle w:val="Style14"/>
        <w:spacing w:before="0" w:after="283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Федеральными законами от 06.10.2003 г. № 131- ФЗ «Об общих принципах организации местного самоуправления в Российской Федерации», от 27.07.2010 № 210-ФЗ « Об организации предоставления государственных и муниципальных услуг», постановлениями  администрации  Елнатского  сельского  поселения  от  30.11.2010 г.  № 53  «Об  утверждении  Порядка  разработки  и  утверждения  административных  регламентов  исполнения  муниципальных  услуг»,  от   14.01.2011 г.  № 6     «Об  утверждении  реестра  (перечня)  муниципальных  услуг, предоставляемых  администрацией  и  муниципальными  учреждениями Елнатского  сельского  поселения», руководствуясь Уставом Елнатского сельского поселения , в целях повышения качества и доступности предоставляемых муниципальных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 Утвердить  административный  регламент  по предоставлению  муниципальной  услуги «Оформление перевода жилого помещения в нежилое помещение и нежилого помещения в жилое помещение   администрацией Елнатского сельского поселения»  (прилагается)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Обнародовать настоящее постановление в порядке, установленном статьей 37 Устава Елнат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 Контроль  за  исполнением  настоящего постановления  оставляю за собо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администрации  -</w:t>
        <w:tab/>
        <w:tab/>
        <w:tab/>
        <w:tab/>
        <w:tab/>
        <w:t>Г.И.Гар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3985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</w:tblGrid>
      <w:tr>
        <w:trPr>
          <w:trHeight w:val="1803" w:hRule="atLeast"/>
        </w:trPr>
        <w:tc>
          <w:tcPr>
            <w:tcW w:w="3985" w:type="dxa"/>
            <w:tcBorders/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ТВЕРЖДЕ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м администрации Елнатского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.04.2011г.   № 2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5103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формление перевода жилого помещения в нежилое помещение </w:t>
        <w:br/>
        <w:t>и нежилого помещения в жилое помещение   администрацие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натского  сельского поселения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jc w:val="both"/>
        <w:rPr/>
      </w:pPr>
      <w:bookmarkStart w:id="0" w:name="sub_1001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001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/>
      </w:pPr>
      <w:bookmarkStart w:id="2" w:name="sub_10011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(далее - административный регламент) предоставления муниципальной услуги по оформлению перевода жилого помещения в нежилое помещение и нежилого помещения в жилое помещение (далее - муниципальная услуг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Елнат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администрация)</w:t>
      </w:r>
      <w:r>
        <w:rPr>
          <w:rFonts w:cs="Times New Roman" w:ascii="Times New Roman" w:hAnsi="Times New Roman"/>
          <w:sz w:val="28"/>
          <w:szCs w:val="28"/>
        </w:rPr>
        <w:t xml:space="preserve"> разработан в целях повышения качества исполнения и доступности результата оказа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, порядок взаимодействия между структурными подразделениями и должностными лицами администрации Елнатского сельского поселения, а также взаимодействия с другими органами власти и организациями при предоставлении муниципальной услуги, устанавливает порядок приемки в эксплуатацию помещения после проведения иных работ при переводе жилого помещения в нежилое и нежилого помещения в жил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011"/>
      <w:bookmarkStart w:id="4" w:name="sub_100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Предоставление муниципальной услуги осуществляется в соответствии с Жилищным кодексом Российской Федерации, Гражданским кодексом Российской Федерации, постановлением  Правительства Российской Федерации  от 10.08.2005 № 502 «Об утверждении формы уведомления о переводе (отказе в переводе) жилого (нежилого) помещения в нежилое (жилое</w:t>
      </w:r>
      <w:r>
        <w:rPr>
          <w:rFonts w:cs="Times New Roman" w:ascii="Times New Roman" w:hAnsi="Times New Roman"/>
          <w:b/>
          <w:sz w:val="28"/>
          <w:szCs w:val="28"/>
        </w:rPr>
        <w:t xml:space="preserve">)», </w:t>
      </w:r>
      <w:r>
        <w:rPr>
          <w:rFonts w:cs="Times New Roman" w:ascii="Times New Roman" w:hAnsi="Times New Roman"/>
          <w:sz w:val="28"/>
          <w:szCs w:val="28"/>
        </w:rPr>
        <w:t>Положением о порядке управления и распоряжения имуществом, находящемся в муниципальной собственности Елнатского сельского поселения Юрьевецкого муниципального района Ивановской области, утвержденным решением Совета Елнатского сельского поселения от  10.07.2007г. № 53, Порядком перевода жилого помещения в нежилое и нежилое помещение в жилое на территории Елнатского сельского поселения Юрьевецкого муниципального района Ивановской области, утвержденным решением Совета Елнатского сельского поселения от 04.09.2007г. № 68</w:t>
      </w:r>
    </w:p>
    <w:p>
      <w:pPr>
        <w:pStyle w:val="Normal"/>
        <w:rPr/>
      </w:pPr>
      <w:bookmarkStart w:id="5" w:name="sub_10012"/>
      <w:bookmarkStart w:id="6" w:name="sub_10013"/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 Предоставление муниципальной услуги осуществляется    администрацией Елнатского сельского поселения.  </w:t>
      </w:r>
      <w:bookmarkEnd w:id="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014"/>
      <w:bookmarkEnd w:id="7"/>
      <w:r>
        <w:rPr>
          <w:rFonts w:cs="Times New Roman" w:ascii="Times New Roman" w:hAnsi="Times New Roman"/>
          <w:sz w:val="28"/>
          <w:szCs w:val="28"/>
        </w:rPr>
        <w:t>1.4. Потребители результатов предоставления муниципальной услуги имеют право на неоднократное обращение для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0014"/>
      <w:bookmarkStart w:id="9" w:name="sub_1001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5. Муниципальная услуга предоставляется беспла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0015"/>
      <w:bookmarkEnd w:id="1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1002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sub_1002"/>
      <w:bookmarkStart w:id="13" w:name="sub_10021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Информирование о порядке предоставления муниципальной услуги осуществляется непосредственно в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Елнат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 использованием средств телефонной связи, размещения в сети Интернет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urevet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нформационном стенде 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находящемся в помещении администрации Елнатского сельского поселения по адресу : Ивановская область, Юрьевецкий район, с. Елнать, ул. Сиротина, д. 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4"/>
        <w:ind w:right="288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4" w:name="sub_10021"/>
      <w:bookmarkStart w:id="15" w:name="sub_10022"/>
      <w:bookmarkStart w:id="16" w:name="sub_10021"/>
      <w:bookmarkStart w:id="17" w:name="sub_10022"/>
      <w:bookmarkEnd w:id="16"/>
      <w:bookmarkEnd w:id="17"/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нформационном стенде размещается следующая информация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документов, необходимых для выдачи уведомления о переводе жилого помещения в нежилое помещение и нежилого помещения в жилое помещение и требования, предъявляемые к этим документам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расположение, график (режим) работы, номера телефонов, органов, в которых заявители могут получить документы, необходимые для выдачи уведомления о переводе жилого помещения в нежилое помещение и нежилого помещения в жилое помещени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приема граждан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288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 административного регламента (полная версия - на Интернет – сайте, извлечения - на информационном стенде).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и можно получить по адресу: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5441 Ивановская область, Юрьевецкий район, с. Елнать, ул. Сиротина, дом № 6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ие дни: понедельника - пятница  с 9-00 – 17-15,  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ли по телефону (849337) 2-73-23, 2-73-24 при проведении консультации необходимо соблюдать корректность и вежливость в разговоре.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lna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3. Предоставление муниципальной услуги осуществляется не позднее чем через 45 дней со дня представления полного пакета документов, необходимого для рассмотрения вопроса о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8" w:name="sub_10022"/>
      <w:bookmarkStart w:id="19" w:name="sub_10023"/>
      <w:bookmarkEnd w:id="18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4. Основанием для отказа в предоставлении муниципальной услуги по оформлению перевода жилого помещения в нежилое помещение и нежилого помещения в жилое помещение служит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0" w:name="sub_10023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дставление полного пакета документов, необходимого для оказания муниципальной услуг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блюдение условий перевода жилого помещения в нежилое помещение и нежилого помещения в жилое помещени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соответствие проекта переустройства и (или) перепланировки требованиям законодательст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1" w:name="sub_10024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 xml:space="preserve">2.5. Решение об отказе в согласовании переустройства и (или)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/>
      </w:pPr>
      <w:bookmarkStart w:id="22" w:name="sub_1003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3. Документы, предоставляемые заявителем для оказа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3" w:name="sub_1003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4" w:name="sub_1003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5" w:name="sub_100326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3.1. Для оказания муниципальной услуги по переводу жилого помещения в нежилое помещение и нежилого помещения в жилое помещение заявитель предоставляет следующие документы:</w:t>
      </w:r>
    </w:p>
    <w:p>
      <w:pPr>
        <w:pStyle w:val="Normal"/>
        <w:rPr/>
      </w:pPr>
      <w:bookmarkStart w:id="26" w:name="sub_100311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заявление  на имя главы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лнат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 переводе жилого помещения в нежилое или нежилое помещение в жилое, с указанием предполагаемого целевого использования помещения после перевода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7" w:name="sub_100311"/>
      <w:bookmarkStart w:id="28" w:name="sub_100312"/>
      <w:bookmarkEnd w:id="27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9" w:name="sub_100312"/>
      <w:bookmarkStart w:id="30" w:name="sub_100313"/>
      <w:bookmarkEnd w:id="29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) план переводимого помещения с его техническим описанием (в случае, если это помещение является жилым - технический паспорт этого помещения)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1" w:name="sub_100313"/>
      <w:bookmarkStart w:id="32" w:name="sub_100314"/>
      <w:bookmarkEnd w:id="31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) поэтажный план дома, в котором находится переводимое помещени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3" w:name="sub_100314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) подготовленный и оформленный в установленном порядке проект переустройства и (или) перепланировки переводимого помещения (в случае, если его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4" w:name="sub_10033"/>
      <w:bookmarkEnd w:id="25"/>
      <w:bookmarkEnd w:id="34"/>
      <w:r>
        <w:rPr>
          <w:rFonts w:cs="Times New Roman" w:ascii="Times New Roman" w:hAnsi="Times New Roman"/>
          <w:color w:val="000000"/>
          <w:sz w:val="28"/>
          <w:szCs w:val="28"/>
        </w:rPr>
        <w:t>3.2. Все копии предоставляемых документов должны быть заверены надлежащим образом либо предоставляются с подлинниками, которые после сверки с копиями предоставляемых документов возвращаются заявител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5" w:name="sub_10033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6" w:name="sub_1004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Административные процед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7" w:name="sub_1004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38" w:name="sub_1004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Для оказания муниципальной услуги заявитель или уполномоченное им лицо представляет заявление и пакет документов, необходимый для оказания муниципальной услуги, в </w:t>
      </w:r>
      <w:bookmarkStart w:id="39" w:name="sub_10042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Елнатского сельского посел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2. Прием заявителей и документов, необходимых для предоставления муниципальных услуг, осуществляется специалистом 1 категории администрации сельского посел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40" w:name="sub_10044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3. После проверки на наличие, представленные документы рассматриваются на техническую возможность производства указанных видов работ на заседании межведомственной комиссии по использованию жилищного фонда пр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окров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. После рассмотрения документов межведомственная комиссия производит осмотр помещений и определяет необходимость оформления проекта переустройства или перепланировки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 По результатам рассмотрения документов и проведения осмотра помещения межведомственная комиссия принимает решение о переводе или отказе в переводе жилого помещения в нежилое и нежилого в жилое помещени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На основании решения межведомственной комиссии   администрации </w:t>
      </w:r>
      <w:r>
        <w:rPr>
          <w:rFonts w:cs="Times New Roman" w:ascii="Times New Roman" w:hAnsi="Times New Roman"/>
          <w:sz w:val="28"/>
          <w:szCs w:val="28"/>
        </w:rPr>
        <w:t>Елнатского 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готовит постановление  о переводе или отказе в переводе жилого помещения в нежилое или нежилого в жилое и выдает заявителю Уведомление по форме, утвержденной постановлением Правительства Российской Федерации  от 10.08.2005 № 502 «Об утверждении формы уведомления о переводе (отказе в переводе) жилого (нежилого) помещения в нежилое (жилое)». Уведомление утверждается  Главой Елнатского сельского поселения.</w:t>
      </w:r>
    </w:p>
    <w:p>
      <w:pPr>
        <w:pStyle w:val="Normal"/>
        <w:ind w:firstLine="9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900"/>
        <w:rPr>
          <w:rFonts w:ascii="Times New Roman" w:hAnsi="Times New Roman" w:cs="Times New Roman"/>
          <w:color w:val="000000"/>
          <w:sz w:val="28"/>
          <w:szCs w:val="28"/>
        </w:rPr>
      </w:pPr>
      <w:bookmarkStart w:id="41" w:name="sub_10048"/>
      <w:bookmarkEnd w:id="40"/>
      <w:bookmarkEnd w:id="41"/>
      <w:r>
        <w:rPr>
          <w:rFonts w:cs="Times New Roman" w:ascii="Times New Roman" w:hAnsi="Times New Roman"/>
          <w:color w:val="000000"/>
          <w:sz w:val="28"/>
          <w:szCs w:val="28"/>
        </w:rPr>
        <w:t>4.6. Решение о предоставлении муниципальной услуги или об отказе в предоставлении муниципальной услуги выдается заявителю лично или направляется по почте не позднее чем через три рабочих дня со дня принятия решения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bookmarkStart w:id="42" w:name="sub_10048"/>
      <w:bookmarkStart w:id="43" w:name="sub_10049"/>
      <w:bookmarkEnd w:id="42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7. Заявители имеют право на обжалование действий или бездействия должностных лиц в досудебном или судебном порядке. Основаниями могут являться неправомерный отказ выдаче уведомления по переводу жилого помещения в нежилое помещение и нежилого помещения в жилое помещение, нарушение сроков и порядка рассмотрения заявления гражданина и т.д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8. Заявители имеют право обратиться с жалобой лично (устно) на личном приеме или направить письменное предложение, заявление или жалобу главе </w:t>
      </w:r>
      <w:r>
        <w:rPr>
          <w:rFonts w:cs="Times New Roman" w:ascii="Times New Roman" w:hAnsi="Times New Roman"/>
          <w:sz w:val="28"/>
          <w:szCs w:val="28"/>
        </w:rPr>
        <w:t>администрации Елнат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 вышестоящие органы либо в суд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9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0.  В исключительных случаях, в том числе при принятии решения о проведении проверки, а также в случае направления запроса другим организациям или иным должностным лицам для получения необходимых для рассмотрения обращения документов и материалов, руководитель вправе продлить срок рассмотрения обращения не более чем на 30 дней, уведомив о продлении срока рассмотрения заявител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1. Заявитель в своем письменном обращении (жалобе) в обязательном порядке указывает наименование органа, в который направляет письменное обращение, фамилию, имя, отчество и должность соответствующего должностного лица, а также свои фамилию, имя, отчество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2. Дополнительно в жалобе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, требование (об отмене решения, о признании незаконным действия (бездействия), а также иные сведения, которые заявитель считает необходимым сообщить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3. К жалобе могут быть приложены копии документов, подтверждающие изложенные в жалобе обстоятельства. В таком случае, в жалобе приводится перечень прилагаемых к ней документов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4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которые документально не подтвержден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6. По результатам рассмотрения жалобы должностное лицо, ответственный или уполномоченный работник принимают решение об удовлетворении требований заявителя и о признании неправомерным обжалованного решения, действия (бездействия), либо об отказе в удовлетворении жалоб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. 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8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9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ам его семьи, должностное лицо вправе оставить обращение без ответа по существу поставленных в нем вопросов и обратится с заявлением в правоохранительные органы на лицо, от которого исходят вышеперечисленные угрозы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0. Если текст письменного обращения не поддается прочтению, ответ на обращение не дается, о чем сообщается заявителю, если его фамилия и почтовый адрес поддаются прочт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1. Если в письменном обращении заявителя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2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3. Заявители вправе обжаловать в судебном порядке решения, принятые в ходе предоставления муниципальной услуги, действия  (бездействия)  должностных лиц, в результате которых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ы права и свободы граждан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ы препятствия к осуществлению гражданами  их  прав и свобо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44" w:name="sub_10049"/>
      <w:bookmarkStart w:id="45" w:name="sub_10050"/>
      <w:bookmarkEnd w:id="44"/>
      <w:bookmarkEnd w:id="45"/>
      <w:r>
        <w:rPr>
          <w:rFonts w:cs="Times New Roman" w:ascii="Times New Roman" w:hAnsi="Times New Roman"/>
          <w:color w:val="000000"/>
          <w:sz w:val="28"/>
          <w:szCs w:val="28"/>
        </w:rPr>
        <w:t>5. Порядок приемки в эксплуатацию помещения при переводе жилого помещения в нежилое и нежилого помещения в жило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46" w:name="sub_10050"/>
      <w:bookmarkEnd w:id="46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47" w:name="sub_100510"/>
      <w:bookmarkEnd w:id="47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.1. Приемка в эксплуатацию помещения производится межведомственной комиссией по использованию жилищного фонда  с оформлением акт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48" w:name="sub_100510"/>
      <w:bookmarkStart w:id="49" w:name="sub_100520"/>
      <w:bookmarkEnd w:id="48"/>
      <w:bookmarkEnd w:id="49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.2. Акт подтверждает окончание перевода помещения и является основанием использования переведенного помещения в качестве жилого или нежилого помещения.</w:t>
      </w:r>
    </w:p>
    <w:p>
      <w:pPr>
        <w:pStyle w:val="Normal"/>
        <w:shd w:fill="FFFFFF" w:val="clear"/>
        <w:spacing w:lineRule="exact" w:line="322"/>
        <w:ind w:right="11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50" w:name="sub_100520"/>
      <w:bookmarkStart w:id="51" w:name="sub_10053"/>
      <w:bookmarkEnd w:id="50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52" w:name="sub_10054"/>
      <w:bookmarkEnd w:id="51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3. Комиссия проверяет готовность объекта к эксплуатации, выполнение работ в соответствии с согласованным и утвержденным проектом, обеспечение мероприятий пожарной безопасности, санитарно-гигиенических, экологических и строительных правил и норм.</w:t>
      </w:r>
    </w:p>
    <w:p>
      <w:pPr>
        <w:pStyle w:val="Normal"/>
        <w:rPr/>
      </w:pPr>
      <w:bookmarkStart w:id="53" w:name="sub_10055"/>
      <w:bookmarkEnd w:id="52"/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4. После подписания акта приемочной комиссии, акт направляется на утверждение главе </w:t>
      </w:r>
      <w:r>
        <w:rPr>
          <w:rFonts w:cs="Times New Roman" w:ascii="Times New Roman" w:hAnsi="Times New Roman"/>
          <w:sz w:val="28"/>
          <w:szCs w:val="28"/>
        </w:rPr>
        <w:t>администрации Елнатского 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4" w:name="sub_10055"/>
      <w:bookmarkStart w:id="55" w:name="sub_10055"/>
      <w:bookmarkEnd w:id="5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6.1. Административный регламент является обязательным для исполнения всеми структурными подразделениями администрации Елнатского 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при предоставлении муниципальной услуг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 Текущий контроль за порядком предоставления услуги осуществляет специалист 1 категории Елнат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>
          <w:trHeight w:val="1115" w:hRule="atLeast"/>
        </w:trPr>
        <w:tc>
          <w:tcPr>
            <w:tcW w:w="524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Heading1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едоставления муниципальной услуги по оформлению перевода жилого помещения в нежилое помещение и нежилого помещения в жилое помещение  администрации Елнат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Я О ПЕРЕВОДЕ (ОТКАЗЕ В ПЕРЕВОДЕ) ЖИЛОГ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ЖИЛОГО) ПОМЕЩЕНИЯ В НЕЖИЛОЕ (ЖИЛОЕ) ПОМЕЩЕНИЕ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ому 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-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граждан;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олное наименование организации -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юридических лиц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уда 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чтовый индекс и адрес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я согласно заявлени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 переводе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воде (отказе в переводе) жилого (нежило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в нежилое (жилое) помещ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а местного самоуправлен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перевод помещ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в соответствии с частью 2   статьи    23 Жилищного кодекса Российской Федерации  документы  о переводе помещения общей площадью __ кв. м, находящегося по адресу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ородского или сельского пос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лицы, площади, проспекта, бульвара, проезда и т.п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 (владение, строе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 ______, ----------------------------------------,  кв. ______,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 жилого (нежилого) в нежилое (жилое) __________________________________________________________ в   целях   использования______________________________________________________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в качестве 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вид использования помещения в соответствии с заявлением о перевод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 (________________________________________________________________)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кта, дата его принятия и номер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омещение на основании приложенных к заявлению документов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жилого (нежилого) в  нежилое (жило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перевести из ------------------------------------------ без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енужное зачеркну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х услов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перевести из жилого (нежилого) в  нежилое    (жилое)    пр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и проведения в установленном порядке следующих видов рабо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работ по переустройств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планировке) поме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ых необходимых работ по ремонту, реконструкци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аврации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тказать в переводе указанного    помещения    из    жил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) в нежилое (жилое) в связи с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ание(я), установленное частью 1 статьи 2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Жилищного кодекса Российской Федерац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  </w:t>
        <w:tab/>
        <w:tab/>
        <w:tab/>
        <w:tab/>
        <w:t xml:space="preserve">_______________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 лица, подпись, расшифровка подписи, подписавшего уведомле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___ " ____________ 20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/>
      <w:suppressLineNumbers/>
      <w:suppressAutoHyphens w:val="true"/>
      <w:autoSpaceDE w:val="true"/>
      <w:ind w:hanging="0"/>
      <w:jc w:val="left"/>
    </w:pPr>
    <w:rPr>
      <w:rFonts w:ascii="Times New Roman" w:hAnsi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9:19:00Z</dcterms:created>
  <dc:creator>Preferred Customer</dc:creator>
  <dc:description/>
  <cp:keywords/>
  <dc:language>en-US</dc:language>
  <cp:lastModifiedBy>User</cp:lastModifiedBy>
  <dcterms:modified xsi:type="dcterms:W3CDTF">2012-02-15T10:35:00Z</dcterms:modified>
  <cp:revision>9</cp:revision>
  <dc:subject/>
  <dc:title>Администрация</dc:title>
</cp:coreProperties>
</file>