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2.2012г.</w:t>
        <w:tab/>
        <w:tab/>
        <w:t xml:space="preserve">                с.Елнать</w:t>
        <w:tab/>
        <w:tab/>
        <w:tab/>
        <w:tab/>
        <w:t>№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создании в целях пожаротушения условий для забора в любое время</w:t>
      </w:r>
    </w:p>
    <w:p>
      <w:pPr>
        <w:pStyle w:val="Normal"/>
        <w:jc w:val="center"/>
        <w:rPr/>
      </w:pPr>
      <w:r>
        <w:rPr>
          <w:sz w:val="28"/>
          <w:szCs w:val="28"/>
        </w:rPr>
        <w:t>года воды из источников наружного водоснабжения, расположенных в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их населенных пунктах и на прилегающих к ним территор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натского сельского поселения</w:t>
      </w:r>
    </w:p>
    <w:p>
      <w:pPr>
        <w:pStyle w:val="Normal"/>
        <w:jc w:val="center"/>
        <w:rPr/>
      </w:pPr>
      <w:r>
        <w:rPr/>
        <w:t xml:space="preserve">(в редакции постановления от 13.11.2017 №135, от 19.06.2020 №64, </w:t>
      </w:r>
    </w:p>
    <w:p>
      <w:pPr>
        <w:pStyle w:val="Normal"/>
        <w:jc w:val="center"/>
        <w:rPr/>
      </w:pPr>
      <w:r>
        <w:rPr/>
        <w:t>от 13.07.2022 №56, от 14.09.2023 №7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 от 21 декабря 1994 года №69-ФЗ «О пожарной безопасности», в целях создания условий для забора в любое время года воды  из источников наружного водоснабжения на территории Елнатского сельского поселения,      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1. Утвердить Правила учета и проверки  наружного противопожарного водоснабжения на территории Елнатского сельского поселения    (приложение №1).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2. Уточнить списки источников противопожарного водоснабжения, внести их в реестр и  вести строгий учет их количества и технического состояния (приложение №2)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3. Проводить два раза в год инвентаризацию   источников наружного     противопожарного водоснабжения на территории поселения, результаты проверки оформлять актом (приложение №3). Оборудовать источники противопожарного водоснабжения в  соответствии с требованиями НП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 в порядке, предусмотренном пунктом 7 статьи 37 Устава Елнатского сель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 ведущего специалиста администрации Елнатского сельского поселения А.Б.Тума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>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Title"/>
        <w:widowControl/>
        <w:ind w:left="5760" w:right="-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Елнатского сельского поселения </w:t>
      </w:r>
    </w:p>
    <w:p>
      <w:pPr>
        <w:pStyle w:val="ConsPlusTitle"/>
        <w:widowControl/>
        <w:ind w:left="5760"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.02.2012  №15</w:t>
      </w:r>
    </w:p>
    <w:p>
      <w:pPr>
        <w:pStyle w:val="ConsPlusTitle"/>
        <w:widowControl/>
        <w:ind w:left="5760" w:right="-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учета и проверки наружного противопожарного водоснабжения на территории Елн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1. Настоящие Правила действуют на всей территории Елнатского сельского поселения и обязательны для исполнения организациями, учреждениями, находящимися на территории Елнатского сельского поселения, Администрацией Елнатского сельского поселения, имеющими источники противопожарного водоснабжения независимо от их ведомственной принадлежности и организационно-правовой фор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2. Наружное противопожарное водоснабжение – открытые и закрытые пожарные водоемы,  а также другие естественные и искусственные водоисточники, вода из которых используется для пожаротушения, независимо от их ведомственной принадлежности и организационно – правовой фор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3. Ответственность за техническое состояние источников противопожарного водоснабжения и установку указателей несут организации, учреждения,  в ведении которых находятся пожарные водоемы, или Администрация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4. Подразделения пожарной охраны имеют право на беспрепятственный въезд на территорию организаций и учрежден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2. Техническое состояние, эксплуатация и требования к источникам противопожарного водоснаб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качественной приемкой всех систем водоснабжения по окончании их строительства, реконструкции и ремон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точным учетом всех источников противопожарного водоснаб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систематическим контролем за состоянием водоисточни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своевременной подготовкой источников противопожарного водоснабжения к условиям эксплуатации в весенне-летний и осенне-зимний  перио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 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4. Пожарные водоемы должны быть наполнены водой. К водоемам  должен быть обеспечен подъезд с твердым покрытием и разворотной площадкой размером 12х12 м. При наличии  колодцев крышки их люков должны быть обозначены указателям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0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3. Учет и порядок проверки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. С целью учета всех водоисточников, которые могут быть использованы для тушения пожара, Администрация Елнатского сельского поселения совместно с Государственной противопожарной службой не реже одного раза в пять лет проводят инвентаризацию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3. Проверка противопожарного водоснабжения производится 2 раза в год: в весенне-летний (с 1 мая по 1 ноября) и осенне-зимний (с 1 ноября по 1 мая) перио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5. При проверке пожарного водоема проверяетс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наличие на видном месте указателя установленного образц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возможность беспрепятственного подъезда к пожарному водоем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степень заполнения водой и возможность его пополн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наличие площадки перед водоемом для забора во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наличие проруби при отрицательной температуре воздуха (для открытых водоем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7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4. Инвентаризация противопожарного водоснаб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. Инвентаризация противопожарного водоснабжения проводится не реже одного раза в пять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3. Для проведения инвентаризации водоснабжения постановлением Администрации Елнатского сельского поселения создается межведомственная комиссия, в состав которой входят: представители органов местного самоуправления Елнатского сельского поселения, органа государственного пожарного надзо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4. Комиссия путем детальной проверки каждого водоисточника уточн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ричины сокращения количества водоисточни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строительства новых водоемов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6. По результатам инвентаризации составляется акт результатов проверки противопожарного водоснабжения, находящегося на территории Елнатского сельского поселения (приложение №3) и реестр противопожарного водоснабжения на территории Елнатского сельского поселения (приложение №2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5. Ремонт и реконструкция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1. Администрация поселения, в ведении которой находится неисправный источник противопожарного водоснабжения, обязана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6. Особенности эксплуатации противопожарного водоснабжения в зимних услов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1. Ежегодно в октябре –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роверить уровень воды в водоем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роизвести очистку от снега и льда подъездов к пожарным водоисточникам;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20"/>
        <w:jc w:val="both"/>
        <w:rPr/>
      </w:pPr>
      <w:r>
        <w:rPr/>
        <w:t>6.2. В случае замерзания пожарных водоемов  необходимо прорубить проруби и поддерживать их в незамерзающем состоянии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Елнатского сельского поселения </w:t>
      </w:r>
    </w:p>
    <w:p>
      <w:pPr>
        <w:pStyle w:val="Normal"/>
        <w:jc w:val="right"/>
        <w:rPr/>
      </w:pPr>
      <w:r>
        <w:rPr/>
        <w:t>от 28.02.2012г. № 15</w:t>
      </w:r>
    </w:p>
    <w:p>
      <w:pPr>
        <w:pStyle w:val="ConsPlusTitle"/>
        <w:widowControl/>
        <w:ind w:left="5760"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в редакции постановления </w:t>
      </w:r>
    </w:p>
    <w:p>
      <w:pPr>
        <w:pStyle w:val="ConsPlusTitle"/>
        <w:widowControl/>
        <w:ind w:left="4536" w:right="-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3.11.2017 №135, от 19.06.2020 №64, </w:t>
      </w:r>
    </w:p>
    <w:p>
      <w:pPr>
        <w:pStyle w:val="ConsPlusTitle"/>
        <w:widowControl/>
        <w:ind w:left="4253"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.07.2022 №56, от 14.09.2023 №7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ого водоснабжения на территории   Елнатского сельского посел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048"/>
        <w:gridCol w:w="1752"/>
        <w:gridCol w:w="2846"/>
        <w:gridCol w:w="7"/>
        <w:gridCol w:w="2148"/>
        <w:gridCol w:w="3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одоисточника</w:t>
            </w:r>
          </w:p>
          <w:p>
            <w:pPr>
              <w:pStyle w:val="Normal"/>
              <w:jc w:val="center"/>
              <w:rPr/>
            </w:pPr>
            <w:r>
              <w:rPr/>
              <w:t>(куб. м.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в населенном пункте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омсомольская, около дома №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й водое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сная, около дома №29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й водое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закрыты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еленая, рядом с домом №7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уар  закрыты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с на бывшей территории РММ Усть-Елнать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а Елнать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ротина, дом №15 (школа),  дом №10</w:t>
            </w:r>
          </w:p>
          <w:p>
            <w:pPr>
              <w:pStyle w:val="Normal"/>
              <w:rPr/>
            </w:pPr>
            <w:r>
              <w:rPr/>
              <w:t>(детский сад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тельные №14 (ул. Речная),  №18 (ул. Пушкина)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ран-гайк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Сиротин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на перекрестке с ул. Гагари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напротив  дома №8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между школой и </w:t>
            </w:r>
          </w:p>
          <w:p>
            <w:pPr>
              <w:pStyle w:val="Normal"/>
              <w:jc w:val="center"/>
              <w:rPr/>
            </w:pPr>
            <w:r>
              <w:rPr/>
              <w:t>детским садом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идран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олодежная,  около артезианской скважины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идран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Гагарина:</w:t>
            </w:r>
          </w:p>
          <w:p>
            <w:pPr>
              <w:pStyle w:val="Normal"/>
              <w:jc w:val="center"/>
              <w:rPr/>
            </w:pPr>
            <w:r>
              <w:rPr/>
              <w:t>- около дома №3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около дома  №26, </w:t>
            </w:r>
          </w:p>
          <w:p>
            <w:pPr>
              <w:pStyle w:val="Normal"/>
              <w:jc w:val="center"/>
              <w:rPr/>
            </w:pPr>
            <w:r>
              <w:rPr/>
              <w:t>- около дома №16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напротив дома №9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идран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Ленинск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оло дома №14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ира, около дома №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Речная, напротив котельной №14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сильев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ъезда в населенный пункт справ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й водое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зн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 дома №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й водое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ор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,   около дома №1</w:t>
            </w:r>
          </w:p>
          <w:p>
            <w:pPr>
              <w:pStyle w:val="Normal"/>
              <w:jc w:val="center"/>
              <w:rPr/>
            </w:pPr>
            <w:r>
              <w:rPr/>
              <w:t>(на въезде в село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й водое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ор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а Паж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ор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закрытый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евая, напротив дома №6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уар закрыты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я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ади дома №5</w:t>
            </w:r>
          </w:p>
          <w:p>
            <w:pPr>
              <w:pStyle w:val="Normal"/>
              <w:jc w:val="center"/>
              <w:rPr/>
            </w:pPr>
            <w:r>
              <w:rPr/>
              <w:t>(в начале деревни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й водое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Пелев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 №2 - ул.Советская, напротив дома №14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елев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 №1 -ул.Центральна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напротив дома №7(ДК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лев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 №6 - ул.Мира, напротив дома №6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лев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 №3 - ул.Полевая, напротив дома №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лев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й водое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обан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Цветочна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й водое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ихон-Вол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Нагорна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й водое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ТОГО: противопожарные водоемы -  9</w:t>
      </w:r>
    </w:p>
    <w:p>
      <w:pPr>
        <w:pStyle w:val="Normal"/>
        <w:jc w:val="both"/>
        <w:rPr/>
      </w:pPr>
      <w:r>
        <w:rPr/>
        <w:tab/>
        <w:t xml:space="preserve">    закрытые резервуары</w:t>
        <w:tab/>
        <w:t xml:space="preserve">     -    2</w:t>
      </w:r>
    </w:p>
    <w:p>
      <w:pPr>
        <w:pStyle w:val="Normal"/>
        <w:jc w:val="both"/>
        <w:rPr/>
      </w:pPr>
      <w:r>
        <w:rPr/>
        <w:tab/>
        <w:t xml:space="preserve">    гидранты</w:t>
        <w:tab/>
        <w:tab/>
        <w:tab/>
        <w:t xml:space="preserve">     -  16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кран-гайки                             -    4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еки</w:t>
        <w:tab/>
        <w:tab/>
        <w:t xml:space="preserve">                 -   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Елнатского сельского поселения </w:t>
      </w:r>
    </w:p>
    <w:p>
      <w:pPr>
        <w:pStyle w:val="Normal"/>
        <w:jc w:val="right"/>
        <w:rPr/>
      </w:pPr>
      <w:r>
        <w:rPr/>
        <w:t>от 28.02.2012 №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зультатов проведения проверки пожарного водоснабжения, расположенного на территории Елнат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Елнать                                                                                      от «_</w:t>
      </w:r>
      <w:r>
        <w:rPr>
          <w:u w:val="single"/>
        </w:rPr>
        <w:t>_</w:t>
      </w:r>
      <w:r>
        <w:rPr/>
        <w:t>_»___________</w:t>
      </w:r>
      <w:r>
        <w:rPr>
          <w:u w:val="single"/>
        </w:rPr>
        <w:t>_</w:t>
      </w:r>
      <w:r>
        <w:rPr/>
        <w:t xml:space="preserve">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  <w:t>Председателя: __________________________________________________________</w:t>
      </w:r>
    </w:p>
    <w:p>
      <w:pPr>
        <w:pStyle w:val="Normal"/>
        <w:rPr/>
      </w:pPr>
      <w:r>
        <w:rPr/>
        <w:t>Членов комиссии: _____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иод с «___»_____________ г. по «__</w:t>
      </w:r>
      <w:r>
        <w:rPr>
          <w:u w:val="single"/>
        </w:rPr>
        <w:t>_»__________</w:t>
      </w:r>
      <w:r>
        <w:rPr/>
        <w:t>_ г.</w:t>
      </w:r>
    </w:p>
    <w:p>
      <w:pPr>
        <w:pStyle w:val="Normal"/>
        <w:rPr/>
      </w:pPr>
      <w:r>
        <w:rPr/>
        <w:t>провели проверку и инвентаризацию водоисточников противопожарного водоснабжения, расположенных на территории Елнатского сельского поселения. Комиссия устано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сего водоисточников по поселению __________________________</w:t>
      </w:r>
    </w:p>
    <w:p>
      <w:pPr>
        <w:pStyle w:val="Normal"/>
        <w:rPr/>
      </w:pPr>
      <w:r>
        <w:rPr/>
        <w:t>2.Пожарные гидранты __</w:t>
      </w:r>
      <w:r>
        <w:rPr>
          <w:u w:val="single"/>
        </w:rPr>
        <w:t>_</w:t>
      </w:r>
      <w:r>
        <w:rPr/>
        <w:t>______________________________________</w:t>
      </w:r>
    </w:p>
    <w:p>
      <w:pPr>
        <w:pStyle w:val="Normal"/>
        <w:rPr/>
      </w:pPr>
      <w:r>
        <w:rPr/>
        <w:t>3.Пожарные водоемы _________________________________________</w:t>
      </w:r>
    </w:p>
    <w:p>
      <w:pPr>
        <w:pStyle w:val="Normal"/>
        <w:rPr>
          <w:u w:val="single"/>
        </w:rPr>
      </w:pPr>
      <w:r>
        <w:rPr/>
        <w:t>4.Количество и наименование безводных населенных пунктов ___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/>
        <w:t>_________________________________________________</w:t>
      </w:r>
    </w:p>
    <w:p>
      <w:pPr>
        <w:pStyle w:val="Normal"/>
        <w:rPr/>
      </w:pPr>
      <w:r>
        <w:rPr/>
        <w:t>5.Количество неисправных гидрантов ______________________________</w:t>
      </w:r>
    </w:p>
    <w:p>
      <w:pPr>
        <w:pStyle w:val="Normal"/>
        <w:rPr/>
      </w:pPr>
      <w:r>
        <w:rPr/>
        <w:t>6.Количество неисправных пожарных водоемов ______________________</w:t>
      </w:r>
    </w:p>
    <w:p>
      <w:pPr>
        <w:pStyle w:val="Normal"/>
        <w:rPr/>
      </w:pPr>
      <w:r>
        <w:rPr/>
        <w:t>7.Количество пожарных водоемов, требующих ремонта ________________</w:t>
      </w:r>
    </w:p>
    <w:p>
      <w:pPr>
        <w:pStyle w:val="Normal"/>
        <w:rPr/>
      </w:pPr>
      <w:r>
        <w:rPr/>
        <w:t>8.Количество пожарных водоемов, у которых отсутствует подъезд с твердым покрытием _______________________________________________________</w:t>
      </w:r>
    </w:p>
    <w:p>
      <w:pPr>
        <w:pStyle w:val="Normal"/>
        <w:rPr/>
      </w:pPr>
      <w:r>
        <w:rPr/>
        <w:t>9.Количество вновь построенных пожарных водоемов ___________________</w:t>
      </w:r>
    </w:p>
    <w:p>
      <w:pPr>
        <w:pStyle w:val="Normal"/>
        <w:rPr/>
      </w:pPr>
      <w:r>
        <w:rPr/>
        <w:t>10.Количество финансовых средств, израсходованных на содержание источников пожарного водоснабжения 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__________________/___________________</w:t>
      </w:r>
    </w:p>
    <w:p>
      <w:pPr>
        <w:pStyle w:val="Normal"/>
        <w:rPr/>
      </w:pPr>
      <w:r>
        <w:rPr/>
        <w:t>Члены комиссии _______________________/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______________________/__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20" w:after="0"/>
      <w:ind w:left="8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716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  <w:ind w:left="70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06:00Z</dcterms:created>
  <dc:creator>USER</dc:creator>
  <dc:description/>
  <cp:keywords/>
  <dc:language>en-US</dc:language>
  <cp:lastModifiedBy>User</cp:lastModifiedBy>
  <cp:lastPrinted>2022-04-25T16:13:00Z</cp:lastPrinted>
  <dcterms:modified xsi:type="dcterms:W3CDTF">2023-09-20T09:03:00Z</dcterms:modified>
  <cp:revision>15</cp:revision>
  <dc:subject/>
  <dc:title>А д м и н и с т р а ц и я  В о л о т о в с к о г о  р а й о н а</dc:title>
</cp:coreProperties>
</file>