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Администрац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Елнатского сельского посел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Юрьевецкого муниципального район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вановской обла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27.02.2012г.</w:t>
        <w:tab/>
        <w:tab/>
        <w:tab/>
        <w:t xml:space="preserve">        с.Елнать</w:t>
        <w:tab/>
        <w:tab/>
        <w:tab/>
        <w:tab/>
        <w:t xml:space="preserve">№  14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нятии мер по локализации пожара и спасению людей  и имущества до прибытия подразделений Государственной противопожарной службы в Елнатском сельском поселении Юрьевец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9 федерального закона от 21.12.1994г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69-ФЗ «О пожарной безопасности», в целях своевременного принятия мер по локализации пожара, спасению людей и имущества в границах населенных пунктов Елнатского сельского поселения, 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При получении сообщения о пожаре немедленно проинформировать дежурно-диспетчерскую службу пожарной части № 32 г. Юрьевца  области и                                              ДПД  Елнат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рганизацию тушения пожара до прибытия подразделений Государственной противопожарной службы возложить на добровольную пожарную охрану Елнат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В соответствии с утвержденным перечнем первичных средств пожаротушения   для индивидуальных жилых домов , жители населенного пункта, где обнаружен пожар, должны прибыть к месту пожара и с учетом распространения огня и угрозы жизни и здоровью людей применить пожарный инвентарь в целях локализации пожара.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о прибытию подразделений добровольной пожарной охраны к месту пожара  определить:</w:t>
      </w:r>
    </w:p>
    <w:p>
      <w:pPr>
        <w:pStyle w:val="Normal"/>
        <w:jc w:val="both"/>
        <w:rPr/>
      </w:pPr>
      <w:r>
        <w:rPr>
          <w:sz w:val="28"/>
          <w:szCs w:val="28"/>
        </w:rPr>
        <w:t>-наличие и характер угрозы людям, их местонахождение, пути, способы и средства спасения, а также необходимость защиты ,эвакуации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есто и площадь горения, а также пути распространения ог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нять меры по спасению людей и имущества с использованием способов и технических средств, обеспечивающих наибольшую безопасность, и, при необходимости, с осуществлением мероприятий по предотвращению пан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существить первоочередную передачу огнетушащих веществ с момента возможного распространения огня на соседние стро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постановление обнародовать в порядке, предусмотренном пунктом 7 статьи 37 Устава Елнат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Контроль за исполнение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 -</w:t>
        <w:tab/>
        <w:tab/>
        <w:tab/>
        <w:tab/>
        <w:tab/>
        <w:t>Г.И.Гар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985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9:55:00Z</dcterms:created>
  <dc:creator>USER</dc:creator>
  <dc:description/>
  <cp:keywords/>
  <dc:language>en-US</dc:language>
  <cp:lastModifiedBy>Preferred Customer</cp:lastModifiedBy>
  <cp:lastPrinted>2012-02-29T12:24:00Z</cp:lastPrinted>
  <dcterms:modified xsi:type="dcterms:W3CDTF">2012-02-29T12:25:00Z</dcterms:modified>
  <cp:revision>4</cp:revision>
  <dc:subject/>
  <dc:title>А д м и н и с т р а ц и я  В о л о т о в с к о г о  р а й о н а</dc:title>
</cp:coreProperties>
</file>