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г.</w:t>
        <w:tab/>
        <w:tab/>
        <w:tab/>
        <w:tab/>
        <w:t>с.Елнать</w:t>
        <w:tab/>
        <w:tab/>
        <w:tab/>
        <w:tab/>
        <w:tab/>
        <w:t>№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обеспечении связи и оповещения населения о пожаре на территории Елнат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Уставом Елнатского сельского поселения , в целях организации своевременного оповещения населения   Елнатского сельского поселения   о пожаре,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вязь и оповещение населения Елнатского сельского поселения   о пожаре осуществлять с применением средств мобильной и стационарной телефонной связи, звуковой сигнализации,  а также путём подворных (поквартирных) обходов и другими, не запрещенными законом, способами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и  Елнатского сельского поселения   довести до старост населенных пунктов, расположенных на территории сельского поселения, уличкомов номера телефонов подразделений пожарной охраны 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ирование населения о телефонных номерах подразделений пожарной охраны, осуществлять через средства массовой информации, агитационно-пропагандистские мероприятия, издание и распространение специальной литературы, другими формами и способам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Старостам населенных пунктов, уличкомам отработать списки номеров телефонов владельцев и пользователей, расположенных на территории населенного пункта земельных участков, зданий, строений и сооружений.   Указанные списки предоставить в администрацию Елнатского сельского поселения для использования при оповещении населения о пожаре. Корректировку и предоставление списков проводить старостами населенных пунктов и уличкомами не реже чем раз в год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вуковую сигнализацию и подворные (поквартирные) обходы применять при оповещении населения о пожаре в случае необходимости силами и средствами подразделений пожарной охраны, прибывших на место пожара,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ми помощниками. Решение о необходимости использования звуковой сигнализации и проведении подворного (поквартирного) обхода принимает руководитель тушения пожара  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  Настоящее постановление обнародовать в порядке, предусмотренном пунктом 7 статьи 37 Устава Елнатского сельского поселения 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. Контроль за исполнением настоящего постановления возложить на ведущего специалиста по социальным вопросам и делопроизводству администрации Елнатского сельского поселения А.Б.Туманову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-                                                       Г.И.Гарнов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ap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48:00Z</dcterms:created>
  <dc:creator>User</dc:creator>
  <dc:description/>
  <cp:keywords/>
  <dc:language>en-US</dc:language>
  <cp:lastModifiedBy>Preferred Customer</cp:lastModifiedBy>
  <cp:lastPrinted>2012-02-29T11:05:00Z</cp:lastPrinted>
  <dcterms:modified xsi:type="dcterms:W3CDTF">2012-02-29T11:06:00Z</dcterms:modified>
  <cp:revision>4</cp:revision>
  <dc:subject/>
  <dc:title> </dc:title>
</cp:coreProperties>
</file>