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12 г.</w:t>
        <w:tab/>
        <w:tab/>
        <w:tab/>
        <w:t xml:space="preserve">       с.Елнать</w:t>
        <w:tab/>
        <w:tab/>
        <w:tab/>
        <w:t xml:space="preserve">          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Елнатского сельского поселения от 27.06.2012г.  №53 «Об утверждении административного регламента по предоставлению унифицированной муниципальной услуги «Выдача разрешений на обмен жилыми помещениями  муниципального жилищ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;Century Gothic"/>
          <w:sz w:val="28"/>
          <w:szCs w:val="28"/>
        </w:rPr>
        <w:t>Рассмотрев протест прокуратуры Юрьевецкого района от 17.07.2012г.   № 02-18-1-12 на постановление администрации Елнатского сельского поселения  от 27.06.2012г. № 53  «</w:t>
      </w:r>
      <w:r>
        <w:rPr>
          <w:sz w:val="28"/>
          <w:szCs w:val="28"/>
        </w:rPr>
        <w:t>Об утверждении административного регламента по предоставлению унифицированной муниципальной услуги «Выдача разрешений на обмен жилыми помещениями  муниципального жилищного фонда»</w:t>
      </w:r>
      <w:r>
        <w:rPr>
          <w:rFonts w:cs="Calibri;Century Gothic"/>
          <w:sz w:val="28"/>
          <w:szCs w:val="28"/>
        </w:rPr>
        <w:t xml:space="preserve">,  </w:t>
      </w:r>
      <w:r>
        <w:rPr>
          <w:sz w:val="28"/>
        </w:rPr>
        <w:t>и с целью приведения постановления в соответствии с действующим  федеральным законодательств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Пункт 6.3 Раздела 6 Административного регламента изложить  в следующей редакции</w:t>
      </w:r>
      <w:r>
        <w:rPr>
          <w:sz w:val="28"/>
        </w:rPr>
        <w:t>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«Жалоба, поступившая в орган, предоставляющий муниципальную услугу, подлежит рассмотрению должностным лицом, наделенным полномочиями  по рассмотрению жалоб, в течение пятнадцати рабочих дней со дня ее регистрации, а в случае обжалования  отказа органа, 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 допущенных  опечаток и ошибок или в случае  обжалования  нарушения установленного срока  таких исправлений – в течение  пяти  рабочих дней  со дня ее регистрации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Елнат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Юрьевец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7.06.2012г.</w:t>
        <w:tab/>
        <w:tab/>
        <w:tab/>
        <w:tab/>
        <w:t>с.Елнать</w:t>
        <w:tab/>
        <w:tab/>
        <w:tab/>
        <w:t xml:space="preserve">           № 5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унифицированной муниципальной услуги «Выдача разрешения на обмен жилыми помещениями муниципального жилищного фонда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постановления от 20.08.2012г. № 7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руководствуясь  Уставом Елнатского сельского поселения, в целях повышения качества и доступности предоставляемых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унифицированной муниципальной услуги «Выдача разрешения на обмен жилыми помещениями муниципального жилищного фонд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Елнатского сельского поселения  Туманову А.Б.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Глава администрации</w:t>
        <w:tab/>
        <w:tab/>
        <w:tab/>
        <w:tab/>
        <w:tab/>
        <w:tab/>
        <w:t>Г.И.Гарнова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Елнатского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7.06.2012№ 53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 в редакции постановления от 20.08.2012г. № 7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«Выдача разрешения на обмен жилыми помещениями муниципального жилищного фонд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1.1. Административный регламент администрации Елнатского сельского поселения (далее – Регламент) по предоставлению муниципальной услуги «Выдача разрешения на обмен жилыми помещениями муниципального жилищного фонда» (далее – муниципальная услуга)  разработан  в целях </w:t>
      </w:r>
      <w:r>
        <w:rPr>
          <w:bCs/>
          <w:sz w:val="24"/>
          <w:szCs w:val="24"/>
        </w:rPr>
        <w:t>повышения качества</w:t>
      </w:r>
      <w:r>
        <w:rPr>
          <w:color w:val="000000"/>
          <w:sz w:val="24"/>
          <w:szCs w:val="24"/>
        </w:rPr>
        <w:t xml:space="preserve"> согласования обмена муниципального жилого помещения, определяет </w:t>
      </w:r>
      <w:r>
        <w:rPr>
          <w:sz w:val="24"/>
          <w:szCs w:val="24"/>
        </w:rPr>
        <w:t xml:space="preserve">стандарт предоставления муниципальной услуги, </w:t>
      </w:r>
      <w:r>
        <w:rPr>
          <w:color w:val="000000"/>
          <w:sz w:val="24"/>
          <w:szCs w:val="24"/>
        </w:rPr>
        <w:t xml:space="preserve">сроки и последовательность действий </w:t>
      </w:r>
      <w:r>
        <w:rPr>
          <w:sz w:val="24"/>
          <w:szCs w:val="24"/>
        </w:rPr>
        <w:t xml:space="preserve">(административных процедур) </w:t>
      </w:r>
      <w:r>
        <w:rPr>
          <w:color w:val="000000"/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  <w:highlight w:val="cyan"/>
        </w:rPr>
      </w:pPr>
      <w:r>
        <w:rPr>
          <w:bCs/>
          <w:sz w:val="24"/>
          <w:szCs w:val="24"/>
        </w:rPr>
        <w:t xml:space="preserve">1.2. Предоставление муниципальной услуги осуществляется в соответствии </w:t>
      </w:r>
      <w:r>
        <w:rPr>
          <w:sz w:val="24"/>
          <w:szCs w:val="24"/>
        </w:rPr>
        <w:t>с: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Жилищным кодексом Российской Федерации от 29.12.2004 № 188-ФЗ («Собрание законодательства РФ» от 03.01.2005 № 1 (часть 1) ст.14, «Российская газета» от 12.01.2005 № 1);</w:t>
      </w:r>
    </w:p>
    <w:p>
      <w:pPr>
        <w:pStyle w:val="Normal"/>
        <w:ind w:firstLine="6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 Федеральным законом «О введении в действие Жилищного кодекса Российской Федерации» от 29.12.2004 № 189-ФЗ («Собрание законодательства РФ» от 03.01.2005 № 1 (часть 1) ст.15, «Российская газета» от 12.01.2005 № 1); </w:t>
      </w:r>
    </w:p>
    <w:p>
      <w:pPr>
        <w:pStyle w:val="Normal"/>
        <w:autoSpaceDE w:val="false"/>
        <w:ind w:firstLine="684"/>
        <w:jc w:val="both"/>
        <w:rPr/>
      </w:pPr>
      <w:r>
        <w:rPr>
          <w:bCs/>
          <w:sz w:val="24"/>
          <w:szCs w:val="24"/>
        </w:rPr>
        <w:t>3)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 («Собрание законодательства РФ», 06.10.2003, № 40, ст. 3822, «Российская газета», № 202, 08.10.2003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bCs/>
          <w:sz w:val="24"/>
          <w:szCs w:val="24"/>
          <w:highlight w:val="green"/>
        </w:rPr>
      </w:pPr>
      <w:r>
        <w:rPr>
          <w:bCs/>
          <w:sz w:val="24"/>
          <w:szCs w:val="24"/>
        </w:rPr>
        <w:t>4) Федеральным законом от 02.05.2006 № 59-ФЗ «О порядке рассмотрения обращений граждан Российской Федерации» («</w:t>
      </w:r>
      <w:r>
        <w:rPr>
          <w:sz w:val="24"/>
          <w:szCs w:val="24"/>
        </w:rPr>
        <w:t>Российская газета» 05.05.2006 № 95, Собрание законодательства РФ 08.05.2006 № 19 ст. 2060)</w:t>
      </w:r>
      <w:r>
        <w:rPr>
          <w:bCs/>
          <w:sz w:val="24"/>
          <w:szCs w:val="24"/>
        </w:rPr>
        <w:t>;</w:t>
      </w:r>
    </w:p>
    <w:p>
      <w:pPr>
        <w:pStyle w:val="Style10"/>
        <w:tabs>
          <w:tab w:val="clear" w:pos="720"/>
          <w:tab w:val="left" w:pos="567" w:leader="none"/>
        </w:tabs>
        <w:ind w:left="139" w:firstLine="5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едеральным законом от 27.07.2010 № 210-ФЗ «Об организации предоставления государственных и муниципальных услуг» («Российская газета» от 30.07.2010. № 168, Собрание законодательства Российской Федерации от 02.08.2010 № 31 ст. 4179);</w:t>
      </w:r>
    </w:p>
    <w:p>
      <w:pPr>
        <w:pStyle w:val="Style10"/>
        <w:tabs>
          <w:tab w:val="clear" w:pos="720"/>
          <w:tab w:val="left" w:pos="570" w:leader="none"/>
        </w:tabs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«Российская газета» 24.06.2009 № 113, Собрание законодательства РФ 22.06.2009 № 25 ст. 3061)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) Уставом Михайл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 Перевод муниципальной услуги в электронный вид осуществляется в соответствии с этапами перехода на предоставление услуг в электронном виде, установленными распоряжением Правительства Российской Федерации от 17.12.2009 № 1993-р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Администрацией Елнатского сельского поселения (далее Администрация)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bCs/>
          <w:sz w:val="24"/>
          <w:szCs w:val="24"/>
        </w:rPr>
        <w:t>1.5. Предоставление муниципальной услуги по приему заявлений и выдачи разрешений на обмен  муниципального жилого помещения осуществляется бесплатно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ждане имеют право на неоднократное обращени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ind w:firstLine="684"/>
        <w:jc w:val="both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1. Получателями муниципальной услуги являются наниматели занимаемых по договору социального найма жилых помещений, находящихся в муниципальной собственности Елнатского сельского поселения (далее- граждане) и проживающие совместно с ними члены их семей, в том числе временно отсутствующие члены их семей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Конечным результатом предоставления  муниципальной услуги является: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2.1. Выдача гражданину или уполномоченного им лицу распоряжения  главы администрации поселения о разрешении обмена;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2.2. Выдача гражданину или уполномоченного им лицу распоряжения  главы администрации поселения об отказе в обме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, форма и место размещения информации о предоставлении муниципальной услуги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1. Информация о муниципальной услуге предоставляется: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1) при обращении граждан непосредственно или по телефону к специалисту администрации (далее – специалист администрации);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) при письменном обращении граждан в администрацию поселения;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)посредством размещения в средствах массовой информации, на официальном сайте администрации района или поселения 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посредством размещения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3.2. Прием граждан осуществляется специалистом администрации согласно графику приема: понедельник и пятница с 9.00 до 17.00, перерыв с 13.00 до 14.00. выходные дни -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3.3. Помещение для предоставления муниципальной услуги оснащается стульями, столами, телефонной  связью, компьютером с возможностью печати и выхода в Интернет, копировальными электронными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3.4. Для ожидания приема гражданам отводится место, оборудованное стульями, столам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5. Места предоставления муниципальной услуги должны быть оборудованы информационными стендами, на которых размещается информация.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1) информирование и консультирование граждан по вопросу предоставления информации по приему заявлений и выдаче разрешений на обмен муниципальн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прием и рассмотрение документов для принятия реш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 xml:space="preserve">4.2. При консультировании о порядке предоставления муниципальной услуги по телефону специалист администрации, сняв трубку должен назвать наименование организации, должность, фамилию, имя и отчество. Консультирование должно проводиться в </w:t>
      </w:r>
      <w:r>
        <w:rPr>
          <w:bCs/>
          <w:sz w:val="24"/>
          <w:szCs w:val="24"/>
        </w:rPr>
        <w:t xml:space="preserve">вежливой (корректной) форме </w:t>
      </w:r>
      <w:r>
        <w:rPr>
          <w:sz w:val="24"/>
          <w:szCs w:val="24"/>
        </w:rPr>
        <w:t xml:space="preserve">без больших пауз, лишних слов и эмоций. Разговор по телефону не должен продолжаться более 15 минут.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Специалист администрации должен принять все необходимые меры для дачи пол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 xml:space="preserve">4.3. Для получения муниципальной услуги граждане в часы приема, определенные настоящим Регламентом,  представляют в отдел жилищно-коммунального хозяйства администрации поселения (далее- отдел) документ удостоверяющий личность.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т имени  граждан получить муниципальную услугу могут законные представители либо представители по доверенности (далее – представитель)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случае если от имени гражданина действует представитель, то он обязан представить заверенную в установленном порядке доверенность на представление интересов.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 Началом предоставления муниципальной услуги является обращение гражданина с заявлением об обмене (приложение к настоящему регламенту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5. Заявление должно быть подписано нанимателем и всеми совершеннолетними членами его семьи, проживающими в обмениваемом жилом помещении либо представителями. Несовершеннолетние в возрасте от 14 до 18 лет подписывают указанное заявление с письменного согласия своих законных представителей - родителей, усыновителей или попечителя. За несовершеннолетних, не достигших возраста 14 лет, указанное заявление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6. К заявлению нанимателя об обмене жилого помещения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- договор об обмене жилыми помещениями (приложение к настоящему регламенту), подписанный соответствующими нанимателями и членами их семей, согласно установленной </w:t>
      </w:r>
      <w:hyperlink r:id="rId2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опия договора социального найма обменива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выписка из похозяйственной книги занима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копия финансово-лицевого счета занимаемого жилого помещения (с предъявлением оригинала, если копия нотариально не завере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в</w:t>
      </w:r>
      <w:r>
        <w:rPr>
          <w:bCs/>
          <w:sz w:val="24"/>
          <w:szCs w:val="24"/>
        </w:rPr>
        <w:t>ыписка из реестра объектов градостроительной деятельности на территории Юрьевецкого района филиала ФГУП «Ростехинвентаризация» (подлинник) на занимаемое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отариально заверенное согласие на обмен временно отсутствующих членов семьи нанимателя, проживающих в обмениваемом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.7. Специалист администрации, ответственный за прием и регистрацию документации, проверяет наличие полного комплекта поступивших документов, их оформление, принимает и делает соответствующую запись в книге оформления заявлений об обмене жилых помещений с указанием лиц, участвующих в обм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.8. Вопрос о разрешении обмена жилого помещения рассматривается на заседании комиссии по жилищным вопросам при администрации поселения (далее по тексту - Комиссия) в течение 30 дней с момента получения заявления от гражданина. 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4.9. На основании решения Комиссии главой администрации поселения принимается распоряжение о разрешении обмена или об отказе в обмен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4.10. Данное распоряжение не позднее чем через десять дней со дня принятия соответствующего решения администрации поселения выдается заявителю лично или направляется по почте по адресу, указанному в заявлен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1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у отказывается  в предоставлении муниципальной услуги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6) в результате обмена в коммунальную квартиру вселяется гражданин, страдающий одной из тяжелых форм хронических заболеваний, перечень которых утвержден Правительством Российской Федерации, а также, если жилое помещение относится к специализированному жилищному фон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2. Обмен жилыми помещениями может быть запрещен, если в результате обмена общая площадь соответствующего жилого помещения на одного члена семьи составит менее учетной нор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3. Отказ в даче разрешения на обмен жилого помещения может быть обжалован в судебном порядке.</w:t>
      </w:r>
    </w:p>
    <w:p>
      <w:pPr>
        <w:pStyle w:val="Normal"/>
        <w:ind w:firstLine="6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/>
      </w:pPr>
      <w:r>
        <w:rPr>
          <w:b/>
          <w:bCs/>
          <w:sz w:val="24"/>
          <w:szCs w:val="24"/>
        </w:rPr>
        <w:t>5. Порядок и формы контроля за предоставлением муниципальной услуги</w:t>
      </w:r>
    </w:p>
    <w:p>
      <w:pPr>
        <w:pStyle w:val="Normal"/>
        <w:ind w:firstLine="6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ntj"/>
        <w:spacing w:before="0" w:after="0"/>
        <w:ind w:firstLine="684"/>
        <w:rPr/>
      </w:pPr>
      <w:r>
        <w:rPr/>
        <w:t>5.1.</w:t>
      </w:r>
      <w:r>
        <w:rPr>
          <w:color w:val="000000"/>
        </w:rPr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орядка </w:t>
      </w:r>
      <w:r>
        <w:rPr/>
        <w:t>и сроков предоставления услуги,</w:t>
      </w:r>
      <w:r>
        <w:rPr>
          <w:color w:val="000000"/>
        </w:rPr>
        <w:t xml:space="preserve"> прав </w:t>
      </w:r>
      <w:r>
        <w:rPr/>
        <w:t>граждан,</w:t>
      </w:r>
      <w:r>
        <w:rPr>
          <w:color w:val="000000"/>
        </w:rPr>
        <w:t xml:space="preserve"> принятие решений и подготовку ответов на  обращения граждан, содержащих жалобы на решения, действия (бездействия) специалистов администрации.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/>
      </w:pPr>
      <w:r>
        <w:rPr>
          <w:sz w:val="24"/>
          <w:szCs w:val="24"/>
        </w:rPr>
        <w:t>5.2. Текущий контроль за соблюдением и исполнением специалистом администрации последовательности действий, определенных административными процедурами, по предоставлению муниципальной услуги осуществляется постоянно  главой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 результатам проведенных проверок составляется акт. В случае выявления нарушений порядка и сроков предоставления муниципальной услуги виновные лица привлекаются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 xml:space="preserve">5.4. Специалист администрации, осуществляющий консультирование, информирование и прием документов на предмет возможности предоставления муниципальной услуги, несет персональную ответственность за соблюдение сроков и порядка приема документов, предоставляемых  гражданином или его представителем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            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бжалования действий (бездействия) должностных лиц</w:t>
      </w:r>
    </w:p>
    <w:p>
      <w:pPr>
        <w:pStyle w:val="Normal"/>
        <w:ind w:firstLine="6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6.1. Граждане вправе обжаловать действия (бездействие) специалиста администрации и решение, принятое по результатам рассмотрения его заявления (обращения), вышестоящему должностному лицу или в суд в порядке, установл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2. Обжалование действия (бездействия) и решений, принятых в ходе предоставления муниципальной услуги, в досудебном порядке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6.2.1.  Граждане вправе обращаться с жалобой на  действие (бездействие)  специалиста администрации и решение,  принятое на основании требований настоящего Регламента, устно либо письменно к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2.2. При устном обращении ответ на обращение, с согласия гражданина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2.3. В письменном обращении гражданина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суть заявления или жалобы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фамилию, имя, отчество гражданина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почтовый адрес и контактный телефон граждан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) личная подпись гражданина и дата;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 необходимости, в подтверждение своих доводов гражданин прилагает к письменному обращению документы и материалы или их копи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  <w:highlight w:val="magenta"/>
        </w:rPr>
      </w:pPr>
      <w:r>
        <w:rPr>
          <w:rFonts w:cs="Times New Roman" w:ascii="Times New Roman" w:hAnsi="Times New Roman"/>
          <w:sz w:val="24"/>
          <w:szCs w:val="24"/>
        </w:rPr>
        <w:t xml:space="preserve">6.3.  Жалоба, поступившая в орган, предоставляющий муниципальную услугу, подлежит рассмотрению должностным лицом, наделенным полномочиями  по рассмотрению жалоб, в течение пятнадцати рабочих дней со дня ее регистрации, а в случае обжалования  отказа органа, 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 допущенных  опечаток и ошибок или в случае  обжалования  нарушения установленного срока  таких исправлений – в течение  пяти  рабочих дней  со дня ее регистрации. </w:t>
      </w:r>
    </w:p>
    <w:p>
      <w:pPr>
        <w:sectPr>
          <w:headerReference w:type="default" r:id="rId3"/>
          <w:type w:val="nextPage"/>
          <w:pgSz w:w="11906" w:h="16838"/>
          <w:pgMar w:left="1701" w:right="992" w:gutter="0" w:header="289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ействия (бездействия) и решения, принятые в ходе  предоставления муниципальной услуги, могут быть  обжалованы в суде путем подачи заявления об оспаривании решений, действий (бездействий) органа местного самоуправления, должностного лица, муниципального  служащего в течение трех месяцев со дня, когда  заинтересованному лицу стало известно о нарушении его прав.</w:t>
      </w:r>
    </w:p>
    <w:p>
      <w:pPr>
        <w:pStyle w:val="ConsPlusNonformat"/>
        <w:ind w:left="3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3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399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Елнатскогого сельского поселения по предоставлению муниципальной услуги «Прием заявлений и выдача разрешений на обмен муниципального жилого помещения»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Б ОБМЕНЕ ЖИЛОГО ПОМЕЩЕ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наниматель, гражданин 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 (удостоверение личности) ____________ N 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"__" ____________ 200_ года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(когда, кем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.: домашний __________________, служебный 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щий(ая) по  адресу: город _______________, ул. (пер., пр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, дом ________, корпус _______, квартира 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находится в ведении 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наименование управляющей организации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ю  к  обмену:  занимаемое  жилое  помещение,  состоящее из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 комнат, общая площадь __________, жилая площадь _______ кв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, на _____ этаже ______-этажного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кирпичный, панельный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 дома, имеющего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литный, деревянный)                       (перечислить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, кухня _____ кв. метров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какие удобств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узел ______________________________, в квартире еще комнат (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раздельный, совмещенны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ы коммунального заселения) _____, семей _____, чел. 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  и   члены   семьи   не  состоят  на  учете  в  диспансера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неврологическом   и   (или)   туберкулезном   и  не  страдаю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ческими    заболеваниями,   не   позволяющими   проживать  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альной квартире 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подписи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подпись и печать лечебных учреждени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указанном жилом помещении я, наниматель 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фамилия и инициал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 с "__" __________ 200_ года на основании ордера (догово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  найма   жилого  помещения)  (нужное  подчеркнуть)  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, выданного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(указать кем выдан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 года на _________ чел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казанное жилое помещение получил 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как очередник, по сносу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реконструкции, обмену, если по обмену - указать адрес, п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торому проживал до обмена, и размер жилого помещения и др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указанном жилом помещении в настоящее время  зарегистрированы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сту жительства, включая нанима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1620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  <w:br/>
              <w:t xml:space="preserve">отчест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  <w:br/>
              <w:t xml:space="preserve">отношения </w:t>
              <w:br/>
              <w:t xml:space="preserve">с     </w:t>
              <w:br/>
              <w:t>нанимателе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уда и  </w:t>
              <w:br/>
              <w:t xml:space="preserve">когда    </w:t>
              <w:br/>
              <w:t xml:space="preserve">прибыл на  </w:t>
              <w:br/>
              <w:t xml:space="preserve">эту площад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 xml:space="preserve">работы   </w:t>
              <w:br/>
              <w:t>и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б отсутствующих членах семьи нанимателя,  сохраняющи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тративших право на жилое помещени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5"/>
        <w:gridCol w:w="1620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  <w:br/>
              <w:t>отношения с</w:t>
              <w:br/>
              <w:t>нанимателе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ил   </w:t>
              <w:br/>
              <w:t xml:space="preserve">право на   </w:t>
              <w:br/>
              <w:t xml:space="preserve">жилое    </w:t>
              <w:br/>
              <w:t xml:space="preserve">помещ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атил  </w:t>
              <w:br/>
              <w:t xml:space="preserve">право на  </w:t>
              <w:br/>
              <w:t xml:space="preserve">жилое   </w:t>
              <w:br/>
              <w:t xml:space="preserve">помещ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 них:  проживают без права постоянного пользования площадь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ключая  лиц,  имеющих временную регистрацию по месту прожива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чина  обмена  (при  разъезде  указать  кто  с  кем на каку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 переедет,  при  съезде  указать  кто  с  кем  съезжается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 родства съезжающихся и на какую площадь съезжаются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 наниматель 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все  члены  моей  семьи  желаем  произвести обмен с нанимателе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. 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щим(ей) по адресу: город 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. (пер., пр.) __________________________________, дом 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ус ______, квартира __________, на площадь _______________ кв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, состоящую из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квартиры или комнаты изолированные, смежны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, жилая площадь ___________ кв. метров. Это жил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е  нами осмотрено, и никаких претензий к жилищным органам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также  к  гр. 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не буде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чная подпись нанимателя 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пись членов семьи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_____________________________ 2.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______________________________ 4.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______________________________ 6.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лежит ли дом сносу или капитальному ремонту 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(да, нет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гроза    обвалом    или   аварийность   дома   подтверждаетс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м городской комиссии N __________ от 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 по оплате за наем и коммунальные услуги 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(да, нет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 жилищно-эксплуатационной организации 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должность, Ф.И.О., подпис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П.     "__" ____________ 200_ г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 жилого помещения _______________________ распоряжением главы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разрешен, не разрешен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администрации Елнатского сельского поселения N _______ от "__" __________ 200_ год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 ___________________________  __________________</w:t>
      </w:r>
    </w:p>
    <w:p>
      <w:pPr>
        <w:sectPr>
          <w:headerReference w:type="default" r:id="rId4"/>
          <w:type w:val="nextPage"/>
          <w:pgSz w:w="11906" w:h="16838"/>
          <w:pgMar w:left="1701" w:right="992" w:gutter="0" w:header="289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)       (фамилия, инициалы)            (дата)</w:t>
      </w:r>
    </w:p>
    <w:p>
      <w:pPr>
        <w:pStyle w:val="ConsPlusNonformat"/>
        <w:ind w:left="3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3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399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Елнатского сельского поселения по предоставлению муниципальной услуги «Выдача разрешения на обмен жилыми помещениями муниципального жилищного фонда»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ПРИМЕРНАЯ ФОРМА ДОГОВО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Б ОБМЕНЕ ЖИЛЫМИ ПОМЕЩЕНИЯМИ, ЗАНИМАЕМЫМ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ГРАЖДАНАМИ ПО ДОГОВОРАМ СОЦИАЛЬНОГО НАЙМ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С.Ёлнать                                "__" _____________ 200_ г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. 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йся на основании договора найма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номер, дата заключе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мателем жилого помещения, расположенного по адресу: 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город, район, у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N _____, корпус N _____, квартира N _____, комната N 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е  помещение  общей площадью  ______ кв.  м, включая жилу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_______ кв. м, представляет собой 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отдельную квартиру/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количество комнат в коммунальной квартир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N ____ площадью _______ кв. 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N ____ площадью _______ кв. м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изолированная, сугубо смежная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межно-изолированна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вартире имеются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хня площадью __________ кв. м, ванная комната 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имеется/не имеетс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ый узел 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совмещенный/раздельны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водопровод, мусоропровод, канализация и т.д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й дом сдан в эксплуатацию в ________ год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_______________________________. Количество этажей 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анельный, кирпичный и т.п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е помещение расположено на ________ этаже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жилом  помещении  проживают  члены  семьи нанимателя (в то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временно отсутствующие члены семьи нанимателя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ой стороны,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. 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йся на основании договора найма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номер, дата заключе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мателем жилого помещения, расположенного по адресу: 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город, район, у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N _____, корпус N ______, квартира N ______, комната N 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е  помещение  общей площадью ______ кв. м,  включая  жилу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___________ кв. м, представляет собой 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отдельную квартиру/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количество комнат в коммунальной квартир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N ____ площадью _______ кв. 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N ____ площадью _______ кв. 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N ____ площадью _______ кв. 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олированная, сугубо смежная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жно-изолированна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вартире имеются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хня площадью _______ кв. м, ванная комната 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имеется/не имеетс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ый узел 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совмещенный/раздельны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водопровод, мусоропровод, канализация и т.д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й дом сдан в эксплуатацию в ________ год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_______________________________. Количество этажей 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анельный, кирпичный и т.п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е помещение расположено на ______ этаже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жилом  помещении  проживают  члены  семьи нанимателя (в то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временно отсутствующие члены семьи нанимателя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другой стороны, заключили настоящий договор (далее - Договор) 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1. ПРЕДМЕТ ДОГОВО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ниматели   (далее   -   Стороны)   с  согласия  наймодателе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ят  обмен  жилых  помещений,  занимаемых  ими по договора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найм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Нанима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огласия наймодателя передает занимаемое по договору социаль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ма жилое помещение, расположенное по адресу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город, район, у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N _____, корпус N _____, квартира N ______, комната N 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Нанима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ия   наймодателя   передает   занимаемое   по    договору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 найма  жилое  помещение, расположенное по адресу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город, район, у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N _____, корпус N _____, квартира N ______, комната N 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2. ПРАВА И ОБЯЗАННОСТИ СТОРОН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Стороны  производят  обмен  жилыми помещениями по Договору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оплат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Стороны  не имеют претензий к состоянию обмениваемых жил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й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 Стороны  обязуются  в  течение  7  рабочих  дней  со  дн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ния Договора явиться в 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администрация Елнатского сельского поселения или организация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которой поручено заключать договор найм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расторжения заключенных Сторонами договоров социального найм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иваемых   жилых   помещений   и  заключения  новых  договоро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 найма  жилых помещений, в которые Стороны вселяются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обмено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  Стороны   обязуются   с   момента   заключения  договоро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 найма  вносить  плату  за  жилые помещения, в которы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 вселяются  в  связи  с обменом, и коммунальные услуги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  Стороны   и   члены   их   семей,   зарегистрированные 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иваемых жилых помещениях, обязуются в течение 30 рабочих дне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  заключения   договоров   социального   найма   сняться   с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онного учет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  Права   и   обязанности,  не  предусмотренные  Договором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тся законодательством Российской Федерации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3. ОТВЕТСТВЕННОСТЬ СТОРОН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тороны несут ответственность за предоставление информации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оответствующей  действительности, а также за непредста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имеющей существенное значение для заключения Договора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 им  была  известна  или  должна  была  быть  известна, 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законодательство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  Стороны   несут   ответственность   за   несвоевременн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 и  передачу обмениваемых жилых помещений, а также з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воевременную  подачу  документов  для снятия с регистрацион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а  лиц,  зарегистрированных в обмениваемых жилых помещениях,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законодательство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 Стороны   несут   ответственность  за  невыполнение  либ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длежащее  выполнение  иных  условий Договора  в соответствии с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4. ЗАКЛЮЧИТЕЛЬНЫЕ ПОЛОЖЕ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Договор вступает в силу с момента его подписания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Все  изменения и дополнения к Договору действительны, есл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овершены в письменной форме и подписаны Сторонами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Настоящий Договор составлен в ____ экземплярах, из котор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одному  хранится у Сторон, по одному - у наймодателей и 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емпляра находятся у 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организаций, осуществляющи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обслуживание жилищного фонд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писи Сторон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)         (фамилия, имя, отчество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аспортные данные:               (паспортные данные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рия, номер, кем и когда выдан) серия, номер, кем и когда выдан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адрес)                           (адрес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подпись)                         (подпис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членов семьи нанимателя:  Подписи членов семьи нанимателя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Ф.И.О., подпись)                 (Ф.И.О., подпис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 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Ф.И.О., подпись)                 (Ф.И.О., подпись)</w:t>
      </w:r>
    </w:p>
    <w:sectPr>
      <w:headerReference w:type="default" r:id="rId5"/>
      <w:type w:val="nextPage"/>
      <w:pgSz w:w="11906" w:h="16838"/>
      <w:pgMar w:left="1701" w:right="992" w:gutter="0" w:header="28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</w:tabs>
      <w:ind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17" w:before="5" w:after="0"/>
      <w:jc w:val="center"/>
      <w:outlineLvl w:val="8"/>
    </w:pPr>
    <w:rPr>
      <w:color w:val="000000"/>
      <w:spacing w:val="2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7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531" w:hanging="0"/>
      <w:jc w:val="both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40968;fld=134;dst=1001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14:00Z</dcterms:created>
  <dc:creator>Chel</dc:creator>
  <dc:description/>
  <cp:keywords/>
  <dc:language>en-US</dc:language>
  <cp:lastModifiedBy>Preferred Customer</cp:lastModifiedBy>
  <cp:lastPrinted>2012-07-03T12:58:00Z</cp:lastPrinted>
  <dcterms:modified xsi:type="dcterms:W3CDTF">2012-12-03T07:46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8121cfb-0032-4964-835a-fc5506730752</vt:lpwstr>
  </property>
</Properties>
</file>