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>
          <w:trHeight w:val="3396" w:hRule="atLeast"/>
        </w:trPr>
        <w:tc>
          <w:tcPr>
            <w:tcW w:w="9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Елнат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Юрьевец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Ивановской област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;Century Gothic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9.2012г.                                        с.Елнать                                           №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 утверждении Положения о кадровом резерве для зам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акантных должностей муниципальной службы  в администрации Елнатского сельского поселения Юрьевец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целях совершенствования работы по подбору и расстановке кадров, стабильного кадрового обеспечения, своевременного замещения вакантных должностей муниципальной службы в администрации Елнатского сельского поселения Юрьевецкого муниципального района, руководствуясь Федеральными законами: № 131-ФЗ от 06.10.2003 г. «Об общих принципах организации местного самоуправления в Российской Федерации», № 25-ФЗ от 02.03.2007 г. «О муниципальной службе в Российской Федерации», Законом Ивановской области от 23.06.2008 № 72-ОЗ «О муниципальной службе в Ивановской области», Уставом Елнатского сельского поселения Юрьевецкого муниципального район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Утверди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../../C:%5CDocuments%20and%20Settings%5CAdmin%5CLocal%20Settings%5CApplication%20Data%5COpera%5COpera%5Ctemporary_downloads%5C2314p.doc" \l "прил1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Положение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кадровом резерве для замещения должностей муниципальной службы в администрации Елнатского сельского поселения  Юрьевецкого муниципального района (Приложение № 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Ведущему специалисту по социальным вопросам и делопроизводству администрации Елнатского сельского поселения (А.Б.Туманова)  организовать работу по формированию кадрового резерва в администрации сельского поселения     в соответствии с утвержденны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../../C:%5CDocuments%20and%20Settings%5CAdmin%5CLocal%20Settings%5CApplication%20Data%5COpera%5COpera%5Ctemporary_downloads%5C2314p.doc" \l "прил1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Положением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 Обнародовать настоящее постановление в порядке, предусмотренном пунктом 7 статьи 37 Устава Елнатского сельского поселения и разместить   на сайте администрации Юрьевец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Контроль за исполнением настоящего постановления оставляю за собо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а администрации -                                             Г.И.Га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нат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7.09.2012г. № 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 кадровом резерве для замещения вакантных должностей муниципальной службы </w:t>
              <w:br/>
              <w:t>в администрации Елнат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 Общие поло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. Настоящее Положение о кадровом резерве для замещения вакантных должностей муниципальной службы в администрации Елнатского сельского поселения Юрьевецкого муниципального района (далее – Положение) разработано 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02.03.2007 № 25-ФЗ «О муниципальной службе в Российской Федерации», Законом Ивановской области от 23.06.2008 № 72-ОЗ «О муниципальной службе в Ивановской области», Уставом Юрьевецкого муниципального района и определяет порядок формирования кадрового резерва для </w:t>
            </w: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щения вакантных должностей муниципальной службы в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Юрьевецкого муниципального района (далее – кадровый резерв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В кадровый резерв включаются граждане Российской Федерации, не достигшие предельного возраста для нахождения на должности муниципальной службы в соответствии с действующим законодательством (далее - лиц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Основными принципами формирования кадрового резерва и работы с ним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учет текущей и перспективной численности муниципальных служащих администрации Елнатского сельского поселения Юрьевецкого муниципального района (далее – муниципальные служащие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вный доступ кандидатов для включения в кадровый резер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ективность и всесторонность оценки профессиональных и личностных качеств кандидатов для включения в кадровый резер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ветственность руководителей всех уровней за формирование кадрового резерва и работу с н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фессионализм и компетентность лиц, включенных в кадровый резерв, создание условий для их профессионального ро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крытость и доступность информации о формировании кадрового резер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 Кадровый резерв формируется в каждом структурном подразделении администрации Елнатского сельского поселения Юрьевецкого муниципального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5. Организация работы по формированию кадрового резерва администрации Елнатского сельского поселения Юрьевецкого муниципального района  и ее структурных подразделений,   осуществляется соответствующей кадровой служб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 Представитель нанимателя (работодатель), в компетенцию которого входит назначение на должность или освобождение от должности муниципальной службы, для замещения которой формируется кадровый резерв (далее - представитель нанимателя), осуществляет контроль за формированием и подготовкой кадрового резерва и несет ответственность за организацию да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 Комиссия по формированию кадрового резер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Формирование кадрового резерва осуществляется комиссией по формированию кадрового резерва (далее - комисс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Состав комиссии по формированию кадрового резерва  в администрации Елнатского сельского поселения   утверждается распоряжением администрации ,представителя нанимателя (работодателя) 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Комиссия состоит из председателя комиссии, заместителя председателя комиссии, секретаря комиссии и членов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председателя комиссии его обязанности исполняет заместитель председателя коми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ретарь комиссии обеспечивает обнародованию информации о приеме заявлений и документов от лиц, желающих быть включенными в кадровый резерв, а также размещение данной информации на сайте администрации Юрьевецкого муниципального района  в сети Интернет, организует работу по подготовке заседаний комиссии, ведет 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Заседания комиссии проводятся по мере поступления заявлений от кандидатов для включения в кадровый резерв, но не позднее 30 дней со дня подачи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5. На заседании комиссии принимаются следующие реш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овать представителю нанимателя включить лицо в кадровый резерв для замещения вакантной должности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лицу в рекомендации о включении его в кадровый резерв для замещения вакантной должности муниципальн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Комиссия правомочна принимать решения, если на заседании комиссии присутствует не менее чем 50 % общего числа членов комиссии. Решение комиссии принимается большинством голосов от общего числа членов комиссии, присутствующих на заседании комиссии. При равенстве голосов решающим является голос председательствующ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 Порядок формирования кадрового резер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 Кадровый резерв администрации Елнатского сельского поселения формируется по должностям муниципальной службы в соответствии с должностями муниципальной службы согласно штатному расписанию и ежегодно по состоянию на 1 января утверждается распоряжением  администрации, представителя наним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 Кадровый резерв формируется из чис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 муниципальных служащих, в том числе рекомендованных аттестационной комиссией к включению в кадровый резерв для замещения вакантной должности муниципальной службы по результатам аттес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 лиц, отвечающих квалификационным требованиям, предъявляемым для замещения соответствующих должностей муниципальной службы, не являющихся муниципальными служащими, в том числе принимавших участие и не победивших в конкурсах на замещение вакантных должностей муниципальной службы, но показавших высокие результаты в ходе конкурсного отбора и рекомендованных конкурсной комиссией к включению в кадровый резер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 Основными этапами формирования кадрового резерва администрации Елнатского сельского поселения Юрьевецкого муниципального района  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 формирование списка кандидатов для включения в кадровый резер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 оценка и отбор лиц для включения в кадровый резерв из списка кандид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 составление списка лиц, включенных в кадровый резерв, по форме согласно приложению № 1 к настоящему Полож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 Список кандидатов для включения в кадровый резерв администрации Елнатского сельского поселения Юрьевецкого муниципального района формируется на основании предложений структурных подразделений администрации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 Кандидат может состоять в кадровом резерве на замещение нескольких должностей муниципальн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. Лица, желающие быть включенными в кадровый резерв, утверждаемый по состоянию на 1 января следующего года, подают заявление и необходимые документы не позднее 15 ноября текущего года в кадровую службу администрации Елнатского сельского поселения Юрьевец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документов не в полном объеме является основанием для отказа лицу в рассмотрении его кандидатуры для включения в кадровый резер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 Кадровая служба администрации  Елнатского сельского поселения Юрьевецкого муниципального райо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ует списки кандидатов для включения в кадровый резер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ляет список лиц, включенных в кадровый резер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ставляет проект распоряжения об утверждении списка лиц, включенных в кадровый резерв, представителю нанимателя не позднее 15 декабря текуще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ует пакеты документов лиц, подавших заявление с просьбой о включении их в кадровый резер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формляет и хранит в установленном порядке учетные карточки лиц, включенных в кадровый резерв, в соответствии с приложением № 2 к настоящему Полож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осит изменения в список лиц, включенных в кадровый резерв, и представляет его на утверждение представителю наним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звращает документы кандидатам, представившим документы не в полном объе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звращает документы кандидатов, не включенных в кадровый резерв, а также лиц, исключенных из кадрового резерва, в течение 10 дней со дня принятия соответствующего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ирует выполнение индивидуального плана подготовки муниципального служащего, включенного в кадровый резер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 Срок пребывания в кадровом резерве лица, включенного в кадровый резерв, составляет пять лет. По истечении указанного срока лицо, включенное в кадровый резерв, исключается из кадрового резерва на основании распоряжения представителя нанимателя. Исключенное из кадрового резерва лицо может быть включено в кадровый резерв в порядке, установленном настоящим Полож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. Не могут быть включены в кадровый резерв для замещения вакантной должности муниципальной службы лица, которые в соответствии с законодательством Российской Федерации не могут быть приняты на муниципальную служ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 Основные требования к подбору кандидатов </w:t>
              <w:br/>
              <w:t>для зачисления в кадровый резе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 Кандидатами на включение в кадровый резерв могут быть лица, отвечающие требованиям для замещения соответствующих должностей муниципальной службы, установленным действующим законодательством о муниципальной служ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 Муниципальные служащие, отвечающие необходимым требованиям для замещения соответствующих должностей муниципальной службы, вправе подать заявление на имя представителя нанимателя о включении их в кадровый резерв по конкретной должности муниципальной службы. К заявлению прилагается отзыв о кандидате для включения в кадровый резерв его непосредственного руководителя в соответствии с приложением № 3 к настоящему Положению, а также другие документы и материалы, которые, по мнению муниципального служащего, подтверждают его профессиональные заслуги (справки, публикации, дипломы, рекомендации, книги, брошюры, реферат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 Лица, не являющиеся муниципальными служащими, кроме личного заявления на имя представителя нанимателя с просьбой о включении в кадровый резерв по конкретной должности муниципальной службы, представляют в кадровую службу администрации Елнатского сельского поселения Юрьевецкого муниципального района  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 собственноручно заполненную анкету или личный листок по учету кад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 копию паспорта (паспорт предъявляется лично при подаче заяв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 копию трудовой книжки, заверенную по последнему месту работы или нотариально (за исключением случаев, когда служебная (трудовая) деятельность осуществляется впервы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 документ об отсутствии у лица заболевания, препятствующего поступлению на муниципальную службу или ее прохож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 оригиналы и копии документов об образовании, а также о присуждении ученой степени, ученого звания, о повышении квалификации, если таковые имеют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 две фотографии размером 3 x 4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) характеристику с места работы лица с рекомендацией его непосредственного руководителя о включении в кадровый резер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) другие документы и материалы, которые, по мнению данного лица, подтверждают его профессиональные заслуги (справки, публикации, дипломы, рекомендации, книги, брошюры, реферат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 Предварительный отбор кандидатов для включения в кадровый резерв производится руководителем структурного подразделения отраслевого администрации Елнатского сельского поселения Юрьевецкого муниципального района  на основе анализа расстановки кадров, рекомендаций аттестационной и конкурсной комиссий, изучения личных дел кандид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 Отбор кандидатов для включения в кадровый резерв производится комиссией на конкретную должность муниципальной службы с учетом профессионального образования, стажа и опыта работы кандидата в соответствии с квалификационными требованиями, предъявляемыми к должностям муниципальной службы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 Отбор кандидатов для зачисления в кадровый резерв может включать в себ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окументальных данных (личное дело лица, автобиография, характеристики, результаты аттестации и т.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для выявления интересующих сведений (стремлений, потребностей, мотивов поведения и т.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ос и проверка рекомендаций, отзывов, послужного сп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, в том числе на знание законодательства в соответствующей сфере муниципального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ое тест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тоды, не противоречащие законодатель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 В работе при подборе кандидата для включения в кадровый резерв учитываются такж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 уровень и характер профессиональных знаний и навыков, которыми обладает кандид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 результативность профессиональной деятельности, динамичность карьеры, положительная деловая репутация, инициатив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 требовательность к себе и подчиненным (для руководителей), обязательность, способность к критической оценке свое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 организаторские способности, умение принимать эффективные управленческие решения, осуществлять контроль за их исполнением (для муниципальных служащих категории «руководители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 систематическое повышение профессионального уров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) потенциальные возможности дальнейшего ро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. Кандидат для включения в кадровый резерв предупреждается о том, что в процессе изучения сведения, сообщенные им, могут быть проверены в установленном законодательством порядке, а также в письменной форме дает свое согласие на обработку персональных данных в соответствии с требованиями Федерального закона от 27.07.2006 № 152-ФЗ «О персональных данны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. При отсутствии кандидатов или в случае отказа лицу в рекомендации о включении его в кадровый резерв для замещения вакантной должности муниципальной службы, кадровый резерв на замещение указанной должности не формир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. Включение лица в кадровый резерв не является основанием для обязательного назначения на соответствующую вакантную должность муниципальн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. Лицо, включенное в кадровый резерв, исключается из кадрового резерва распоряжением представителя нанимателя в случа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 назначения на соответствующую должность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 осуждения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 совершения дисциплинарного проступка, повлекшего применение дисциплинарного взыскания в виде увольнения с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 отказа от предложения по замещению соответствующей вакантной должности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 снижения показателей эффективности и результативности профессиональной служебной деятельности муниципального служаще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 наступления или обнаружения обстоятельств, препятствующих поступлению на муниципальную службу в соответствии с действующи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) выявления факта представления лицом, включенным в кадровый резерв, подложных документов или заведомо ложных сведений, послуживших основанием для включения в кадровый резер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) личного заявления лица, включенного в кадровый резерв (или смерти лица, включенного в кадровый резер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) по состоянию здоровья в соответствии с медицинским заключ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) истечения срока пребывания в кадровом резер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) изменения штатного расписания в отношении должности, на которую претендует лиц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исключенные из кадрового резерва, уведомляются о принятом решении письменно кадровой службой администрации Елнатского сельского поселения Юрьевецкого муниципального района  в месячный срок со дня принятия соответствующего распорядительного 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 Порядок подготовки муниципальных служащих,</w:t>
              <w:br/>
              <w:t>включенных в кадровый резер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 В целях повышения эффективности работы с кадровым резервом осуществляется профессиональная переподготовка, повышение квалификации и стажировка муниципальных служащих, включенных в кадровый резер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муниципального служащего в кадровый резерв является одним из оснований для направления муниципального служащего на профессиональную переподготовку, повышение квалификации или стажиро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 Профессиональная переподготовка, повышение квалификации или стажировка муниципальных служащих, включенных в кадровый резерв, осуществляется в соответствии с муниципальным заказом на профессиональную переподготовку, повышение квалификации и стажировку муниципальных служащих на очередной год с отрывом, с частичным отрывом и без отрыва от муниципальн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 Подготовка муниципальных служащих, включенных в кадровый резерв, проводится по индивидуальному плану подготовки на текущий год, составленному в соответствии с приложением № 4 к настоящему Полож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ндивидуальном плане подготовки на текущий год должны быть предусмотрены конкретные мероприятия, обеспечивающие приобретение муниципальным служащим, включенным в кадровый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, для лиц, претендующих на должность руково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 В индивидуальном плане подготовки муниципальных служащих, включенных в кадровый резерв, могут быть использованы такие формы работы, ка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 обучение основам, современным методам и приемам организации управления, экономики и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 решение отдельных вопросов по профилю должности, на которой состоит в кадровом резерве муниципальный служащ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 временное исполнение обязанностей по должности, на которой состоит в кадровом резерве, в период временного отсутствия лица, замещающего эту должность, за которым сохраняется место работы (отпуск, длительная командировка, болезнь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 участие в подготовке проектов нормативных правовых актов, в работе совещаний, конференций, семинаров, работа в составе рабочих групп, оргкомит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 направление на стажиров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 Индивидуальный план подготовки составляется кадровой службой  администрации сельского поселения   с участием муниципального служащего, включенного в кадровый резерв     и не позднее чем через месяц после включения муниципального служащего в кадровый резерв утверждается руководителем администрации Елнатского сельского поселения Юрьевецкого муниципального района, в функциональном подчинении которого находится должность муниципальной службы, для замещения которой сформирован кадровый резер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8. Оригинал утвержденного индивидуального плана подготовки находится в кадровой службе администрации Елнатского сельского поселения Юрьевецкого муниципального района , копии – у муниципального служащего, включенного в кадровый резер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ложению о кадровом резерве для замещения </w:t>
              <w:br/>
              <w:t xml:space="preserve">вакантных должностей муниципальной службы </w:t>
              <w:br/>
              <w:t xml:space="preserve">в администрации Елнат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лиц, включенных в кадровый резе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я администрации Елнатского сельского посе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tbl>
            <w:tblPr>
              <w:tblW w:w="150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  <w:gridCol w:w="2580"/>
              <w:gridCol w:w="2295"/>
              <w:gridCol w:w="2235"/>
              <w:gridCol w:w="2295"/>
              <w:gridCol w:w="2670"/>
              <w:gridCol w:w="2415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аименование должности, </w:t>
                    <w:br/>
                    <w:t>на которую формируется кадровый резерв</w:t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.И.О. лица, включаемого в кадровый резерв</w:t>
                  </w:r>
                </w:p>
              </w:tc>
              <w:tc>
                <w:tcPr>
                  <w:tcW w:w="22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рождения</w:t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ещаемая должность с указанием даты назначения на должность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ровень образования с указанием учебного заведения,   по диплому</w:t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и место последней переподготовки или повышения квалификации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2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ложению о кадровом резерве для замещения </w:t>
              <w:br/>
              <w:t xml:space="preserve">вакантных должностей муниципальной службы </w:t>
              <w:br/>
              <w:t>в администрации Елнат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ная карточка 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ного в кадровый резе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(какое учебное заведение и когда окончил)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сть по образованию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(переподготовка, курсы, семинары и т.д.)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щаемая должность 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ин 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ая степень 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поощрения за труд (государственные награды, почетные грамоты, знаки отличия и т.д.) 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деятельность, соответствующая профилю деятельности для замещения должности муниципальной служб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0"/>
              <w:gridCol w:w="2505"/>
              <w:gridCol w:w="5250"/>
            </w:tblGrid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яц и год начала работы</w:t>
                  </w:r>
                </w:p>
              </w:tc>
              <w:tc>
                <w:tcPr>
                  <w:tcW w:w="25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яц и год окончания работы</w:t>
                  </w:r>
                </w:p>
              </w:tc>
              <w:tc>
                <w:tcPr>
                  <w:tcW w:w="52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анимаемая должность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полным наименованием места работы</w:t>
                  </w:r>
                </w:p>
              </w:tc>
            </w:tr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5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2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5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2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 в кадровый резерв на должность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распоряжением (приказом) от ________________ № Сведения о подготовке после включения в кадровый резер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 переподготовка  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 курсы повышения квалификации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 стажировка 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б отказе от замещения вакантной должности муниципальной службы 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назначении на должность 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основание исключения из кадрового резерва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кадровой службы     ______________      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    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расшифров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ложению о кадровом резерве для замещения </w:t>
              <w:br/>
              <w:t xml:space="preserve">вакантных должностей муниципальной службы </w:t>
              <w:br/>
              <w:t>в администрации Елнат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 на кандидата для включения в кадровый резе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замещения вакантной должности муниципаль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               Ф.И.О. 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               Дата рождения    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                Сведения о профессиональном образовании, наличии учёной степени, повышении квалификации или переподготовке 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                Замещаемая должность муниципальной службы и дата назначения на эту должность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Стаж муниципальной службы 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Общий трудовой стаж 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Профессиональные знания и опыт кандидата в кадровый резерв 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                Деловые качества кандидата в кадровый резер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Знание правовых основ муниципальной службы, ответственность и исполнительность, инициативность, компетентность в вопросах муниципального управления, организаторские способности, самостоятельность в работе, умение анализировать и выделять главное в своей деятельности, оперативность в принятии решений и контроль за их реализацией. Можно указать и другие сильные стороны кандидата в кадровый резерв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 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Стиль и методы работы кандидата в кадровый резерв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бота с документами, умение публично выступать, способность разрешать конфликтную ситуацию, пунктуальность, обязательность, умение планировать работу. Можно указать и другие сильные стороны кандидата в кадровый резерв.) 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Личностные качества кандидата в кадровый резерв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оспособность, коммуникабельность, дисциплинированность, умение руководить подчиненными, творческий подход, принципиальность, требовательность, самокритичность. Можно указать и другие ка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)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                Результативность работы _____________________________________ 12.Оценка степени участия кандидата в кадровый резерв в решении поставленных задач 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Рекомендация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, на какую конкретно должность муниципальной службы предлагается включить кандидата в кадровый резер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                                                                                         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ложению о кадровом резерве для замещения </w:t>
              <w:br/>
              <w:t xml:space="preserve">вакантных должностей муниципальной службы </w:t>
              <w:br/>
              <w:t>в администрации Елнатского сельского поселения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31"/>
            </w:tblGrid>
            <w:tr>
              <w:trPr/>
              <w:tc>
                <w:tcPr>
                  <w:tcW w:w="9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лан подготовки муниципального </w:t>
              <w:br/>
              <w:t xml:space="preserve">служащего, включенного в кадровый резерв, </w:t>
              <w:br/>
              <w:t>на _____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 распоряжением  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___ № _______ в кадровый резерв на должность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должности муниципальной служ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  <w:gridCol w:w="5460"/>
              <w:gridCol w:w="1800"/>
              <w:gridCol w:w="1980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5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держание план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азделы)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оки исполнения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метк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 исполнении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      </w:t>
                  </w:r>
                </w:p>
              </w:tc>
              <w:tc>
                <w:tcPr>
                  <w:tcW w:w="5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      </w:t>
                  </w:r>
                </w:p>
              </w:tc>
              <w:tc>
                <w:tcPr>
                  <w:tcW w:w="54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одготовки              _______________        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                                          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                          (расшиф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кадровой службы _______________      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                                           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                         (расшиф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служащ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ный в кадровый резерв   _______________      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                                           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                         (расшифровка </w:t>
            </w:r>
          </w:p>
        </w:tc>
      </w:tr>
      <w:tr>
        <w:trPr>
          <w:trHeight w:val="10882" w:hRule="atLeast"/>
        </w:trPr>
        <w:tc>
          <w:tcPr>
            <w:tcW w:w="92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FFFF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FFFF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FFFF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52:00Z</dcterms:created>
  <dc:creator>User</dc:creator>
  <dc:description/>
  <cp:keywords/>
  <dc:language>en-US</dc:language>
  <cp:lastModifiedBy>Preferred Customer</cp:lastModifiedBy>
  <cp:lastPrinted>2012-09-12T12:17:00Z</cp:lastPrinted>
  <dcterms:modified xsi:type="dcterms:W3CDTF">2012-09-12T11:27:00Z</dcterms:modified>
  <cp:revision>8</cp:revision>
  <dc:subject/>
  <dc:title/>
</cp:coreProperties>
</file>