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Администрац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Елнатского сельского поселен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Юрьевецкого муниципальн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3 г.                                  с.Елнать                                    № 99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осуществления муниципа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обеспечением сохранности автомоби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 местного значения в границах населенных пунк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натского сельского поселения Юрьев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 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реализации на территории Елнатского сельского поселения  поло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х закон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08.11.2007 года № 257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.12.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 № 131-ФЗ «Об общих принципах организации местного самоуправления в Российской Федерации»,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  Порядок осуществления муниципального контроля за обеспечением сохранности автомобильных дорог местного значения в границах населенных пунктов Елнатского сельского поселения  Юрьевецкого муниципального района Ивановской   области (приложение № 1)  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порядке, предусмотренном  пунктом 7 статьи 37 Устава Елнат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Елнатского сельского  поселен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ьевецкого муниципального района-                                 Г.И.Гарн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0"/>
        <w:ind w:left="211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212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2124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лнатского  сельского поселения </w:t>
      </w:r>
    </w:p>
    <w:p>
      <w:pPr>
        <w:pStyle w:val="ConsPlusNormal"/>
        <w:widowControl/>
        <w:ind w:left="212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13 г. № 99</w:t>
      </w:r>
    </w:p>
    <w:p>
      <w:pPr>
        <w:pStyle w:val="ConsPlusNormal"/>
        <w:widowControl/>
        <w:ind w:left="2124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муниципальн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я за обеспечением сохранности автомоби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рог местного значения в границах населенных пунк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лнатского  сельского поселения  Юрьевецкого муниципального района Ивановской   обла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уществления муниципального контроля за обеспечением сохранности автомобильных дорог местного значения в границах населенных пунктов  Елнатского  сельского поселения (далее - Порядок) разработан в соответствии с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8 ноября 2007 года № 257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 декабря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6 октября 2003 года № 131-ФЗ «Об общих принципах организации местного самоуправления в Российской Федерации» и регламентирует организацию и осуществление  муниципального контроля за обеспечением сохранности автомобильных дорог  местного значения Елнатского сельского поселения (далее – муниципальный контроль за обеспечением сохранности автомобильных дорог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контроль за обеспечением сохранности автомобильных дорог осуществля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законами, нормативными правовыми актами Российской Федерации и Ивановской области, муниципальными правовыми актами Елнат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ъектом муниципального контроля за обеспечением сохранности автомобильных дорог являются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общего и необщего пользования в границах населенных пунктов Елнат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втомобильными дорогами, в соответствии с настоящим Порядком, понимается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униципальный контроль за обеспечением сохранности автомобильных дорог  осуществляется в целях соблюдения юридическими лицами, индивидуальными предпринимателями, гражданами на территории Елнатского  сельского поселения требований законодательства в области обеспечения сохранности автомобильных доро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Органом, уполномоченным на осуществление муниципа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обеспечением сохранности автомобильных дорог  </w:t>
      </w:r>
      <w:r>
        <w:rPr>
          <w:rFonts w:cs="Times New Roman" w:ascii="Times New Roman" w:hAnsi="Times New Roman"/>
          <w:sz w:val="28"/>
          <w:szCs w:val="28"/>
        </w:rPr>
        <w:t xml:space="preserve">является Администрация Елнатского сельского посел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муниципаль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обеспечением сохранности автомобильных дорог  </w:t>
      </w:r>
      <w:r>
        <w:rPr>
          <w:rFonts w:cs="Times New Roman" w:ascii="Times New Roman" w:hAnsi="Times New Roman"/>
          <w:sz w:val="28"/>
          <w:szCs w:val="28"/>
        </w:rPr>
        <w:t xml:space="preserve">возлагается на специалиста 1 категор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землеустроителя) администрации  Елнатского сельского поселения . В случае необходимости к проведению проверок могут привлекаться иные должностные лица администрации Елнат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уществлении муниципального контроля за обеспечением сохранности автомобильных дорог администрация Елнатского  сельского поселения взаимодействует с органами прокуратуры, внутренних дел, органами государственной власти и другими органами местного самоуправления, экспертными организациями, организациями, обеспечивающими сохранность автомобильных дорог, юридическими и физическ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ероприятия по муниципальному контролю за обеспечением сохранности автомобильных дорог проводятся в форме плановых и внеплановых проверок 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настоящим Порядко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Должностные лица администрации Елнатского сельского поселения при осуществлении  муниципального контроля за обеспечением сохранности автомобильных дорог имеют право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проверки в пределах своей компетен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лять акты проверок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рашивать в органах, организациях, у юридических и физических лиц, индивидуальных предпринимателей необходимые документы, материалы и свед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учать объяснения по фактам нарушения законодательства в области обеспечения сохранности автомобильных дорог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ксировать и направлять в компетентные органы информацию о фактах нарушения действующего законодательства в области обеспечения сохранности автомобильных дорог для принятия соответствующих реш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Должностные лица администрации Елнатского сельского поселения при  осуществлении муниципального контроля за сохранностью автомобильных дорог обязаны:</w:t>
      </w:r>
    </w:p>
    <w:p>
      <w:pPr>
        <w:pStyle w:val="Normal"/>
        <w:widowControl/>
        <w:rPr/>
      </w:pPr>
      <w:bookmarkStart w:id="0" w:name="sub_18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- руководствоваться законодательством Российской Федерации, Ивановской области, нормативно-правовыми актами Елнатского сельского поселения;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блюдать действующее законодательство, права и законные интересы юридических лиц,  индивидуальных предпринимателей, граждан;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имать меры по предотвращению и устранению последствий выявленных нарушений законодательства в области обеспечения сохранности автомобильных дорог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нять обязанности, предусмотренные статьей 18  Федерального закон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 декабря 2008 года № 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rPr/>
      </w:pPr>
      <w:bookmarkStart w:id="1" w:name="sub_18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0. Должностные лица администрации Елнатского сельского поселения при осуществлении  муниципального контроля за обеспечением сохранности автомобильных дорог не вправ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проверки в случае отсутствия при их проведении руководителей, иных должностных лиц или уполномоченных представителей субъектов муниципального контроля, за исключением случаев, установленных федеральными законам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рять выполнение обязательных требований, если проверка таких требований не относится к полномочиям администрации посел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ебовать представления документов, информации, если они не относятся к предметам проверок, а также изымать оригиналы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пространять информацию, полученную в результате проведения проверок и составляющую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осударственну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коммерческую, служебную,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вышать установленные сроки проведения проверок, процедур, проводимых при проверка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выдачу юридическим лицам, индивидуальным предпринимателям, гражданам  предписаний или предложений о проведении за их счет мероприятий по контро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Юридические лица, индивидуальные предприниматели, граждане, в отношении которых проводятся мероприятия по  муниципальному контролю за обеспечением сохранности автомобильных дорог, обязаны обеспечить должностным лицам администрации поселения беспрепятственный доступ на объекты, подлежащие такому надзору, и представить документацию, необходимую для проведения проверок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2. Лица, препятствующие осуществлению муниципального контроля  за обеспечением сохранности автомобильных дорог, несут ответственность в соответствии с действующим законодательством.</w:t>
      </w:r>
    </w:p>
    <w:p>
      <w:pPr>
        <w:pStyle w:val="Normal"/>
        <w:rPr/>
      </w:pPr>
      <w:bookmarkStart w:id="3" w:name="sub_114"/>
      <w:bookmarkStart w:id="4" w:name="sub_115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3. Должностные лица администрации Елнатского сельского поселения несут установленную законодательством Российской Федерации ответственность за неисполнение и (или) ненадлежащее исполнение возложенных на них функций по осуществлению муниципального контроля  за обеспечением сохранности автомобильных дорог.</w:t>
      </w:r>
      <w:bookmarkEnd w:id="4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0" TargetMode="External"/><Relationship Id="rId3" Type="http://schemas.openxmlformats.org/officeDocument/2006/relationships/hyperlink" Target="garantf1://12064247.0" TargetMode="External"/><Relationship Id="rId4" Type="http://schemas.openxmlformats.org/officeDocument/2006/relationships/hyperlink" Target="garantf1://12057004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10003000.0" TargetMode="External"/><Relationship Id="rId7" Type="http://schemas.openxmlformats.org/officeDocument/2006/relationships/hyperlink" Target="garantf1://12064247.0" TargetMode="External"/><Relationship Id="rId8" Type="http://schemas.openxmlformats.org/officeDocument/2006/relationships/hyperlink" Target="garantf1://12064247.0" TargetMode="External"/><Relationship Id="rId9" Type="http://schemas.openxmlformats.org/officeDocument/2006/relationships/hyperlink" Target="garantf1://10002673.5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0:00Z</dcterms:created>
  <dc:creator>Preferred Customer</dc:creator>
  <dc:description/>
  <cp:keywords/>
  <dc:language>en-US</dc:language>
  <cp:lastModifiedBy>Preferred Customer</cp:lastModifiedBy>
  <cp:lastPrinted>2013-12-23T14:08:00Z</cp:lastPrinted>
  <dcterms:modified xsi:type="dcterms:W3CDTF">2013-12-23T14:09:00Z</dcterms:modified>
  <cp:revision>7</cp:revision>
  <dc:subject/>
  <dc:title>Администрация </dc:title>
</cp:coreProperties>
</file>