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01.03.2013г.</w:t>
        <w:tab/>
        <w:tab/>
        <w:tab/>
        <w:t xml:space="preserve">        с.Елнать</w:t>
        <w:tab/>
        <w:tab/>
        <w:tab/>
        <w:tab/>
        <w:t>№ 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лана основных мероприятий Елнатского сельского поселения Юрьевец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12.12.1998г. № 28-ФЗ «О гражданской обороне», законом Ивановской области от 05.02.1997г. № 2-ОЗ «О защите населения и территорий от чрезвычайных ситуаций природного и техногенного характера», Планом основных мероприятий Юрьевецкого муниципального района Ивановской области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 и в целях совершенствования подготовки органов управления, сил гражданской обороны  и единой государственной системы предупреждения и ликвидации чрезвычайных ситуаций природного и техногенного характера и обеспечения пожарной безопасности на территории Елнатского сель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основных мероприятий Елнатского сельского поселения Юрьевец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год ( 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ому по вопросам ГОЧС и ПБ администрации Елнатского сельского поселения Тумановой А.Б.согласовать проводимые   на территории поселения мероприятия  с главным специалистом по делам ГОЧС и мобилизационной подготовке администрации Юрьевецкого муниципальн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-</w:t>
        <w:tab/>
        <w:tab/>
        <w:tab/>
        <w:tab/>
        <w:tab/>
        <w:tab/>
        <w:t>Г.И.Гарн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07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8100"/>
        <w:gridCol w:w="1980"/>
        <w:gridCol w:w="2906"/>
        <w:gridCol w:w="1592"/>
      </w:tblGrid>
      <w:tr>
        <w:trPr>
          <w:cantSplit w:val="true"/>
        </w:trPr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Мероприятия,  проводимые под руководством главы администрации и председателя комиссии по предупреждению и ликвидации чрезвычайных ситуаций и обеспечению пожарной безопасности Юрьевецкого муниципального района</w:t>
            </w:r>
          </w:p>
        </w:tc>
      </w:tr>
      <w:tr>
        <w:trPr/>
        <w:tc>
          <w:tcPr>
            <w:tcW w:w="150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рректировка плана Гражданской обороны Юрьевецкого муниципального район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28 январ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о делам ГО,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Корректировка плана действий по предупреждению и ликвидации чрезвычайных ситуаций природного и техногенного характера Юрьевецкого муниципального района с пояснительной записк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марта</w:t>
            </w:r>
          </w:p>
          <w:p>
            <w:pPr>
              <w:pStyle w:val="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ЧС и ПБ, главны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,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ка плана первоочередного жизнеобеспечения населения </w:t>
            </w:r>
            <w:r>
              <w:rPr>
                <w:szCs w:val="28"/>
              </w:rPr>
              <w:t xml:space="preserve">Юрьевецкого муниципального района </w:t>
            </w:r>
            <w:r>
              <w:rPr/>
              <w:t xml:space="preserve">пострадавшего в результате ЧС  природного и техногенного характе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ПБ, 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,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pacing w:val="-10"/>
                <w:sz w:val="22"/>
              </w:rPr>
            </w:pPr>
            <w:r>
              <w:rPr>
                <w:color w:val="0000FF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о – правовых документов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и ПБ, 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по делам ГО,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</w:rPr>
            </w:pPr>
            <w:r>
              <w:rPr>
                <w:b/>
                <w:spacing w:val="-10"/>
              </w:rPr>
              <w:t>обеспечения пожарной безопасности и  безопасности людей на водных объектах</w:t>
            </w:r>
          </w:p>
        </w:tc>
      </w:tr>
      <w:tr>
        <w:trPr>
          <w:trHeight w:val="5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both"/>
              <w:rPr/>
            </w:pPr>
            <w:r>
              <w:rPr/>
              <w:t>Заседания комиссии по предупреждению и ликвидации чрезвычайных ситуаций и обеспечению пожарной безопасности  области Юрьевецкого муниципального района связанных с: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color w:val="FF0000"/>
              </w:rPr>
              <w:t xml:space="preserve">   </w:t>
            </w:r>
            <w:r>
              <w:rPr/>
              <w:t>весенним паводком;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/>
              <w:t>лесными и торфяными  пожарами;</w:t>
            </w:r>
          </w:p>
          <w:p>
            <w:pPr>
              <w:pStyle w:val="Normal"/>
              <w:ind w:left="8" w:hanging="0"/>
              <w:jc w:val="both"/>
              <w:rPr/>
            </w:pPr>
            <w:r>
              <w:rPr>
                <w:color w:val="FF0000"/>
              </w:rPr>
              <w:t xml:space="preserve">   </w:t>
            </w:r>
            <w:r>
              <w:rPr/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 февра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апре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 сен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21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отр сил постоянной готовности районного (городского) звена ТП РС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 апрел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 сен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</w:t>
            </w:r>
          </w:p>
          <w:p>
            <w:pPr>
              <w:pStyle w:val="21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Гл. спец. по ГО,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чебно-методический сбор по подведению итогов деятельности Юрьевецкого районного звена ТП РСЧС, выполнению мероприятий гражданской обороны в 2013 году и постановке задач на 2014 год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Cs w:val="24"/>
              </w:rPr>
              <w:t>18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21"/>
              <w:keepNext w:val="false"/>
              <w:spacing w:lineRule="auto" w:line="228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2"/>
                <w:szCs w:val="24"/>
              </w:rPr>
            </w:pPr>
            <w:r>
              <w:rPr>
                <w:rFonts w:cs="Times New Roman"/>
                <w:spacing w:val="-10"/>
                <w:sz w:val="22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седание комиссии по повышению устойчивости функционирования объектов экономики и территории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Заседание эвакуационно-приемной  комиссии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spacing w:lineRule="auto" w:line="22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8" w:leader="none"/>
                <w:tab w:val="center" w:pos="7137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color w:val="000000"/>
              </w:rPr>
              <w:t>3. Мероприятия по подготовке органов управления сил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/>
              <w:t>Комплексное учение с органами управления, силами и средствами поселкового  звена ТП РСЧС Елнатское сельского поселения по теме: «Организация ликвидации последствий чрезвычайных ситуаций природного и техногенного характера. Выполнение задач в области защиты на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/>
              <w:t>НОГО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>Тренировка с учреждениями, входящими в состав районного звена территориальной подсистемы РСЧС, по прогнозированию обстановки, обмену информацией и реагированию на ЧС, вызванные:</w:t>
            </w:r>
          </w:p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 ок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21"/>
              <w:keepNext w:val="false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КЧС и ПБ,</w:t>
            </w:r>
          </w:p>
          <w:p>
            <w:pPr>
              <w:pStyle w:val="Normal"/>
              <w:jc w:val="center"/>
              <w:rPr/>
            </w:pPr>
            <w:r>
              <w:rPr/>
              <w:t>НОГО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 xml:space="preserve">Подведение итогов служебной деятельности с диспетчерами ЕДД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жемесячно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нятие по оповещению и с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 xml:space="preserve">    </w:t>
            </w:r>
            <w:r>
              <w:rPr/>
              <w:t>группы контроля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4 марта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и,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 xml:space="preserve">    </w:t>
            </w:r>
            <w:r>
              <w:rPr/>
              <w:t>комиссии по ЧС и ПБ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center" w:pos="742" w:leader="none"/>
              </w:tabs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6 окт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и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 xml:space="preserve">    </w:t>
            </w:r>
            <w:r>
              <w:rPr/>
              <w:t>эвакоприёмной комисс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1 марта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й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Учебно-методический сбор с председателями КЧС и ПБ  поселений и организаций Юрьевецкого муниципального района по вопросам организации функционирования Юрьевецкого районного звена ТП РСЧС</w:t>
            </w:r>
          </w:p>
          <w:p>
            <w:pPr>
              <w:pStyle w:val="TextBody"/>
              <w:ind w:hanging="22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 июн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  <w:t xml:space="preserve">Декада по обеспечению безопасности людей на водоемах области </w:t>
            </w:r>
          </w:p>
          <w:p>
            <w:pPr>
              <w:pStyle w:val="TextBody"/>
              <w:ind w:hanging="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 мая-7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rPr/>
            </w:pPr>
            <w:r>
              <w:rPr/>
              <w:t>Занятия по развертыванию и подготовке к работе эвакуационных приемных пункт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вакоприемной 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rPr/>
            </w:pPr>
            <w:r>
              <w:rPr/>
              <w:t xml:space="preserve"> </w:t>
            </w:r>
            <w:r>
              <w:rPr/>
              <w:t xml:space="preserve">МОУ СОШ № 2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7 сент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rPr/>
            </w:pPr>
            <w:r>
              <w:rPr/>
              <w:t xml:space="preserve"> </w:t>
            </w:r>
            <w:r>
              <w:rPr/>
              <w:t>МОУ СОШ № 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21 ноября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2"/>
              </w:rPr>
            </w:pPr>
            <w:r>
              <w:rPr>
                <w:color w:val="FF0000"/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ind w:left="-5" w:firstLine="8"/>
              <w:jc w:val="both"/>
              <w:rPr/>
            </w:pPr>
            <w:r>
              <w:rPr/>
              <w:t xml:space="preserve">Организация и проведение смотра - конкурса «Лучший диспетчер ЕДДС Юрьевецкого муниципального образован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 xml:space="preserve">до 30 март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32"/>
              <w:jc w:val="center"/>
              <w:rPr/>
            </w:pP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и проведение  смотра-конкурса  на лучшую организацию обеспечения работающего населения средствами индивидуальной защиты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администраци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. спец. по ГО, 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left="-86" w:hanging="0"/>
              <w:jc w:val="both"/>
              <w:rPr/>
            </w:pPr>
            <w:r>
              <w:rPr/>
              <w:t>Организация и проведение районных соревнований «Школа безопасности» учащихся и студентов учреждений общего и профессионального образования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  <w:p>
            <w:pPr>
              <w:pStyle w:val="Header"/>
              <w:tabs>
                <w:tab w:val="clear" w:pos="9355"/>
                <w:tab w:val="center" w:pos="4677" w:leader="none"/>
                <w:tab w:val="left" w:pos="9360" w:leader="none"/>
              </w:tabs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32"/>
              <w:jc w:val="center"/>
              <w:rPr/>
            </w:pPr>
            <w:r>
              <w:rPr/>
              <w:t>Глава администрации,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/>
              <w:t>НОО, Гл. спец. по ГО, 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ind w:left="-5" w:firstLine="8"/>
              <w:jc w:val="both"/>
              <w:rPr/>
            </w:pPr>
            <w:r>
              <w:rPr/>
              <w:t xml:space="preserve">Организация и проведении смотра - конкурса «Лучший паспорт сельского (городского) поселения Юрьевецкого муниципального образования Ивановской област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jc w:val="center"/>
              <w:rPr/>
            </w:pPr>
            <w:r>
              <w:rPr/>
              <w:t xml:space="preserve">до 31 августа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32"/>
              <w:jc w:val="center"/>
              <w:rPr/>
            </w:pPr>
            <w:r>
              <w:rPr/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Участие в федеральных и областных программах развития и совершенствования противопожар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4. Мероприятия по проверке готовности органов управления, сил и средств ГО и РСЧС 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Юрьевецкого муниципального района 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лечение сотрудников администрации в комиссию УНД Главного управления МЧС России по Ивановской области к проверкам сельских поселений, учреждений, объектов и т.п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Мероприятия, проводимые под руководством Главного специалиста по делам ГОЧС, мобилизационной подготов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 о состоянии защиты населения и территорий Юрьевецкого муниципального района от ЧС природного и техногенного характе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-84" w:right="-96" w:hanging="0"/>
              <w:rPr/>
            </w:pPr>
            <w:r>
              <w:rPr>
                <w:rFonts w:cs="Times New Roman" w:ascii="Times New Roman" w:hAnsi="Times New Roman"/>
              </w:rPr>
              <w:t>к  16 янва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комплектования слушателями учебно-методического центра по ГОЧС Ивановской  области на 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-84" w:right="-96" w:hanging="0"/>
              <w:rPr/>
            </w:pPr>
            <w:r>
              <w:rPr>
                <w:rFonts w:cs="Times New Roman" w:ascii="Times New Roman" w:hAnsi="Times New Roman"/>
              </w:rPr>
              <w:t>до  30 авгус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 1/ОБУ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-84" w:right="-96" w:hanging="0"/>
              <w:rPr/>
            </w:pPr>
            <w:r>
              <w:rPr>
                <w:rFonts w:cs="Times New Roman" w:ascii="Times New Roman" w:hAnsi="Times New Roman"/>
              </w:rPr>
              <w:t>к  15 но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ведений 1/СНЛК, 1/РХЗ, 2\РХ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-84" w:right="-96" w:hanging="0"/>
              <w:rPr/>
            </w:pPr>
            <w:r>
              <w:rPr>
                <w:rFonts w:cs="Times New Roman" w:ascii="Times New Roman" w:hAnsi="Times New Roman"/>
              </w:rPr>
              <w:t>к  20 но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 2/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-84" w:right="-96" w:hanging="0"/>
              <w:rPr/>
            </w:pPr>
            <w:r>
              <w:rPr>
                <w:rFonts w:cs="Times New Roman" w:ascii="Times New Roman" w:hAnsi="Times New Roman"/>
              </w:rPr>
              <w:t>к 1 дека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азработка проекта плана основных мероприятий Юрьевецкого муниципального района в области гражданской обороны, предупреждения и  ликвидации  чрезвычайных ситуаций, обеспечения пожарной безопасности и безопасности людей на водных объектах на 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-84" w:right="-96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до 2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. Основные мероприятия в области предупреждения и ликвидации чрезвычайных ситуаций, обеспечения пожарной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безопасности и безопасности людей на водных объектах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вещание с должностными лицами сельских поселений, специально уполномоченными на решение задач в области ГО и ЧС по вопросам превентивных мероприятий в связи с циклическими яв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сенним паводком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 февра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есными и торфяными  пожарам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5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/>
              <w:t xml:space="preserve">    </w:t>
            </w:r>
            <w:r>
              <w:rPr/>
              <w:t>авариями на коммунально-энергетических сетях в осенне-зимний пери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 сентя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olor w:val="000000"/>
              </w:rPr>
              <w:t>3. Мероприятия по подготовке органов управления сил и средств ГО и РСЧС, должностных лиц, специалистов и населения: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актико-специальное учение  с формированиями и службами ГО по теме: «Порядок приведения в готовность формирований и служб при переводе гражданской обороны в высшие степени готов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1 полугод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андно-штабное учение с органами управления муниципальных служб ГО района по теме: «Организация  развертывания служб ГО при  переводе  ГО с мирного на военное полож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 полугодие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енировки с районным звеном ТП РСЧС Юрьевецого муниципального района  по теме: (согласно рисков возникновения ЧС на территории рай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рать 1-2 рис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большие по статистик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реагирование на различную обстановку при возникновении ЧС на водных объектах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 марта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реагирование на образование проранов в теле берегозащитной дамб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 августа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реагирование на аварии на объектах ЖКХ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 сентября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помощи организациям в проведении обучения различных групп населе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ОО «Теплоцентраль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23 мая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УЗ ЦР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9 ок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роль и оказание помощи должностным лицам администрации Юрьевецкого муниципального района, отвечающих за проведение мероприятий гражданской обороны, и организациям Юрьевецкого муниципального района, обеспечивающим выполнение мероприятий по гражданской обороне и защите населения в чрезвычайных ситуациях, в планировании мероприятий ГОЧС и обучении населения основам безопасност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тдел экономики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7 февра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правление с/хозяйства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ию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ОО «Коммунальные сети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3 окт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екада по предупреждению чрезвычайных  ситуаций и подготовке населения к действиям при их возникновении (к Всемирному Дню гражданской обор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 февраля-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 мар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изация и проведение смотра-конкурса планов гражданской обороны организаций Юрьевец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мая-30 ию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и проведение обучения руководителей групп занятий выездным методом учебно-методическим центром по ГОЧС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и проведение тематических дней пожарной безопасности в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-10 сентябр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чальник </w:t>
            </w:r>
            <w:r>
              <w:rPr/>
              <w:t>ПЧ-</w:t>
            </w:r>
            <w:r>
              <w:rPr>
                <w:color w:val="000000"/>
              </w:rPr>
              <w:t>32, ОГПН, отдел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ебно-методические сборы с должностными лицами организаций, специально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оследня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пятница каждого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тодические занятия с главами городского и сельских поселений  по вопросам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 xml:space="preserve">Каждый 2 </w:t>
            </w:r>
            <w:r>
              <w:rPr>
                <w:color w:val="000000"/>
                <w:szCs w:val="20"/>
                <w:lang w:val="en-US"/>
              </w:rPr>
              <w:t>–</w:t>
            </w:r>
            <w:r>
              <w:rPr>
                <w:color w:val="000000"/>
                <w:szCs w:val="20"/>
              </w:rPr>
              <w:t>о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ГПН, </w:t>
            </w:r>
            <w:r>
              <w:rPr/>
              <w:t>ПЧ №</w:t>
            </w:r>
            <w:r>
              <w:rPr>
                <w:color w:val="3366FF"/>
              </w:rPr>
              <w:t xml:space="preserve"> </w:t>
            </w:r>
            <w:r>
              <w:rPr/>
              <w:t>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чебно-методические сборы с должностными лицами поселений, уполномоченными на решение задач в области ГО 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Каждый 4-ый понедельник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рганизация и проведение занятий с личным составом ЕД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-я пятница каждого месяц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енировки с ЕД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Еженедельно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когда не проводится ЦУКСом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лам ГО,  Ч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готовка и проведение мероприятий, посвященных празднованию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дню пожарной охра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3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ГПН, </w:t>
            </w:r>
            <w:r>
              <w:rPr/>
              <w:t xml:space="preserve">ПЧ № 32 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дню образования гражданской обороны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12 сентября – 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 октябр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дню спасател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-27 декабря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ГПН, ПЧ </w:t>
            </w:r>
            <w:r>
              <w:rPr/>
              <w:t>№ 32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дение мероприятий по восстановлению структуры ДПД в сельской мес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ы поселен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Ч </w:t>
            </w:r>
            <w:r>
              <w:rPr/>
              <w:t>№ 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Организация и проведение мероприятий с детьми по курсу ОБЖ в детских оздоровительных и школьных летних лагер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юнь-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вгуст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разов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. Мероприятия по проверке готовности органов управления, сил и средств ГО и РСЧС Юрьевецкого муниципального района</w:t>
            </w:r>
          </w:p>
          <w:p>
            <w:pPr>
              <w:pStyle w:val="Normal"/>
              <w:jc w:val="center"/>
              <w:rPr>
                <w:spacing w:val="-10"/>
                <w:sz w:val="22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 действиям по предназначению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рка инженерной службы ГО  Юрьевецкого муниципального района по вопросам исполнения требований законодательства по обеспечению мероприятий гражданской обор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 апре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>
          <w:trHeight w:val="14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рки состояния готовности пунктов выдачи средств индивидуальной защиты населению в сельских поселениях: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Елнатское;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Михайловское;</w:t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Собол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 июня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 ноября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 феврал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szCs w:val="26"/>
              </w:rPr>
              <w:t>Проверка готовности объектов социальной сферы и объектов жизнеобеспечения Юрьевецкого муниципального района к работе в осенне-зим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гласно плана проверок, утвержденного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>
                <w:szCs w:val="26"/>
              </w:rPr>
            </w:pPr>
            <w:r>
              <w:rPr/>
              <w:t>Совместные целевые проверки  учреждений образования по вопросам исполнения законодательства в области ГО, защиты населения и территорий от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гласно плана проверок, утвержденного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2"/>
              <w:rPr/>
            </w:pPr>
            <w:r>
              <w:rPr/>
              <w:t>Проверка состояния гидротехнических сооружени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огласно плана проверок, утвержденного прокуратуро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 делам ГО,  Ч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23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8100"/>
        <w:gridCol w:w="2140"/>
        <w:gridCol w:w="2906"/>
        <w:gridCol w:w="1592"/>
      </w:tblGrid>
      <w:tr>
        <w:trPr>
          <w:cantSplit w:val="true"/>
        </w:trPr>
        <w:tc>
          <w:tcPr>
            <w:tcW w:w="1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b/>
                <w:bCs/>
                <w:color w:val="000000"/>
              </w:rPr>
              <w:t>111. Мероприятия,  проводимые под руководством главы администрации и  комиссии по предупреждению и ликвидации чрезвычайных ситуаций и обеспечению пожарной безопасности Елнатского сельского поселения  Юрьевецкого муниципального района</w:t>
            </w:r>
          </w:p>
        </w:tc>
      </w:tr>
      <w:tr>
        <w:trPr/>
        <w:tc>
          <w:tcPr>
            <w:tcW w:w="1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b/>
                <w:bCs/>
                <w:color w:val="000000"/>
              </w:rPr>
              <w:t>1. Разработка основных планирующих и отчетных документов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Корректировка плана Гражданской обороны Елнатского сельского поселения Юрьевецкого муниципального района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 30 янва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а администраци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 уполномоченный по решению вопросов ГО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1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0"/>
              </w:rPr>
            </w:pPr>
            <w:r>
              <w:rPr>
                <w:b/>
                <w:color w:val="000000"/>
                <w:spacing w:val="-10"/>
              </w:rPr>
              <w:t>обеспечения пожарной безопасности и  безопасности людей на водных объектах</w:t>
            </w:r>
          </w:p>
        </w:tc>
      </w:tr>
      <w:tr>
        <w:trPr>
          <w:trHeight w:val="82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Заседания комиссии по предупреждению и ликвидации чрезвычайных ситуаций и обеспечению пожарной безопасности   Елнатского сельского поселения Юрьевецкого муниципального района связанных с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ЧС и П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есенним паводком;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15 марта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8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лесными    пожарами;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до30 апреля</w:t>
            </w:r>
          </w:p>
        </w:tc>
        <w:tc>
          <w:tcPr>
            <w:tcW w:w="2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товностью жилищно-коммунального хозяйства  к работе в осенне-зимний период 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до25 сентября  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седание комиссии по повышению устойчивости функционирования объектов экономики и территории Елнатского сельского поселения Юрьевец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седание эвакуационно-приемной  комиссии Елнатского сельского поселения Юрьевец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гласно план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омисс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8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ировка паспорта территории Елнатского сельского посе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а администрации, специально уполномоченный по решению вопросов ГОЧС и ПБ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Разработка проекта плана основных мероприятий Елнатского сельского поселения области гражданской обороны, предупреждения и  ликвидации  чрезвычайных ситуаций, обеспечения пожарной безопасности и безопасности людей на водных объектах на 2014 г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ind w:left="-84" w:right="-96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 30декабр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ьно уполномоченный по решению вопросов ГОЧС и ПБ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         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едупреждению и ликвидации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еспечению пожарной безопасности Елн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Юрьевец</w:t>
      </w:r>
      <w:r>
        <w:rPr>
          <w:sz w:val="28"/>
          <w:szCs w:val="28"/>
        </w:rPr>
        <w:t xml:space="preserve">кого муниципального района  -                                                          Г.И.Гарнова                    </w:t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о уполномоченный по решению вопросов ГОЧС и ПБ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Елнатского сельского поселения   -                                      А.Б.Туманова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01 марта  2013г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33:00Z</dcterms:created>
  <dc:creator>Preferred Customer</dc:creator>
  <dc:description/>
  <cp:keywords/>
  <dc:language>en-US</dc:language>
  <cp:lastModifiedBy>Preferred Customer</cp:lastModifiedBy>
  <cp:lastPrinted>2013-03-12T16:13:00Z</cp:lastPrinted>
  <dcterms:modified xsi:type="dcterms:W3CDTF">2013-03-12T17:09:00Z</dcterms:modified>
  <cp:revision>2</cp:revision>
  <dc:subject/>
  <dc:title>Администрация</dc:title>
</cp:coreProperties>
</file>