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Елнатского сельского посел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вановск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2.11.2015г</w:t>
        <w:tab/>
        <w:tab/>
        <w:tab/>
        <w:t>с.Елнать</w:t>
        <w:tab/>
        <w:tab/>
        <w:tab/>
        <w:tab/>
        <w:tab/>
        <w:tab/>
        <w:t>№    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еспечении   безопасности людей на льду водных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бъектов  Елнат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сенне-зимний период 2015- 2016г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 наступлением холодов, начала массового выхода  граждан  на неокрепший лед водоемов ,  в целях предупреждения  чрезвычайных ситуаций , недопущения  гибели людей  на реках и водоемах Елнатского сельского поселения, на  основании   требований  Федерального  закона «Об общих принципах организации  местного самоуправления в Российской Федерации» от 06.10.2003 г. № 131- ФЗ(статьи 14 п.26) и в соответствии с Постановлением Правительства Ивановской области  от 11.03.2009г. № 54 –п «Об утверждении Правил охраны  жизни людей на водных объектах в  Ивановской области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ТАНОВЛЯЕТ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твердить план мероприятий по  обеспечению безопасности людей на  водных объектах Елнатского сельского поселения  в осенне- зимний период 2015-2016г.г. ( прилагается 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пределить и взять  на контроль места  массового  выхода на лед на территории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иректору МБУ Елнатской средней  общеобразовательной школы  Моревой Е.А.  организовать и провести  комплекс  профилактических  мероприятий  по недопущению  несчастных случаев  с  учащимися  на льду  водоем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местить  в местах  массового выхода  населения на лед  информационные и предупреждающие  аншлаг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значить ответственными  за участки водоемов  и прилегающих к ним территорий  в целях организации  безопасности людей   исполняющую обязанности главы администрации Елнатского сельского поселения Г.И.Гарнову, ведущего специалиста поселения Туманову А.Б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сить </w:t>
      </w:r>
      <w:r>
        <w:rPr>
          <w:sz w:val="28"/>
          <w:szCs w:val="28"/>
        </w:rPr>
        <w:t>отделение полиции №9 (г.Юрьевец) МО МВД  РФ «Кинешемский»</w:t>
      </w:r>
      <w:r>
        <w:rPr>
          <w:sz w:val="28"/>
        </w:rPr>
        <w:t xml:space="preserve">   организовать патрулирование  в местах  массового выхода  на лед людей в выходные дн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 за выполнением постановления оставляю за собой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ая 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Елнатского  </w:t>
      </w:r>
    </w:p>
    <w:p>
      <w:pPr>
        <w:pStyle w:val="Normal"/>
        <w:jc w:val="both"/>
        <w:rPr/>
      </w:pPr>
      <w:r>
        <w:rPr>
          <w:sz w:val="28"/>
        </w:rPr>
        <w:t>сельского поселения -</w:t>
        <w:tab/>
        <w:tab/>
        <w:tab/>
        <w:tab/>
        <w:tab/>
        <w:tab/>
        <w:tab/>
        <w:t xml:space="preserve">Г.И.Гарн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 xml:space="preserve">Приложение к постановлению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администрации Елнатского сель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селения от 02.11.2015г. № 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роприятий по обеспечению безопасности люд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одоемах Елнатского сельского поселения в осенне- зимний</w:t>
      </w:r>
    </w:p>
    <w:p>
      <w:pPr>
        <w:pStyle w:val="Normal"/>
        <w:jc w:val="center"/>
        <w:rPr/>
      </w:pPr>
      <w:r>
        <w:rPr>
          <w:sz w:val="28"/>
        </w:rPr>
        <w:t>период 2015-2016г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559"/>
        <w:gridCol w:w="2410"/>
      </w:tblGrid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 комиссии по ЧС и ПБ  по вопросу  обеспечения населения на льду водоемов  в осенне-зимний период  с  участием представителя ГИ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и.о.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 аншлагов  с запрещающей   и предупреждающей информацией  в местах массового  выхода на лед и в местах ледовых пере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-зимний период 2015-2016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и.о.главы администрации</w:t>
            </w:r>
          </w:p>
          <w:p>
            <w:pPr>
              <w:pStyle w:val="Normal"/>
              <w:rPr/>
            </w:pPr>
            <w:r>
              <w:rPr/>
              <w:t>Туманова А.Б.ведущий специал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 и бесед с родителями и учащимися средней школы на темы поведения на водоемах в осенне- зимний период и способах оказания помощи  пострадав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А.Б.-ведущий специалист, Морева Е.А.- директор шк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обеспечению безопасности людей на водоемах путем размещения объявлений  запрещающего содержания и листовок с правилами поведения на водоемах в учреждениях, наиболее посещаемых населением местах</w:t>
            </w:r>
          </w:p>
          <w:p>
            <w:pPr>
              <w:pStyle w:val="Normal"/>
              <w:rPr/>
            </w:pPr>
            <w:r>
              <w:rPr/>
              <w:t xml:space="preserve">(школа, СДК, администрация сельского поселения, магазин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  <w:p>
            <w:pPr>
              <w:pStyle w:val="Normal"/>
              <w:rPr/>
            </w:pPr>
            <w:r>
              <w:rPr/>
              <w:t>( по мере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А.Б. ведущий специалист, старосты, уличко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ледовыми  переходами  и местами  массового выхода на л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декабрь до установления  льда  толщиной 10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и.о. главы администрации</w:t>
            </w:r>
          </w:p>
          <w:p>
            <w:pPr>
              <w:pStyle w:val="Normal"/>
              <w:rPr/>
            </w:pPr>
            <w:r>
              <w:rPr/>
              <w:t>Туманова А.Б.ведущий специал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 мероприятий  по обеспечению  безопасности людей  во время  павод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201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и.о.главы администрации</w:t>
            </w:r>
          </w:p>
          <w:p>
            <w:pPr>
              <w:pStyle w:val="Normal"/>
              <w:rPr/>
            </w:pPr>
            <w:r>
              <w:rPr/>
              <w:t>Туманова А.Б. ведущий специалис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52:00Z</dcterms:created>
  <dc:creator>Учебный Центр</dc:creator>
  <dc:description/>
  <cp:keywords/>
  <dc:language>en-US</dc:language>
  <cp:lastModifiedBy>АДМИН</cp:lastModifiedBy>
  <cp:lastPrinted>2015-11-03T09:54:00Z</cp:lastPrinted>
  <dcterms:modified xsi:type="dcterms:W3CDTF">2015-11-03T05:54:00Z</dcterms:modified>
  <cp:revision>20</cp:revision>
  <dc:subject/>
  <dc:title>ГЛАВА АДМИНИСТРАЦИИ</dc:title>
</cp:coreProperties>
</file>