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9.2015г</w:t>
      </w:r>
      <w:r>
        <w:rPr/>
        <w:t xml:space="preserve">.                                   </w:t>
        <w:tab/>
      </w:r>
      <w:r>
        <w:rPr>
          <w:sz w:val="28"/>
          <w:szCs w:val="28"/>
        </w:rPr>
        <w:t>с. Елнать</w:t>
      </w:r>
      <w:r>
        <w:rPr/>
        <w:t xml:space="preserve">                                                           </w:t>
      </w:r>
      <w:r>
        <w:rPr>
          <w:sz w:val="28"/>
          <w:szCs w:val="28"/>
        </w:rPr>
        <w:t>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сновных направлениях  бюджетной и налоговой политики Елнатского сельского поселения Юрьевецкого муниципального района на 2016 год и на  плановый период 2017 и 201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1 Бюджетного кодекса РФ, в целях составления проекта бюджета на 2016 год и на  плановый период  2017  и 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сновные направления бюджетной и налоговой политики  Елнатского сельского поселения Юрьевецкого муниципального района  на 2016 год и на плановый период 2017 и 2018 годов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основные характеристики бюджета Елнатского сельского поселения Юрьевецкого муниципального района  на 2016 год и на плановый период 2017 и 2018 годов (приложение  №2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обнародовать в соответствии с п.7 ст.37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Елнат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Юрьев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Елнатского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9.2015 года  №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НАТСКОГО СЕЛЬСКОГО ПОСЕЛЕНИЯ НА  2016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Елнатского сельского поселения  на 2016 год и на плановый период 2017 и 2018 годов подготовлены в соответствии с требованиями Бюджетного кодекса Российской Федерации, Решением Совета Елнатского сельского поселения № 31    от 23.11.2006г.      «Об утверждении Положения  о бюджетном процессе в Елнатском сельском поселении» (в действующей ред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бюджетной и налоговой политики Елнатского сельского поселения  является базой для формирования бюджета Елнатского сельского поселения  на 2016 и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балансированности и устойчивости бюджетной системы,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условий для обеспечения роста налогового потенциала на основе экономического роста, мобилизации собственных доходов с принятием мер по собираемости налогов, вовлечению недоимки в бюджет Елнат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здание системы эффективного государствен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методов планирования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роли среднесрочного финансового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управления муниципальной собственностью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оритетных направлений бюджетной политики на 2016 год и на плановый период 2017 и 2018 годы является дальнейшее увеличение доходов от использования муниципального имущества  Елнатского сельского поселения в результате повышения эффективности е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юджетная политика в области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доходной части бюджета Елнатского сельского поселения  на 2016 год и на плановый период 2017 и 2018 годов производится согласно Бюджетному кодексу Российской Федерации, а также учитывается налоговая политика, проводимая на федеральном и региональном уровне. Следует продолжать работу по совершенствованию администрирования налоговых и неналоговых доходов, повышение ответственности администраторов поступлений за эффективное прогнозирование, правильности исчисления, полнотой и своевременностью уплаты, начисления, взыскания  и уточнения  администрируемых ими доходов, а  также точного и эффективного прогноз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совместная работа с налоговыми органами по легализации заработной платы работающего населения, своевременному  поступлению налогов и страховых взносов, взысканию задолженности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работ  по проведению инвентаризации земельных участков и объектов  недвижимости,    принадлежащих физическим лицам, оформление земельных участков в собственность, межевание участков под многоквартирными д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т неналоговых  поступлений   администрация Елнатского сельского поселения связывает  с улучшением   их администрирования, от продажи материальных и нематериальных активов, от эффективности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юджетная политика в област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бюджета Елнатского сельского поселения на основе реестра  расходных  обязательств позволяет привести в соответствие расходные обязательства и их финансовое обеспечение. Необходим взвешенный и осторожный подход к увеличению и принятию новых расходных обязательств с учетом имеющихся ресурсов. При этом нельзя допускать искусственного увеличения количества принимаемых обязательств, которые буду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бюджетной политики должна быть направлена на достижение важнейших социальных целей, улучшения качества жизни населения, повышение эффективности  муниципального  управления,  роста  качества предоставления 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-2018 годах будет продолжено финансирование расходов в рамках решения вопросов местного значения и отдельных государственных полномочий, создания условий для жизнеобеспечения населения поселения, поддержка малого и среднего предпринимательства и развития  социальной сферы  с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 должно основываться на неукоснительном соблюдении принципов разграничения ответственности за принимаемые решения и исполнение закрепленных расходных обязательств. Приоритетной задачей на долгосрочную перспективу является сбалансированность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Елнатского сельского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поселения   от 01.09.2015 года №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А ЕЛНАТСКОГО СЕЛЬСКОГО ПОСЕЛЕНИЯ ЮРЬЕВЕЦКОГО МУНИЦИПАЛЬНОГО РАЙОНА НА 2016 ГОД И НА ПЛАНОВЫЙ ПЕРИОД 2017 И 2018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7"/>
        <w:gridCol w:w="1520"/>
        <w:gridCol w:w="1388"/>
        <w:gridCol w:w="1388"/>
        <w:gridCol w:w="115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, отче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, утверждено решением о бюджет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 пла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Юрьевецкого муниципального райо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-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1,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5,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звозмездные поступления , </w:t>
            </w:r>
          </w:p>
          <w:p>
            <w:pPr>
              <w:pStyle w:val="Normal"/>
              <w:rPr/>
            </w:pPr>
            <w:r>
              <w:rPr/>
              <w:t>в т.ч. из:</w:t>
            </w:r>
          </w:p>
          <w:p>
            <w:pPr>
              <w:pStyle w:val="Normal"/>
              <w:rPr/>
            </w:pPr>
            <w:r>
              <w:rPr/>
              <w:t>- областного бюджета</w:t>
            </w:r>
          </w:p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26,05</w:t>
            </w:r>
          </w:p>
          <w:p>
            <w:pPr>
              <w:pStyle w:val="Normal"/>
              <w:rPr/>
            </w:pPr>
            <w:r>
              <w:rPr/>
              <w:t>58,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5,03</w:t>
            </w:r>
          </w:p>
          <w:p>
            <w:pPr>
              <w:pStyle w:val="Normal"/>
              <w:rPr/>
            </w:pPr>
            <w:r>
              <w:rPr/>
              <w:t>58,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68,9</w:t>
            </w:r>
          </w:p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49,9</w:t>
            </w:r>
          </w:p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94,3</w:t>
            </w:r>
          </w:p>
          <w:p>
            <w:pPr>
              <w:pStyle w:val="Normal"/>
              <w:rPr/>
            </w:pPr>
            <w:r>
              <w:rPr/>
              <w:t>12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3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йствующие расходные обязательства, </w:t>
            </w:r>
          </w:p>
          <w:p>
            <w:pPr>
              <w:pStyle w:val="Normal"/>
              <w:rPr/>
            </w:pPr>
            <w:r>
              <w:rPr/>
              <w:t xml:space="preserve">в т.ч. за счет межбюджетных трансфертов в виде субвенций и субсидий  из областного бюдже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3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,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,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10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емые расходные обяза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,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,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</w:t>
            </w:r>
          </w:p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</w:t>
            </w:r>
          </w:p>
          <w:p>
            <w:pPr>
              <w:pStyle w:val="Normal"/>
              <w:rPr/>
            </w:pPr>
            <w:r>
              <w:rPr/>
              <w:t>- на конец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 </cp:lastModifiedBy>
  <cp:lastPrinted>2015-09-07T13:39:00Z</cp:lastPrinted>
  <dcterms:modified xsi:type="dcterms:W3CDTF">2015-09-07T10:40:00Z</dcterms:modified>
  <cp:revision>150</cp:revision>
  <dc:subject/>
  <dc:title>ГЛАВА АДМИНИСТРАЦИИ</dc:title>
</cp:coreProperties>
</file>