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Елнат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ого муниципальн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ван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7.11.2016г.</w:t>
        <w:tab/>
        <w:tab/>
        <w:tab/>
        <w:tab/>
        <w:t>с.Елнать</w:t>
        <w:tab/>
        <w:tab/>
        <w:tab/>
        <w:tab/>
        <w:tab/>
        <w:t>№1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прете выхода на ле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безопасности людей на водных объектах  в период становления льда: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ретить  выход на лед  рек Елнать, Волга, Паж до установления  ледяного покрова 10см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местах возможного массового выхода на лед  запрещающие аншлаги  с указанием  радиуса действия данного запрета.</w:t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постановление в порядке, предусмотренном пунктом 11 статьи 38 Устава  Елнатского сельского поселения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натского сельского поселения                                                   Г.И.Га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49:00Z</dcterms:created>
  <dc:creator>АДМИН</dc:creator>
  <dc:description/>
  <cp:keywords/>
  <dc:language>en-US</dc:language>
  <cp:lastModifiedBy>АДМИН</cp:lastModifiedBy>
  <cp:lastPrinted>2016-11-08T15:38:00Z</cp:lastPrinted>
  <dcterms:modified xsi:type="dcterms:W3CDTF">2016-11-08T11:38:00Z</dcterms:modified>
  <cp:revision>8</cp:revision>
  <dc:subject/>
  <dc:title/>
</cp:coreProperties>
</file>