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Администрация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Елнатского сельского поселения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Юрьевецкого  муниципального район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Ивановской области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Постановление</w:t>
      </w:r>
    </w:p>
    <w:p>
      <w:pPr>
        <w:pStyle w:val="Normal"/>
        <w:jc w:val="center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т  02.11.2016г</w:t>
        <w:tab/>
        <w:tab/>
        <w:tab/>
        <w:t>с.Елнать</w:t>
        <w:tab/>
        <w:tab/>
        <w:tab/>
        <w:tab/>
        <w:tab/>
        <w:t>№    132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Об обеспечении   безопасности людей на льду водных </w:t>
      </w:r>
    </w:p>
    <w:p>
      <w:pPr>
        <w:pStyle w:val="Normal"/>
        <w:jc w:val="center"/>
        <w:rPr/>
      </w:pPr>
      <w:r>
        <w:rPr>
          <w:sz w:val="28"/>
        </w:rPr>
        <w:t xml:space="preserve"> </w:t>
      </w:r>
      <w:r>
        <w:rPr>
          <w:sz w:val="28"/>
        </w:rPr>
        <w:t xml:space="preserve">объектов  Елнатского сельского поселения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в осенне-зимний период 2016- 2017г.г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В связи с  наступлением холодов, начала массового выхода  граждан  на неокрепший лед водоемов ,  в целях предупреждения  чрезвычайных ситуаций , недопущения  гибели людей  на реках и водоемах Елнатского сельского поселения, на  основании   требований  Федерального  закона «Об общих принципах организации  местного самоуправления в Российской Федерации» от 06.10.2003 г. № 131- ФЗ(статьи 14 п.26) и в соответствии с Постановлением Правительства Ивановской области  от 11.03.2009г. № 54 –п «Об утверждении Правил охраны  жизни людей на водных объектах в  Ивановской области</w:t>
      </w:r>
    </w:p>
    <w:p>
      <w:pPr>
        <w:pStyle w:val="Normal"/>
        <w:ind w:left="1416" w:firstLine="708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ПОСТАНОВЛЯЕТ 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</w:rPr>
        <w:t>Утвердить план мероприятий по  обеспечению безопасности людей на  водных объектах Елнатского сельского поселения  в осенне- зимний период 2016-2017г.г. ( прилагается ).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Определить и взять  на контроль места  массового  выхода на лед на территории поселения.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Директору МБУ Елнатской средней  общеобразовательной школы  Моревой Е.А.  организовать и провести  комплекс  профилактических  мероприятий  по недопущению  несчастных случаев  с  учащимися  на льду  водоемов.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Разместить  в местах  массового выхода  населения на лед  информационные и предупреждающие  аншлаги.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Назначить ответственными  за участки водоемов  и прилегающих к ним территорий  в целях организации  безопасности людей   главу Елнатского сельского поселения Г.И.Гарнову, заместителя главы администрации Елнатского сельского поселения  В.Ф.Маркова.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 xml:space="preserve">Просить </w:t>
      </w:r>
      <w:r>
        <w:rPr>
          <w:sz w:val="28"/>
          <w:szCs w:val="28"/>
        </w:rPr>
        <w:t>отделение полиции №9 (г.Юрьевец) МО МВД  РФ «Кинешемский»</w:t>
      </w:r>
      <w:r>
        <w:rPr>
          <w:sz w:val="28"/>
        </w:rPr>
        <w:t xml:space="preserve">   организовать патрулирование  в местах  массового выхода  на лед людей в выходные дни.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Контроль за выполнением постановления оставляю за собой. 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Елнатского  </w:t>
      </w:r>
    </w:p>
    <w:p>
      <w:pPr>
        <w:pStyle w:val="Normal"/>
        <w:jc w:val="both"/>
        <w:rPr/>
      </w:pPr>
      <w:r>
        <w:rPr>
          <w:sz w:val="28"/>
        </w:rPr>
        <w:t>сельского поселения -</w:t>
        <w:tab/>
        <w:tab/>
        <w:tab/>
        <w:tab/>
        <w:tab/>
        <w:tab/>
        <w:tab/>
        <w:t xml:space="preserve">Г.И.Гарнова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  <w:tab/>
        <w:tab/>
        <w:tab/>
        <w:tab/>
        <w:tab/>
        <w:tab/>
      </w:r>
      <w:r>
        <w:rPr/>
        <w:t xml:space="preserve">Приложение к постановлению 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>администрации Елнатского сельского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>поселения от 02.11.2016г. №  132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ЛАН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мероприятий по обеспечению безопасности людей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на водоемах Елнатского сельского поселения в осенне- зимний</w:t>
      </w:r>
    </w:p>
    <w:p>
      <w:pPr>
        <w:pStyle w:val="Normal"/>
        <w:jc w:val="center"/>
        <w:rPr/>
      </w:pPr>
      <w:r>
        <w:rPr>
          <w:sz w:val="28"/>
        </w:rPr>
        <w:t>период 2016-2017г.г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10207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1"/>
        <w:gridCol w:w="1559"/>
        <w:gridCol w:w="2410"/>
      </w:tblGrid>
      <w:tr>
        <w:trPr>
          <w:trHeight w:val="7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\п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ровед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ственные за выполнен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сти заседание  комиссии по ЧС и ПБ  по вопросу  обеспечения населения на льду водоемов  в осенне-зимний период  с  участием представителя ГИ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ябрь 2016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нова Г.И.- глава поселен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тавление  аншлагов  с запрещающей   и предупреждающей информацией  в местах массового  выхода на лед и в местах ледовых переходо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енне-зимний период 2016-2017г.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ков В.Ф. –заместитель главы администрац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лекций и бесед с родителями и учащимися средней школы на темы поведения на водоемах в осенне- зимний период и способах оказания помощи  пострадавши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учебного го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ков В.Ф. – заместитель главы администрации Морева Е.А.- директор школы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ирование населения по обеспечению безопасности людей на водоемах путем размещения объявлений  запрещающего содержания и листовок с правилами поведения на водоемах в учреждениях, наиболее посещаемых населением местах</w:t>
            </w:r>
          </w:p>
          <w:p>
            <w:pPr>
              <w:pStyle w:val="Normal"/>
              <w:rPr/>
            </w:pPr>
            <w:r>
              <w:rPr/>
              <w:t xml:space="preserve">(школа, СДК, администрация сельского поселения, магазины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периода</w:t>
            </w:r>
          </w:p>
          <w:p>
            <w:pPr>
              <w:pStyle w:val="Normal"/>
              <w:rPr/>
            </w:pPr>
            <w:r>
              <w:rPr/>
              <w:t>( по мере необходимости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ков В.Ф. – заместитель главы администрации старосты, уличкомы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 за  ледовыми  переходами  и местами  массового выхода на ле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ябрь, декабрь до установления  льда  толщиной 10см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ков В.Ф. – заместитель главы администрац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плана  мероприятий  по обеспечению  безопасности людей  во время  паводк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т  2017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нова Г.И.- глава поселения</w:t>
            </w:r>
          </w:p>
          <w:p>
            <w:pPr>
              <w:pStyle w:val="Normal"/>
              <w:rPr/>
            </w:pPr>
            <w:r>
              <w:rPr/>
              <w:t>Марков В.Ф. – заместитель главы администрации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6T11:52:00Z</dcterms:created>
  <dc:creator>Учебный Центр</dc:creator>
  <dc:description/>
  <cp:keywords/>
  <dc:language>en-US</dc:language>
  <cp:lastModifiedBy>АДМИН</cp:lastModifiedBy>
  <cp:lastPrinted>2016-11-08T16:18:00Z</cp:lastPrinted>
  <dcterms:modified xsi:type="dcterms:W3CDTF">2016-11-08T12:18:00Z</dcterms:modified>
  <cp:revision>24</cp:revision>
  <dc:subject/>
  <dc:title>ГЛАВА АДМИНИСТРАЦИИ</dc:title>
</cp:coreProperties>
</file>