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kern w:val="2"/>
          <w:sz w:val="40"/>
          <w:szCs w:val="40"/>
        </w:rPr>
        <w:t xml:space="preserve"> </w:t>
      </w: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u w:val="single"/>
        </w:rPr>
      </w:pPr>
      <w:r>
        <w:rPr>
          <w:szCs w:val="28"/>
        </w:rPr>
        <w:t xml:space="preserve"> </w:t>
      </w:r>
      <w:r>
        <w:rPr/>
        <w:t xml:space="preserve">от 01.03.2016г.                                       с.Елнать                                      №30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О мерах по предотвращению несчастных случаев на водоемах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на территории  Елнатского сельского поселения в 2016-2020  г.г.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 xml:space="preserve">          </w:t>
      </w:r>
      <w:r>
        <w:rPr>
          <w:kern w:val="2"/>
        </w:rPr>
        <w:t>В целях обеспечения безопасности людей на водоемах Елнатского сельского поселения  в 2016-2020 г.г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kern w:val="2"/>
        </w:rPr>
        <w:t xml:space="preserve">      </w:t>
      </w:r>
      <w:r>
        <w:rPr>
          <w:kern w:val="2"/>
        </w:rPr>
        <w:t>1. Утвердить План обеспечения безопасности людей на водоемах Елнатского сельского поселения в 2016-2020 годы    согласно при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color w:val="000000"/>
        </w:rPr>
        <w:t>2</w:t>
      </w:r>
      <w:r>
        <w:rPr/>
        <w:t>. Заместителю главы администрации до начала купального сезона:</w:t>
      </w:r>
    </w:p>
    <w:p>
      <w:pPr>
        <w:pStyle w:val="Normal"/>
        <w:jc w:val="both"/>
        <w:rPr/>
      </w:pPr>
      <w:r>
        <w:rPr/>
        <w:t>- организовать проверку мест возможного купания населения ;</w:t>
      </w:r>
    </w:p>
    <w:p>
      <w:pPr>
        <w:pStyle w:val="Normal"/>
        <w:jc w:val="both"/>
        <w:rPr/>
      </w:pPr>
      <w:r>
        <w:rPr/>
        <w:t>- обеспечить установку в местах возможного купания соответствующих знаков;</w:t>
      </w:r>
    </w:p>
    <w:p>
      <w:pPr>
        <w:pStyle w:val="Normal"/>
        <w:jc w:val="both"/>
        <w:rPr/>
      </w:pPr>
      <w:r>
        <w:rPr/>
        <w:t>- провести инвентаризацию водных объектов (  мест массового отдыха),   выставить нештатные спасательные формирования (посты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опии документов о закреплении водоемов в срок до 25 июня ежегодно представлять в комиссию администрации Юрьевецкого муниципального района по чрезвычайным ситуациям и обеспечению пожарной безопасности через отдел по делам ГО и ЧС администрации района. В последующем проводить эту работу один раз в три года;</w:t>
      </w:r>
    </w:p>
    <w:p>
      <w:pPr>
        <w:pStyle w:val="Normal"/>
        <w:jc w:val="both"/>
        <w:rPr/>
      </w:pPr>
      <w:r>
        <w:rPr/>
        <w:t>- совместно с отделением полиции №9 (г.Юрьевец) МО МВД РФ «Кинешемский»,   обеспечить постоянный контроль за состоянием общественного порядка и безопасности людей в местах массового отдыха населения на водоемах поселения, особое внимание обратить на несанкционированные пляжи в  с. Елнать, д. Аксениха, д Ершиха, дЛобаны, д Спириха;</w:t>
      </w:r>
    </w:p>
    <w:p>
      <w:pPr>
        <w:pStyle w:val="Normal"/>
        <w:jc w:val="both"/>
        <w:rPr/>
      </w:pPr>
      <w:r>
        <w:rPr/>
        <w:t>- до начала купального сезона обнародовать информацию о  перечне водоемов, запрещенных для купания. Выставить на берегах этих водоемов соответствующие знаки;</w:t>
      </w:r>
    </w:p>
    <w:p>
      <w:pPr>
        <w:pStyle w:val="Normal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3. Контроль за выполнением настоящего постановления возложить на заместителя главы  администрации Елнатского</w:t>
      </w:r>
      <w:r>
        <w:rPr/>
        <w:t xml:space="preserve"> сельского поселения Маркова В.Ф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лава Елнатского сельского поселения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Юрьевецкого муниципального района</w:t>
        <w:tab/>
        <w:tab/>
        <w:tab/>
        <w:tab/>
        <w:t xml:space="preserve">        Г.И.Гарнов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становлению 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Елнатского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ельского поселения 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01.03.2016г. № 30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Л А Н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спечения безопасности людей на водоемах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лнатского сельского поселения в 2016-2020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51"/>
        <w:gridCol w:w="3608"/>
        <w:gridCol w:w="238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е мероприят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оводи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утвердить план-график обеспечения безопасности людей на водоемах сельского поселения на 2016-2020г.г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мар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заявки в ГИМС г. Юрьевец, спасательную станцию г. Юрьевца, отделение полиции№9(г.Юрьевец)МО МВД РФ «Кинешемский»,    по вопросу укрепления правопорядка и обеспечения безопасности населения на водоемах поселе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ма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с руководителями предприятий, организаций, учреждений, за которыми закреплены водные объекты массового отдыха населения у воды, вопросы содержания пляжей, баз-стоянок маломерных судов, предупреждения детского травматизма, обеспечения безопасности отдыхающих на воде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м закрепить за предприятиями, учреждениями и организациями водоемов (участков водоемов) для массового  отдыха населения на в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иложение №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р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утвердить мероприятия по обеспечению безопасности населения в период паводка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ть население через объявления о сроках навигации и купального сезон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1.06 по 1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работниками Кинешемского  лесхоза, отдела экологии района, отделение полиции№9(г.Юрьевец)МО МВД РФ «Кинешемский», участвовать в рейде по охране окружающей среды, рыбных запасов, соблюдению правопорядка и правил охраны жизни людей на воде и плавания на водоемах поселения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сентябр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ГИМС, отделение полиции№9(г.Юрьевец)МО МВД РФ «Кинешемский»,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на водоемах поселения: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спасательные пост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иложение №2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льный сез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ная станция г. Юрьевец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крепления правопорядка на водоемах, обеспечения безопасности и здоровья населения на воде организовать периодический контроль, выставление полицейских и медицинских постов в купальный сезо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иложение № 3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игационный период, купальный сез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 поселения,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полиции№9(г.Юрьевец)МО МВД РФ «Кинешемский», ЦРБ,  ГИМС, владельцы баз-стоянок мал. судов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утвердить план обеспечения безопасности людей на водоемах на осенне-зимний период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 посе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ь организовать обучение плаванию детей в  оздоровительных лагерях, организованных на базе МОУ Елнатской средней( полной) общеобразовательной школе 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, спорту культуре и туризму, отдел образования администрации Юрьевецкого муниципального район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рку спасательных   постов по вопросам готовности их к спасению людей на воде, оказание помощи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е соревнование по спасательному многоборью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С</w:t>
            </w:r>
          </w:p>
        </w:tc>
      </w:tr>
    </w:tbl>
    <w:p>
      <w:pPr>
        <w:pStyle w:val="Style13"/>
        <w:tabs>
          <w:tab w:val="clear" w:pos="708"/>
          <w:tab w:val="decimal" w:pos="142" w:leader="none"/>
        </w:tabs>
        <w:ind w:right="-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  <w:t xml:space="preserve">ь             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right"/>
        <w:rPr/>
      </w:pPr>
      <w:r>
        <w:rPr/>
        <w:t>Приложение N 1</w:t>
        <w:tab/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к плану обеспечения безопасности людей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на водоемах Елнатского сельского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оселения в 2016-2020 годы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p>
      <w:pPr>
        <w:pStyle w:val="TextBodyIndent"/>
        <w:spacing w:before="0" w:after="0"/>
        <w:ind w:left="0" w:hanging="0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 Е Р Е Ч Е Н 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jc w:val="center"/>
        <w:rPr/>
      </w:pPr>
      <w:r>
        <w:rPr/>
        <w:t>водоемов (участков водоемов), мест массового отдыха</w:t>
      </w:r>
    </w:p>
    <w:p>
      <w:pPr>
        <w:pStyle w:val="Style14"/>
        <w:jc w:val="center"/>
        <w:rPr/>
      </w:pPr>
      <w:r>
        <w:rPr/>
        <w:t>населения у воды, баз-стоянок маломерных судов, закрепленных</w:t>
      </w:r>
    </w:p>
    <w:p>
      <w:pPr>
        <w:pStyle w:val="Style14"/>
        <w:pBdr>
          <w:bottom w:val="single" w:sz="6" w:space="1" w:color="000000"/>
        </w:pBdr>
        <w:jc w:val="center"/>
        <w:rPr/>
      </w:pPr>
      <w:r>
        <w:rPr/>
        <w:t xml:space="preserve">за учреждениями, предприятиями и организациями  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/>
      </w:pPr>
      <w:r>
        <w:rPr>
          <w:rFonts w:cs="Times New Roman" w:ascii="Times New Roman" w:hAnsi="Times New Roman"/>
        </w:rPr>
        <w:t xml:space="preserve">   №№ </w:t>
      </w:r>
      <w:r>
        <w:rPr>
          <w:rFonts w:cs="Times New Roman" w:ascii="Times New Roman" w:hAnsi="Times New Roman"/>
        </w:rPr>
        <w:t xml:space="preserve">!  Река, озеро, водоем, водный  объект   </w:t>
        <w:tab/>
        <w:tab/>
        <w:t>! Организация, учреждения,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/п   !                                       </w:t>
        <w:tab/>
        <w:tab/>
        <w:tab/>
        <w:t xml:space="preserve">               !предприятие закрепленные 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!                                                                                           ! за указанным водоемом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натское сельское поселение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1.Река Елнать, район от д. Царево до  бывшего населенного               ГИМС  г. Юрьевец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 xml:space="preserve">пункта Высокополье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ека Волга, район от бывшего населен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нкта Высокополье до д Спириха.                                               ГИМС г. Юрьев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  <w:tab/>
      </w:r>
    </w:p>
    <w:p>
      <w:pPr>
        <w:pStyle w:val="TextBodyIndent"/>
        <w:spacing w:before="0" w:after="0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лану обеспечения безопасности людей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на водоемах Елнатского сельского </w:t>
      </w:r>
    </w:p>
    <w:p>
      <w:pPr>
        <w:pStyle w:val="TextBodyIndent"/>
        <w:spacing w:before="0" w:after="0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оселения в 2016-2020 г.г.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И С Л О К А Ц И Я</w:t>
      </w:r>
    </w:p>
    <w:p>
      <w:pPr>
        <w:pStyle w:val="TextBodyIndent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асательных постов на водоемах поселения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Район дислокации                       </w:t>
        <w:tab/>
        <w:tab/>
        <w:tab/>
        <w:tab/>
        <w:t xml:space="preserve">  Организация, выставляющая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(река, озеро, водоем)                    </w:t>
        <w:tab/>
        <w:tab/>
        <w:tab/>
        <w:tab/>
        <w:t xml:space="preserve">   спасательный пост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натское сельское поселение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ка Елнать, с.Елнать             </w:t>
        <w:tab/>
        <w:tab/>
        <w:t xml:space="preserve">   Спасательная станция г. Юрьевец   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N 3</w:t>
        <w:tab/>
        <w:t xml:space="preserve"> </w:t>
      </w:r>
    </w:p>
    <w:p>
      <w:pPr>
        <w:pStyle w:val="TextBodyIndent"/>
        <w:spacing w:before="0" w:after="0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лану обеспечения безопасности людей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на водоемах Елнатского сельского</w:t>
      </w:r>
    </w:p>
    <w:p>
      <w:pPr>
        <w:pStyle w:val="TextBodyIndent"/>
        <w:spacing w:before="0" w:after="0"/>
        <w:ind w:left="284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оселения на 2016-2020 г.г.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Л А Н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безопасностью плавания маломерных судов на водоемах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натского сельского поселения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Водным Кодексом Российской Федерации от 3 июня 2006 года № 74-ФЗ и планом обеспечения безопасности людей на водоемах поселения организуется в период навигации ежегодный контроль за безопасностью плавания маломерных судов.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проводится с целью обеспечения безопасности плавания маломерных судов, укрепления правопорядка на водоемах, сохранения рыбных запасов на реках и водоемах поселения, охраны жизни людей на воде и окружающей среды.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осуществляется силами Государственной инспекции по маломерным судам (ГИМС), внештатных инспекторов ГИМС, государственных и общественных организаций, деятельность которых связана с обеспечением правопорядка на воде: судоходной инспекции, рыбоохраны, внутренних дел, общества охотников и рыболовов и др.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областного и районного планов контроля инспекторскими участками ГИМС составляются годовые планы-графики контроля за безопасностью плавания на территории района (поселения), согласовываются со всеми государственными организациями, участвующими в контроле на воде, подписываются начальниками участков ГИМС и представляются на утверждение в местные администрации.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утвержденными планами-графиками инспекторскими участками разрабатываются ежемесячные графики контроля для конкретных водоемов (участков водоемов). В графиках указываются даты, время и маршруты патрулирования, места выставления контрольных постов, составы патрульных экипажей, место и время проведения инструктажа, ответственные лица за контроль на данном водоеме. Организацию проведения контроля на конкретных водоемах (участках водоемов, при отсутствии там штатных государственных инспекторов ГИМС, возлагается на начальников спасательных станций, а в удаленных районах на внештатных инспекторов ГИМС по согласованию с местными администрациями.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контроля привлекаются суда государственных, общественных и частных владельцев. Контроль предусматривается организовать в следующих пунктах поселения:</w:t>
      </w:r>
    </w:p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409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водоема, район. Кто выделяет патрульные с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периодичность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уществляющая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атрульных судов. Количество выделенных патрулиров. в день</w:t>
            </w:r>
          </w:p>
        </w:tc>
      </w:tr>
      <w:tr>
        <w:trPr>
          <w:trHeight w:val="1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а Елнать</w:t>
            </w:r>
          </w:p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спекторский участок ГУ ГИМС</w:t>
            </w:r>
          </w:p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пасательная станция г. Юрьеве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42" w:leader="none"/>
              </w:tabs>
              <w:snapToGrid w:val="false"/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5 -01.10 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выходным и праздничным дням)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ная станция, отделение милиции, рыбинспекция, инспектора ГИМС</w:t>
            </w:r>
          </w:p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tabs>
                <w:tab w:val="clear" w:pos="708"/>
                <w:tab w:val="decimal" w:pos="142" w:leader="none"/>
              </w:tabs>
              <w:ind w:right="-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раза в неделю</w:t>
            </w:r>
          </w:p>
        </w:tc>
      </w:tr>
    </w:tbl>
    <w:p>
      <w:pPr>
        <w:pStyle w:val="Style13"/>
        <w:tabs>
          <w:tab w:val="clear" w:pos="708"/>
          <w:tab w:val="decimal" w:pos="142" w:leader="none"/>
        </w:tabs>
        <w:ind w:left="567" w:right="-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4">
    <w:name w:val="Обычный отступ"/>
    <w:basedOn w:val="Normal"/>
    <w:qFormat/>
    <w:pPr>
      <w:ind w:left="708" w:hanging="0"/>
    </w:pPr>
    <w:rPr>
      <w:sz w:val="20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48:00Z</dcterms:created>
  <dc:creator>Preferred Customer</dc:creator>
  <dc:description/>
  <cp:keywords/>
  <dc:language>en-US</dc:language>
  <cp:lastModifiedBy>1</cp:lastModifiedBy>
  <cp:lastPrinted>2016-03-10T14:21:00Z</cp:lastPrinted>
  <dcterms:modified xsi:type="dcterms:W3CDTF">2016-03-10T10:27:00Z</dcterms:modified>
  <cp:revision>11</cp:revision>
  <dc:subject/>
  <dc:title>АДМИНИСТРАЦИЯ  МИХАЙЛОВСКОГО  СЕЛЬСКОГО  ПОСЕЛЕНИЯ</dc:title>
</cp:coreProperties>
</file>