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ДМИНИСТРАЦ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ЕЛНАТ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ЮРЬЕВЕЦКОГО МУНИЦИПАЛЬН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ВАН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 09.03.2016г.</w:t>
        <w:tab/>
        <w:tab/>
        <w:tab/>
        <w:t>с.Елнать</w:t>
        <w:tab/>
        <w:tab/>
        <w:tab/>
        <w:tab/>
        <w:tab/>
        <w:t>№ 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мерах по подготовке к безаварийному пропус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сеннего половодья на территории Елнатского се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в 2016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предупреждения чрезвычайных ситуаций в ходе проведения противопаводковых мероприятий 2016 года, администрация Елнатского сельского поселения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лан противопаводковых мероприятий 2016 года по Елнатскому сельскому поселению ( 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Руководителям организаций и учреждений, находящихся на территории поселения, обеспечить защиту общественных зданий, животноводческих помещений , производственных и складских помещений, других сооружений от повреждения паводковыми водами.</w:t>
      </w:r>
    </w:p>
    <w:p>
      <w:pPr>
        <w:pStyle w:val="Normal"/>
        <w:jc w:val="both"/>
        <w:rPr/>
      </w:pPr>
      <w:r>
        <w:rPr>
          <w:sz w:val="28"/>
          <w:szCs w:val="28"/>
        </w:rPr>
        <w:t>3.</w:t>
        <w:tab/>
        <w:t>Директору МБУ Елнатская  средняя школа  ( Морева Е.А.) организовать проведение лекций и бесед с учащимися школы о правилах поведения на водных объектах в весенний период.</w:t>
      </w:r>
    </w:p>
    <w:p>
      <w:pPr>
        <w:pStyle w:val="Normal"/>
        <w:jc w:val="both"/>
        <w:rPr/>
      </w:pPr>
      <w:r>
        <w:rPr>
          <w:sz w:val="28"/>
          <w:szCs w:val="28"/>
        </w:rPr>
        <w:t>4.</w:t>
        <w:tab/>
        <w:t>Утвердить смету расходов по проведению противопаводковых мероприятий на территории Елнатского сельского поселения ( приложение № 2).</w:t>
      </w:r>
    </w:p>
    <w:p>
      <w:pPr>
        <w:pStyle w:val="Normal"/>
        <w:jc w:val="both"/>
        <w:rPr/>
      </w:pPr>
      <w:r>
        <w:rPr>
          <w:sz w:val="28"/>
          <w:szCs w:val="28"/>
        </w:rPr>
        <w:t>5.</w:t>
        <w:tab/>
        <w:t xml:space="preserve">Контроль  за выполнением постановления возложить на руководителей организаций и учреждений,  ведущего  специалиста  по социальным вопросам и делопроизводству  администрации поселения Туманову А.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 xml:space="preserve">Постановление главы администрации Елнатского сельского поселения «О мерах по подготовке к безаварийному пропуску весеннего половодья на территории  Елнатского сельского поселения в 2015году» от 11.03.2015г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9 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Елнат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-</w:t>
        <w:tab/>
        <w:tab/>
        <w:tab/>
        <w:tab/>
        <w:tab/>
        <w:tab/>
        <w:tab/>
        <w:t>Г.И.Гар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Приложение № 1 к постановлению </w:t>
        <w:tab/>
        <w:tab/>
        <w:tab/>
        <w:tab/>
        <w:tab/>
        <w:tab/>
        <w:tab/>
        <w:t xml:space="preserve">администрации Елнатского </w:t>
        <w:tab/>
        <w:tab/>
        <w:tab/>
        <w:tab/>
        <w:tab/>
        <w:tab/>
        <w:tab/>
        <w:tab/>
        <w:tab/>
        <w:t xml:space="preserve">сельского поселения от 09.03.2016г. </w:t>
        <w:tab/>
        <w:tab/>
        <w:tab/>
        <w:tab/>
        <w:tab/>
        <w:tab/>
        <w:tab/>
        <w:t>№  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тивопаводковых мероприятий  на 2016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Елнатскому сельскому посел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Обеспечить надежное водо- и  электроснабжение населения в период пропуска паводковых вод, принимать срочные меры по устранению аварийных ситуаций в системе жизнеобеспечения.</w:t>
      </w:r>
    </w:p>
    <w:p>
      <w:pPr>
        <w:pStyle w:val="Normal"/>
        <w:jc w:val="both"/>
        <w:rPr/>
      </w:pPr>
      <w:r>
        <w:rPr>
          <w:sz w:val="28"/>
          <w:szCs w:val="28"/>
        </w:rPr>
        <w:t>Отв. Гарнова Г.И.- глава  Елнат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арков В.Ф. -ведущий специалист по социальным вопросам и делопроизводству  администрац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оя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рганизовать работу по своевременной очистке ливнесточных канав, приемных оголовков ливнесточной  сис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.  Марков В.Ф. -ведущий специалист по социальным вопросам и делопроизводству  администрац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росты населенных пунктов, уличкомы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 25.03.2016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Организовать работу по очистке проезжей части дорог и обочин от талого сне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. Гарнова Г.И. – глава  сельского поселения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ков В.Ф. -ведущий специалист по социальным вопросам и делопроизводству  администрац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>До 20.03.2016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В случае необходимости подготовить помещения для размещения людей при эвакуации из зон возможного затоп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Отв. Гарнова  Г.И.- глава 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рков В.Ф. –заместитель  главы администрации 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уманова А.Б.-   ведущий специалист по социальным вопросам и делопроизводству администрации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росты, уличко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мере необход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Организовать работу по откачке воды из подвала Елнатского СДК.</w:t>
      </w:r>
    </w:p>
    <w:p>
      <w:pPr>
        <w:pStyle w:val="Normal"/>
        <w:jc w:val="both"/>
        <w:rPr/>
      </w:pPr>
      <w:r>
        <w:rPr>
          <w:sz w:val="28"/>
          <w:szCs w:val="28"/>
        </w:rPr>
        <w:t>Отв.  Гарнова Г.И.- глава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икитина Л.Ю. – директор Елнатского СДК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прель – май 2016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Организовать работу по изготовлению и распространению памяток и листовок о правилах поведения на льду в весенни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. Туманова А.Б. -ведущий специалист по социальным вопросам и делопроизводству  администрац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росты, уличком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 25.03.2016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Установить аншлаги, запрещающие выход на лед реки Елн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. Софронов А.А. водитель администрации поселения 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 25.03.2016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Заключить договора с частными предпринимателями на создание запаса продуктов питания и товаров первой необходимости на период весеннего половод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в.  Марков В.Ф. -ведущий специалист по социальным вопросам и делопроизводству  администрац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уманова А.Б.-ведущий специалист по социальным вопросам и делопроизводству  администрац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 25.03.2016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Заключить  договора  с владельцами плавсредств  на их использование и  участие  в оказании помощи по спасению   людей на водных объектах  на территории поселения 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в. Марков В.Ф. -ведущий специалист по социальным вопросам и делопроизводству  администрац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уманова А.Б.-ведущий специалист по социальным вопросам и делопроизводству  администрац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 25.03.2016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Приложение № 2 к постановлению </w:t>
        <w:tab/>
        <w:tab/>
        <w:tab/>
        <w:tab/>
        <w:tab/>
        <w:tab/>
        <w:tab/>
        <w:t xml:space="preserve">администрации Елнатского </w:t>
        <w:tab/>
        <w:tab/>
        <w:tab/>
        <w:tab/>
        <w:tab/>
        <w:tab/>
        <w:tab/>
        <w:tab/>
        <w:tab/>
        <w:t xml:space="preserve">сельского поселения от 09.03.2016г. </w:t>
        <w:tab/>
        <w:tab/>
        <w:tab/>
        <w:tab/>
        <w:tab/>
        <w:tab/>
        <w:tab/>
        <w:t>№ 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ов по проведению противопаводков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на территории Елнат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897"/>
        <w:gridCol w:w="1595"/>
        <w:gridCol w:w="1595"/>
        <w:gridCol w:w="15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иниц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рабо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истка талого снега по улицам и населенным пунктам Елнатского сельского посе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-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ливнестоков от снега и льд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-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чка воды из подвала Елнатского СДК и детского сад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-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 ГСМ для плавсредст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-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-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9:02:00Z</dcterms:created>
  <dc:creator>оля</dc:creator>
  <dc:description/>
  <cp:keywords/>
  <dc:language>en-US</dc:language>
  <cp:lastModifiedBy>АДМИН</cp:lastModifiedBy>
  <cp:lastPrinted>2016-03-09T15:37:00Z</cp:lastPrinted>
  <dcterms:modified xsi:type="dcterms:W3CDTF">2016-03-09T11:37:00Z</dcterms:modified>
  <cp:revision>19</cp:revision>
  <dc:subject/>
  <dc:title>АДМИНИСТРАЦИЯ</dc:title>
</cp:coreProperties>
</file>