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bCs/>
          <w:sz w:val="40"/>
          <w:szCs w:val="40"/>
          <w:lang w:eastAsia="ru-RU"/>
        </w:rPr>
        <w:t>Ад</w:t>
      </w:r>
      <w:r>
        <w:rPr>
          <w:rFonts w:cs="Times New Roman" w:ascii="Times New Roman" w:hAnsi="Times New Roman"/>
          <w:sz w:val="40"/>
          <w:szCs w:val="40"/>
        </w:rPr>
        <w:t>министрация</w:t>
      </w:r>
    </w:p>
    <w:p>
      <w:pPr>
        <w:pStyle w:val="Style1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Елнат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Юрьевец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вановской области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становление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9.02.2016г.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 </w:t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Елнать</w:t>
        <w:tab/>
        <w:tab/>
        <w:tab/>
        <w:tab/>
        <w:t xml:space="preserve">№ 27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обеспечении первичных мер пожарной безопасности в границах населенных пунктов Елнатского сельского поселения Юрьевецкого муниципального район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и законами от 06 октября 2003 № 131-ФЗ «Об общих принципах организации местного самоуправления в Российской Федерации», от 21 декабря 1994 года № 69-ФЗ « О пожарной безопасности» ( в действующей редакции), в целях повышения противопожарной устойчивости населенных пунктов и объектов экономики на территории Елнатского сельского поселе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Утвердить Положение об обеспечении первичных мер пожарной безопасности в границах населенных пунктов Елнатского сельского поселения (приложение  1)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 Ежегодно в смете расходов предусматривать выделение необходимых финансовых средств на обеспечение первичных мер пожарной безопасности на территории поселения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 Настоящее постановление   обнародовать в порядке,   установленном статьей 38 Устава Елнатского сельского поселения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       Контроль   за   исполнением   настоящего   постановления    оставляю за собой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Елнатского сельского поселения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рьевецкого муниципального района</w:t>
        <w:tab/>
        <w:tab/>
        <w:tab/>
        <w:tab/>
        <w:tab/>
        <w:t>Г.И.Гарнов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</w:p>
    <w:p>
      <w:pPr>
        <w:pStyle w:val="Style1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1 к </w:t>
      </w:r>
    </w:p>
    <w:p>
      <w:pPr>
        <w:pStyle w:val="Style16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ю Администрации </w:t>
      </w:r>
    </w:p>
    <w:p>
      <w:pPr>
        <w:pStyle w:val="Style16"/>
        <w:ind w:left="4956"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лнатского сельского  поселения </w:t>
      </w:r>
    </w:p>
    <w:p>
      <w:pPr>
        <w:pStyle w:val="Style16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 xml:space="preserve">от 29.02.2016г. № 27 </w:t>
      </w:r>
    </w:p>
    <w:p>
      <w:pPr>
        <w:pStyle w:val="Style16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</w:t>
      </w:r>
    </w:p>
    <w:p>
      <w:pPr>
        <w:pStyle w:val="Style16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обеспечении первичных мер пожарной безопасности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раницах населенных пунктов Елнатского сельского поселения</w:t>
      </w:r>
    </w:p>
    <w:p>
      <w:pPr>
        <w:pStyle w:val="Style1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щие положения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1. Настоящее Положение определяет общие требования по обеспечению первичных мер пожарной безопасности в границах населенных пунктов Елнатского сельского поселения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2. Органы местного самоуправления поселения в пределах своих полномочий обеспечивают проведение мероприятий по пожарной безопасности в границах населенных пунктов с привлечением населения к их проведению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3. Вопросы организационно-правового, финансового, материально-технического обеспечения первичных мер пожарной безопасности в границах населенных пунктов поселения устанавливаются нормативными актами органов местного самоуправления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Полномочия органов местного самоуправления поселения по обеспечению первичных  мер пожарной безопасности в границах населенных пунктов</w:t>
      </w:r>
    </w:p>
    <w:p>
      <w:pPr>
        <w:pStyle w:val="Style1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1.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2. Создание в целях пожаротушения условий для забора в любое время года воды из источников наружного водоснабжения, расположенных в населенных пунктах и на прилегающих к ним территориях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3. Оснащение территорий общего пользования первичными средствами пожаротушения и противопожарным инвентарем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Организация и принятие мер по оповещению населения и подразделений Государственной службы о пожаре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5. Принятие мер по локализации пожара и спасению людей и имущества до прибытия подразделений Государственной противопожарной службы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6. Включение мероприятий по обеспечению пожарной безопасности в планы, схемы и программы развития территории поселения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7. Оказание содействия   в  информировании населения о мерах пожарной безопасности, в том  числе  посредством организации и проведения собраний населения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8. Установление особого противопожарного режима в случае повышения пожарной опасности.</w:t>
      </w:r>
    </w:p>
    <w:p>
      <w:pPr>
        <w:pStyle w:val="Style1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Основные задачи органов местного самоуправления по обеспечению </w:t>
      </w:r>
    </w:p>
    <w:p>
      <w:pPr>
        <w:pStyle w:val="Style1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ичных мер пожарной безопасности в границах поселений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1. По созданию условий для организации добровольной пожарной охраны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аботка, утверждение и исполнение соответствующих бюджетов в части расходов на пожарную безопасность (в том числе, на содержание добровольной пожарной охраны, закупку пожарно-технической продукции, разработку и организацию выполнения целевых программ и др.);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установления порядка привлечения сил и средств для тушения пожаров и проведения аварийно-спасательных работ на территории поселения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По созданию в целях пожаротушения условий для забора из источников наружного водоснабжения: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поддержание в постоянной готовности искусственных водоемов, подъездов к водоисточникам и водозаборных устройств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оборудование естественных или искусственных водоисточников   подъездами с площадками (пирсами) с твердым покрытием размерами не менее 12х12 м для установки пожарных автомобилей и забора воды в любое время года;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оборудование водонапорных башен приспособлениями для отбора воды пожарной техники в любое время года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По оснащению территорий общего пользования первичными средствами тушения пожаров и противопожарным инвентарем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</w:t>
        <w:tab/>
        <w:t>- обеспечение  добровольной пожарной дружины или ДПО первичными средствами пожаротушения (ведрами, огнетушителями, лопатами, топорами, баграми и т.д.)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уется у каждого жилого строения устанавливать емкость (бочка с водой) или иметь огнетушитель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4. По организации и принятию мер по оповещению населения и подразделений Государственной противопожарной службы о пожаре: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обеспечение населенных пунктов исправной телефонной или радиосвязью для сообщения о пожаре в пожарную охрану;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установка на территории населенных пунктов средств звуковой сигнализации для оповещения людей на случай пожара и определение порядка вызова пожарной охраны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5. По принятию мер по локализации пожара и спасению людей и имущества до прибытия подразделений Государственной противопожарной службы: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сообщение о возникновении пожара в пожарную охрану;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организация спасения людей в случае угрозы их жизни, используя для этого имеющиеся силы и средства;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выполнение мероприятий, способствующих предотвращению развития пожара;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удаление за пределы опасной зоны всех граждан, не участвующих в тушении пожара;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осуществление общего руководства по тушению пожара руководителем ДПО (с учетом специфических особенностей населенного пункта) до прибытия подразделения пожарной охраны;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обеспечение соблюдения требований безопасности членами добровольной пожарной охраны, принимающими участие в тушении пожара;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организация эвакуации и защиты материальных ценностей, одновременно с тушением пожара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организация встречи подразделений пожарной охраны и оказание помощи в выборе кратчайшего пути для подъезда к очагу пожара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6. По включению мероприятий по обеспечению пожарной безопасности в планы, схемы и программы развития территории поселения: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обеспечение надлежащего состояния источников противопожарного водоснабжения;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организация работ по содержанию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обеспечение пожарной безопасности жилого муниципального фонда и нежилых помещений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7.   информирование населения о мерах пожарной безопасности: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назначение лиц, ответственных за информирование населения мерам пожарной безопасности;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организация мероприятий по информированию неработающего населения, в том числе инвалидов и пенсионеров с привлечением управляющих организаций, товариществ собственников жилья, жилищных кооперативов в границах населенных пунктов поселения, о проблемах и путях обеспечения пожарной безопасности, о принятых решениях по обеспечению пожарной безопасности по распространению пожарно-технических знаний, через средства массовой информации, посредством издания и распространения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, форм информирования населения;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обучение детей в дошкольных образовательных учреждениях и лиц, обучающихся в образовательных учреждениях, мерам пожарной безопасности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3.8. По установлению особого противопожарного режима в случае повышения пожарной опасности: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разработка и выполнение для населенных пунктов, расположенных в лесных массивах, мероприятий, исключающих возможность переброса огня при лесных и торфяных пожарах на здания и сооружения (устройство защитных противопожарных полос, посадка лиственных насаждений, удаление в летний период сухой растительности и другие);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ограничение доступа людей в лесные массивы, запрещение разведения костров, проведения противопожарных работ на определенных участках, временная приостановка попки печей, кухонных очагов и котельных установок, работающих на твердом топливе;</w:t>
      </w:r>
    </w:p>
    <w:p>
      <w:pPr>
        <w:pStyle w:val="Style16"/>
        <w:jc w:val="both"/>
        <w:rPr/>
      </w:pPr>
      <w:r>
        <w:rPr>
          <w:sz w:val="28"/>
          <w:szCs w:val="28"/>
          <w:lang w:eastAsia="ru-RU"/>
        </w:rPr>
        <w:tab/>
        <w:t xml:space="preserve"> </w:t>
      </w:r>
      <w:r>
        <w:rPr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- проведение соответствующей разъяснительной работы с населением о мерах пожарной безопасности и действиях в случае пожара;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организация дежурства граждан и работников предприятий при пожарном депо в помощь добровольной пожарной дружины (пожарно-сторожевой охраны);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- установление других дополнительных требований пожарной безопас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3:01:00Z</dcterms:created>
  <dc:creator>Preferred Customer</dc:creator>
  <dc:description/>
  <cp:keywords/>
  <dc:language>en-US</dc:language>
  <cp:lastModifiedBy>1</cp:lastModifiedBy>
  <cp:lastPrinted>2016-03-10T14:31:00Z</cp:lastPrinted>
  <dcterms:modified xsi:type="dcterms:W3CDTF">2016-03-10T10:34:00Z</dcterms:modified>
  <cp:revision>6</cp:revision>
  <dc:subject/>
  <dc:title>Администрация</dc:title>
</cp:coreProperties>
</file>