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17.02.2016г.</w:t>
        <w:tab/>
        <w:tab/>
        <w:t xml:space="preserve">                      с.Елнать</w:t>
        <w:tab/>
        <w:tab/>
        <w:tab/>
        <w:tab/>
        <w:t>№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и поддержании в состоянии постоянной гото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 оповещения населения об опасностях, возникших при</w:t>
      </w:r>
    </w:p>
    <w:p>
      <w:pPr>
        <w:pStyle w:val="Normal"/>
        <w:jc w:val="center"/>
        <w:rPr/>
      </w:pPr>
      <w:r>
        <w:rPr>
          <w:sz w:val="28"/>
          <w:szCs w:val="28"/>
        </w:rPr>
        <w:t>ведении военных действий или вследствие этих действий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Елна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реализации федеральных законов от 12 февраля 1998 г. № 28-ФЗ «О гражданской обороне», от 21.12.94 г.  № 68-ФЗ «О защите населения и территорий от чрезвычайных ситуаций природного и техногенного характера» и в соответствии с Приказом Министерств РФ по делам гражданской обороны, ЧС и ликвидации последствий стихийных бедствий, Информационных технологий и связи РФ, Культуры и массовых коммуникаций РФ от 3.02.2006 г. №877/138/597 и в целях создания и поддержания в состоянии постоянной готовности систем оповещения населения об опасностях, возникших при ведении военных действий или вследствие этих действий на территории Елнатского сельского поселения,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cap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aps/>
          <w:sz w:val="28"/>
          <w:szCs w:val="28"/>
        </w:rPr>
      </w:pPr>
      <w:r>
        <w:rPr>
          <w:sz w:val="28"/>
          <w:szCs w:val="28"/>
        </w:rPr>
        <w:t>1. Принять к руководству Положение по организации эксплуатационно-технического обслуживания систем оповещения населения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, учреждений, предприятий независимо от их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в населенных пунктах (при наличии финансовых средств), объектах экономики и поддержать в состоянии постоянной готовности системы оповещения населения об опасностях, возникших при ведении военных действий или </w:t>
      </w:r>
    </w:p>
    <w:p>
      <w:pPr>
        <w:pStyle w:val="Normal"/>
        <w:jc w:val="both"/>
        <w:rPr/>
      </w:pPr>
      <w:r>
        <w:rPr>
          <w:sz w:val="28"/>
          <w:szCs w:val="28"/>
        </w:rPr>
        <w:t>вследствие этих действий на подведомственных территориях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ческое обслуживание проводить силами предприятий связи  на договор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Ответственность за создание, и поддержание в состоянии постоянной готовности систем оповещения населения об опасностях в населенных пунктах, возложить на специально уполномоченного на решение вопросов по ГОЧС и ПБ поселения, в организациях, учреждениях, предприятиях  поселения независимо от их форм собственности на руководи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Елнатского сельского поселения Маркова В 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лнатского сельского поселения   </w:t>
        <w:tab/>
        <w:tab/>
        <w:tab/>
        <w:tab/>
        <w:tab/>
        <w:tab/>
        <w:t xml:space="preserve">    Юрьевецкого муниципального района                                        Г.И.Гар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к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ции Елнат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17.02.2016г. № 9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эксплуатационно-техническ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оповеще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szCs w:val="28"/>
          <w:lang w:val="en-US"/>
        </w:rPr>
        <w:t>I</w:t>
      </w:r>
      <w:r>
        <w:rPr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оложение по организации эксплуатационно-технического обслуживания систем оповещения населения разработано на основании распоряжения Правительства Российской Федерации от 25 октября 2003 г. № 1544-р (Собрание законодательства Российской Федерации, 2003, № 44, ст. 4334) в соответствии с федеральными законами от 21 декабря 1994 г. № 68-ФЗ «О защите населения и территорий от чрезвычайных ситуаций природного и техногенного характера» (Собрание законодательства Российской Федерации, 1994, № 35, ст. 3648), от 12 февраля 1998 г. №  28-ФЗ «О гражданской обороне» (Собрание законодательства Российской Федерации, 1998, № 7, ст. 799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обрание законодательства Российской Федерации, 1999, № 42, ст. 5005), от 7 июля 2003 г. № 126-ФЗ «О связи» (Собрание законодательства Российской Федерации, 2003, № 28, ст. 2895), Указом Президента Российской Федерации от 13 августа 2001 г. № 1031 «О создании федерального государственного унитарного предприятия «Российская телевизионная и радиовещательная сеть» (Собрание законодательства Российской Федерации, 2001, № 34, ст. 3486) и предназначено для использования федеральными органами исполнительной власти, органами исполнительной власти субъектов Российской Федерации, а также организациями связи, операторами связи, федеральным государственным унитарным предприятием «Российская телевизионная и радиовещательная сеть» и его филиалами и </w:t>
      </w:r>
      <w:r>
        <w:rPr>
          <w:bCs/>
          <w:sz w:val="28"/>
          <w:szCs w:val="28"/>
        </w:rPr>
        <w:t>организациями, осуществляющими теле- и (или) радиовещание</w:t>
      </w:r>
      <w:r>
        <w:rPr>
          <w:sz w:val="28"/>
          <w:szCs w:val="28"/>
        </w:rPr>
        <w:t xml:space="preserve"> (далее – организации связи, операторы связи и </w:t>
      </w:r>
      <w:r>
        <w:rPr>
          <w:bCs/>
          <w:sz w:val="28"/>
          <w:szCs w:val="28"/>
        </w:rPr>
        <w:t>организации, осуществляющие теле- и (или) радиовещание</w:t>
      </w:r>
      <w:r>
        <w:rPr>
          <w:sz w:val="28"/>
          <w:szCs w:val="28"/>
        </w:rPr>
        <w:t xml:space="preserve">), независимо от форм собственности, осуществляющими в установленном порядке эксплуатационно-техническое обслуживание систем оповещения населения (далее – территориальные системы оповещен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оянная готовность к использованию территориальных систем оповещения достигается своевременным и качественным эксплуатационно-техническим обслуживанием технических средств опо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Эксплуатационно-техническое обслуживание включает в себя комплекс работ по поддержанию в исправном состоянии, восстановлению работоспособности технических средств оповещения, выполняемых в период их использования по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 мероприятиям эксплуатационно-технического обслуживания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ий ремон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учет эксплуатации и ремо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бщее руководство эксплуатационно-техническим обслуживанием технических средств оповещения осуществляют органы исполнительной власт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Эксплуатационно-техническое обслуживание технических средств оповещения осуществляется организациями связи, операторами связи или организациями, осуществляющими теле- и (или) радиовещание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 эксплуатационно-техническое обслуживание организациям связи, операторам связи или организациям, осуществляющим теле- и (или) радиовещание, органами исполнительной власти субъектов Российской Федерации передаются по актам технические средства оповещения, находящиеся в исправном (работоспособном) состоянии, имеющие полный комплект эксплуатационно-технической документации, средства измерений, запасные части, инструмент и принадлежности (далее – ЗИ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исание и утилизация технических средств оповещения осуществляются органом исполнительной власти субъекта Российской Федерации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воевременное и качественное выполнение работ по эксплуатационно-техническому обслуживанию технических средств оповещения достиг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м эксплуатационно-технического обслужи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стематическим контролем, осуществляемым органами исполнительной власти субъектов Российской Федерации за техническим состоянием и готовностью территориальных систем оповещения к использованию по предназнач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 и полным обеспечением технических средств оповещения ЗИП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м метрологическим обеспечен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кой профессиональной подготовкой специалистов по эксплуатационно-техническому обслуживанию и текущему ремон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рерывным и эффективным управлением силами и средствами эксплуатационно-технического обслуживания и текущего ремо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м достоверных сведений о техническом состоянии технических средств опов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ением и обобщением опыта эксплуатационно-технического обслуживания, внедрением прогрессивных методов технического обслуживания и текущего ремо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Состояние технических средств оповещения определяется их соответствием техническим характеристикам,  установленным в технических условиях (эксплуатационной документац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Технические средства оповещения, в зависимости от технического состояния, оцениваются как исправные (работоспособные) и неисправные (неработоспособны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Технические средства оповещения являются работоспособными, если они в состоянии выполнять заданные функции, сохраняя значения заданных параметров в пределах, установленных эксплуатационной документац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Технические средства оповещения являются неработоспособными, если значение хотя бы одного из параметров не соответствует нормам, установленным эксплуатационной документ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эксплуатационно-техническ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х средств оповещ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Организация эксплуатационно-технического обслуживания, контроль за состоянием и поддержанием технических средств оповещения в постоянной готовности к использованию по предназначению осуществляются органами исполнительной власти субъект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Подготовка специалистов по техническому обслуживанию технических средств оповещения организуется и проводится  органами исполнительной власти субъектов Российской Федерации по заявкам руководителей организаций связи, операторов связи и организаций, осуществляющих теле- и (или) радиовещание. </w:t>
      </w:r>
    </w:p>
    <w:p>
      <w:pPr>
        <w:pStyle w:val="Normal"/>
        <w:jc w:val="both"/>
        <w:rPr/>
      </w:pPr>
      <w:r>
        <w:rPr>
          <w:sz w:val="28"/>
          <w:szCs w:val="28"/>
        </w:rPr>
        <w:t>15. К самостоятельной работе по обслуживанию технических средств оповещения допускаются работники, имеющие профессиональную  подготовку, соответствующую характеру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Специалисты, ответственные за своевременное и качественное выполнение технического обслуживания и текущего ремонта технических средств оповещения, назначаются руководителями организаций связи, операторов связи и организаций, осуществляющих теле- и (или) радиовещание, из числа лиц, допущенных к эксплуатационно-техническому обслуживанию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роведения наиболее сложных видов технического обслуживания и ремонта, приказами руководителей организаций связи, операторов связи и организаций, осуществляющих теле- и (или) радиовещание, могут создаваться группы (бригады) обслуживания и ремонта из наиболее квалифицированных специалистов, допущенных к эксплуатационно-техническому обслуживанию технических средств оповещения.</w:t>
      </w:r>
    </w:p>
    <w:p>
      <w:pPr>
        <w:pStyle w:val="Normal"/>
        <w:rPr/>
      </w:pPr>
      <w:r>
        <w:rPr>
          <w:sz w:val="28"/>
          <w:szCs w:val="28"/>
        </w:rPr>
        <w:t>17. Основными задачами технического обслуживания технических средств оповещения являются:</w:t>
      </w:r>
    </w:p>
    <w:p>
      <w:pPr>
        <w:pStyle w:val="Normal"/>
        <w:rPr/>
      </w:pPr>
      <w:r>
        <w:rPr>
          <w:sz w:val="28"/>
          <w:szCs w:val="28"/>
        </w:rPr>
        <w:t>предупреждение преждевременного износа механических элементов и отклонения электрических параметров технических средств оповещения от заданных  нор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явление и устранение неисправностей путем проведения текущего ремон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ведение параметров и характеристик технических средств оповещения до норм, установленных эксплуатационно-технической документ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возникновения неисправ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ление сроков службы технических  средств опов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технического обслу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Для технических средств оповещения предусматриваются следующие виды технического обслужи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дневное техническое обслуживание (ЕТ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 № 1 (ТО-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 № 2 (ТО-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Ежедневное техническое обслуживание проводится на технических средствах оповещения, работающих непрерывно, и предусматривает проверк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я и состояния основных комплектующих блоков, средств измерений и запасн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равности источников электроснабжения и готовности их к примен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жности крепления блоков и соединения электрических разъем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я и правильности ведения эксплуатационно-техническ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и и проведения необходимых регулировок технических средств оповещения по встроенным прибор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ы в объеме ЕТО проводятся специалистами, допущенными к эксплуатационно-техническому обслуживанию технических средств оповещения. О результатах проведения ЕТО делается отметка в книге учета технического состояния технических средств оповещения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Техническое обслуживание № 1 проводится один раз в месяц  независимо от интенсивности использования технических средств оповещения и предусматривает выполнение следующих основных раб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в объеме ЕТ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тальный осмотр и чистку технических средств опов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у работоспособности технических средств оповещения с использованием встроенных систем контроля и автономных средств измер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лектрических и механических регулировок, а также чистки и смазки трущихся ча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ы в объеме ТО-1 организуются и контролируются руководителями организаций связи, операторов связи и организаций, осуществляющих теле- и (или) радиовещание, принявших технические средства оповещения на эксплуатационно-техническое обслуживание, и проводятся специалистами, допущенными к выполнению всех видов технического обслуживания и текущего ремонта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ТО-1 записываются в книгу учета технического состояния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Техническое обслуживание № 2 проводится один раз в год и предусматривает выполнение следующих основных раб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в объеме ТО-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рение параметров и характеристик технических средств оповещения, установленных в эксплуатационной документации, и доведение их до заданных нор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у и замену некачественных (неработоспособных) элементов технических средств опов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у правильности ведения формуляров (паспортов) и другой эксплуатационной документации и порядка их х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ы в объеме ТО-2 организуются и контролируются руководителями организаций связи, операторов связи и организаций, осуществляющих теле- и (или) радиовещание, принявших технические средства на эксплуатационно-техническое обслуживание, и проводятся специалистами, ответственными за техническое обслуживание и текущий ремонт технических средств оповещения или группами (бригадами) обслуживания и ремонта, под руководством главного инженера (заместителя руководителя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ТО-2  и значения измеренных параметров заносятся в формуляры (паспорта) и в книгу учета технического состояния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2. Техническое обслуживание при переходе к эксплуатации в осенне-зимний и весенне-летний периоды на средствах оповещения, эксплуатирующихся вне отапливаемых помещений,  совмещается с проведением ТО-1 или ТО-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3. Содержание работ по каждому виду технического обслуживания технических средств оповещения определяется технологическими картами, составленными в соответствии с эксплуатационно-технической документацией для каждого типа технических  средств оповещения, в которых приводятся перечни операций, последовательность и технология их выполнения, необходимые средства измерения, инструмент и расходные материал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В целях обеспечения непрерывности работы территориальных систем оповещения перед началом технического обслуживания производится подготовка и проверка резервной аппаратуры и линий связи. При отсутствии возможности резервирования аппаратуры и линий связи на период технического обслуживания допускается одновременное  выключение не более 10 % направлений опо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зрешение на выключение действующих технических средств оповещения для проведения планового ТО-1 (ТО-2) дают оперативные дежурные пункта управления  органа исполнительной власти субъек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 Планирование эксплуатационно-технического обслуживания технических средств оповещения организуют должностные лица уполномоченных органов исполнительной власти субъект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 Основными документами и исходными данными для планирования эксплуатационно-технического обслуживания технических средств оповещени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ая документация по типам технических средств  опове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технических средств опове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запасного имущества и принадлежностей, средств измерений, необходимых для проведения эксплуатационно-технического обслу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Основными планирующими документами по эксплуатационно-техническому обслуживанию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-график технического обслуживания технических средств оповещения территориальной системы оповещения субъекта Российской Федерации на предстоящи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оведения ТО-1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 и проведения ТО-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План-график проведения технического обслуживания технических средств оповещения территориальной системы оповещения субъекта Российской Федерации на предстоящий год с указанием времени выполнения работ в объемах ТО-1 и ТО-2 и ответственных исполнителей разрабатывается уполномоченным органом исполнительной власти субъекта Российской Федерации (приложение № 2) и согласовывается с организацией связи, оператором связи 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9. План проведения ТО-1 (приложение № 3) разрабатывается организацией связи, оператором связи 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 План подготовки и проведения ТО-2 технических средств оповещения (приложение № 4) разрабатывается организацией связи, оператором связи ил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лане подготовки и проведения ТО-2 отраж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мероприятия по проведению ТО-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технического обслужи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о контролю качества выполнения технического обслужи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 работы  по проведению ТО-2 оформляются актом (приложение № 5), который хранится в течение очередного календарного года. Один экземпляр акта представляется в орган исполнительной власти субъекта Российской Федерации.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31. Мероприятия по подготовке технических средств оповещения к летней (зимней) эксплуатации включаются в план проведения ТО-1 и (или) ТО-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усматри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учение со специалистами особенностей эксплуатации технических средств оповещения в предстояще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в объеме ТО-1 (ТО-2) и по переводу технических средств оповещения для эксплуатации в летних (зимних) услов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организации контроля за качеством технического обслужи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Основными документами по учету технического обслуживания технических средств оповещения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ля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учета технического состояния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. Формуляр является основным документом, в котором ведутся записи по использованию, техническому состоянию, ремонту и перемещению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хранность формуляра, своевременное и правильное его ведение обеспечивает специалист, ответственный за своевременное и качественное выполнение технического обслуживания и текущего ремонта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записи в формуляре должны быть разборчивыми. Подчистки и незаверенные исправления не допускаются. Должности и фамилии лиц, вносивших записи в формуляр, должны быть записаны разборчи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В случае утраты или порчи формуляра должен быть заведен его дублика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В процессе эксплуатации технических средств оповещения в формуляре должны отраж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ступлении технических средств оповещения, назначении ответственных лиц за эксплуатационно-техническое обслуживание технических средств оповещения, а также о всех последующих изменениях, включая передачу в другие структурные подразделения организации связи, оператора связи или организации, осуществляющей теле- и (или) радиовещание, принявших технические средства оповещения на эксплуатационно-техническое обслуживани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т часов работы (учет ведется помесячно с суммированием данных о наработке за каждый год; на комплексы технических средств оповещения ведется раздельно для каждого комплектующего издел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отказов и повре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т технического обслуживания в объеме ТО-2 с занесением результатов измерения всех параметров и характеристи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монте с указанием вида ремонта, места и времени его проведения и о доработк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б изменении категории, назначении и другие данные, предусмотренные разделами формуля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. В книге учета технического состояния технических средств оповещения запис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включения в работу, вынужденные перерывы в работе и их причины, время окончания использования по предназнач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ремя проведения ЕТО, ТО-1 и ТО-2, кто выполнял работы, выявленные неисправности и выполненные работы по их устран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контроля должностными лицами качества технического обслужи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ы периодического контроля должностными лицами технического состояния технических средств опов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я текущего ремонта технических средств опов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7. Текущий ремонт технических средств оповещения является неплановым и включает в себя работы по восстановлению их работоспособности после отказов и повреждений путем замены и (или) восстановления отдельных составных блоков (элементов). К текущему ремонту относятся работы по поиску и замене отказавших легкосъемных функциональных блоков, узлов и элементов, а также другие восстановительные работы, не требующие использования специального ремонтного оборудования.</w:t>
      </w:r>
    </w:p>
    <w:p>
      <w:pPr>
        <w:pStyle w:val="Normal"/>
        <w:rPr/>
      </w:pPr>
      <w:r>
        <w:rPr>
          <w:sz w:val="28"/>
          <w:szCs w:val="28"/>
        </w:rPr>
        <w:t>Восстановление неработоспособных технических средств оповещения (функциональных блоков, узлов и элементов) осуществляется в специализированных мастерских (на заводах-изготовителях) по согласованию с органом исполнительной власти субъекта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>38. Текущий ремонт проводится специалистами, ответственными за своевременное и качественное выполнение технического обслуживания и текущего ремонта технических средств оповещения.</w:t>
      </w:r>
    </w:p>
    <w:p>
      <w:pPr>
        <w:pStyle w:val="Normal"/>
        <w:rPr/>
      </w:pPr>
      <w:r>
        <w:rPr>
          <w:sz w:val="28"/>
          <w:szCs w:val="28"/>
        </w:rPr>
        <w:t>39. Для текущего ремонта технических средств оповещения используются одиночные и групповые комплекты ЗИП (ЗИП-О и ЗИП-Г), а также запасные части, закупаемые от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На группы (бригады) обслуживания и ремонта возлага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кущего ремонта технических 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змерений и доведение до установленных норм параметров при техническом обслуживании технических  средств оповещения в объеме  ТО-2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учет технического обслуживания и ремон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и обобщение данных о надеж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кламационной работ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онтроль качества выполнения ремонта и технического обслуживания (технического состояни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и необходимости в организациях, осуществляющих техническое обслуживание, могут оборудоваться пункты ремонта технических средств оповещ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технического состояния технических средств оповещ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Основными задачами контроля технического состоя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пределение степени готовности технических средств оповещения к использованию по назнач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ценка организации и качества выполнения технического обслуживания и ремонта технических 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инятие мер по устранению выявленных недостат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технического состояния технических средств оповещения осуществляется должностными лицами или комиссиями в соответствии с планами основных мероприятий федерального органа исполнительной власти, уполномоченного на решение задач в области гражданской обороны, его территориальных органов или уполномоченного органа исполнительной власти субъект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технического состояния технических средств оповещения должны проводиться, как прав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органом исполнительной власти, уполномоченным на решение задач в области гражданской обороны - не более одного раза в пять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ыми органами федерального органа исполнительной власти, уполномоченного на решение задач в области гражданской обороны - не более одного раза в три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лномоченным органом исполнительной власти субъекта Российской Федерации - не более одного раза в год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43. Во время проведения контроля технического состояния проверяетс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омплектность и внешнее состояние технических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оспособность технических 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воевременность и качество проведения технического обслуживания и ремон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авильность ведения эксплуатацион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При проверке комплектности и внешнего состояния технических средств оповещения определя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оответствие фактического наличия составных частей и ЗИП комплекту поставки и записям в формуляре;</w:t>
      </w:r>
    </w:p>
    <w:p>
      <w:pPr>
        <w:pStyle w:val="TextBodyIndent"/>
        <w:tabs>
          <w:tab w:val="clear" w:pos="708"/>
          <w:tab w:val="left" w:pos="0" w:leader="none"/>
        </w:tabs>
        <w:ind w:left="283" w:firstLine="720"/>
        <w:jc w:val="both"/>
        <w:rPr/>
      </w:pPr>
      <w:r>
        <w:rPr>
          <w:sz w:val="28"/>
          <w:szCs w:val="28"/>
        </w:rPr>
        <w:t>соответствие номеров на технических средствах оповещения, ее блоках и панелях номерам, указанным в формуляр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рпусов, лицевых панелей технических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остояние антенно-фидерных устройств, кабелей и межблочных кабельных соедин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охранителей установленным номинала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состояние устройств зазем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состояние органов управления, настройки и встроенных средств измер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крепления технических средств оповещения, приборов, блоков и пан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5. При проверке работоспособности технических средств оповещения оценивается возможность их использования по назначению по встроенным системам контроля и средствам измерений в соответствии с порядком подготовки к работе, предусмотренным инструкцией по эксплуат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6. При проверке своевременности и качества проведения технического обслуживания определя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состояние технических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личие записей о выполнении работ технического обслуживания с требуемой периодичностью в формуляре и книге учета технического состоя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та технического обслуживания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валификация специалистов, за которыми закреплены технические  средства оповещения, по выполнению операции технического обслужи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7. При проверке наличия и правильности ведения эксплуатационной документации определя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документации, ее состояние и условия хран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правильность записей в формулярах (паспортах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едения книги учета технического состоя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калибровки средств измерений и электрических испытаний защитных сред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8. Мероприятия по контролю технического состояния технических средств оповещения осуществляются назначенными комиссиями (должностными лицами) с участием представителей  организаций, осуществляющих их эксплуатационно-техническое обслужи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9. Количество проверяемых образцов технических средств оповещения определяется планом провер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0. До начала проверки председателю комиссии (должностному лицу), осуществляющему проверку, руководитель организации связи, оператора связи или организации, осуществляющей теле- и (или) радиовещание, представляет справку-доклад о наличии и состоянии технических средств оповещения (приложение № 6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51. Техническое состояние технических средств оповещения, организация и качество технического обслуживания могут оцениваться «удовлетворительно» или «неудовлетворительно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ценка «удовлетворительно» выставляется при выполнении следующих треб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ичность, качество и сроки проведения технического обслуживания соблюдаются, готовность технических  средств оповещения к использованию по назначению обеспечивае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ющие документы по организации технического обслуживания технических  средств оповещения разработаны правильно и утвержде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качества и своевременности выполнения работ по техническому обслуживанию осуществляется своеврем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 проведенного технического обслуживания и израсходованных при этом запасных элементов и расходных материалов ведется.</w:t>
      </w:r>
    </w:p>
    <w:p>
      <w:pPr>
        <w:pStyle w:val="Normal"/>
        <w:jc w:val="both"/>
        <w:rPr/>
      </w:pPr>
      <w:r>
        <w:rPr>
          <w:sz w:val="28"/>
          <w:szCs w:val="28"/>
        </w:rPr>
        <w:t>Оценка «неудовлетворительно» выставляется при невыполнении одного из первых двух требований или двух последни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По результатам проверки составляется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 представляется для ознакомления руководителю проверенной организации связи, оператора связи и организации, осуществляющей теле- и (или) радиовещание, принявших технические средства оповещения на эксплуатационно-техническое обслужи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едателем комиссии (должностным лицом), проводившей проверку, не позднее 10 дней после её окончания акт представляется на утверждение руководителю (заместителю руководителя) федерального органа исполнительной власти, уполномоченного на решение задач в области гражданской обороны, его территориального органа или уполномоченного органа исполнительной власти субъекта Российской Федерации соответствен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иды и порядок проведения технических проверок готов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рриториальных систем оповещения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С целью поддержания территориальных систем оповещения в постоянной готовности к использованию проводятся следующие виды проверок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комплексные технические проверки готовности территориальных систем оповещения с включением оконечных средств оповещения и доведением проверочных сигналов и информации оповещения до населения, проживающего на данной территор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ехнические проверки готовности территориальных систем оповещения к задействованию без включения оконечных средств оповещения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4. Комплексные технические проверки проводятся не реже одного раза в год комиссией в составе представителей уполномоченного органа исполнительной власти субъекта Российской Федерации, главного управления МЧС России по субъекту Российской Федерации, а также организации связи, оператора связи и организации, осуществляющей теле- и (или) радиовещание, принявших технические средства оповещения на эксплуатационно-техническое обслуживание.</w:t>
      </w:r>
    </w:p>
    <w:p>
      <w:pPr>
        <w:pStyle w:val="TextBodyIndent"/>
        <w:jc w:val="both"/>
        <w:rPr/>
      </w:pPr>
      <w:r>
        <w:rPr>
          <w:sz w:val="28"/>
          <w:szCs w:val="28"/>
        </w:rPr>
        <w:t>План проведения комплексной технической проверки (приложение № 7) разрабатывается уполномоченным органом исполнительной власти субъекта Российской Федерации и утверждается руководителем органа исполнительной власт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комплексной проверки оформляются акт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, место и вид провер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екомендации по повышению готовности территориальных систем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кт утверждается руководителем органа исполнительной власти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5. Технические проверки готовности территориальной системы оповещения к использованию проводятся оперативными дежурными пункта управления органа исполнительной власти субъекта Российской Федерации путем ежедневной передачи сигнала (или речевого сообщения) «Техническая проверка» без включения оконечных средств оповещения населения с последующей записью результатов в книгу учета технического состояния технических средств оповещ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проведением указанных проверок в обязательном порядке проводится комплекс организационно-технических мероприятий с целью исключения несанкционированного запуска территориальных систем оповещ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46:00Z</dcterms:created>
  <dc:creator>Preferred Customer</dc:creator>
  <dc:description/>
  <cp:keywords/>
  <dc:language>en-US</dc:language>
  <cp:lastModifiedBy>1</cp:lastModifiedBy>
  <cp:lastPrinted>2016-03-10T09:18:00Z</cp:lastPrinted>
  <dcterms:modified xsi:type="dcterms:W3CDTF">2016-03-10T05:19:00Z</dcterms:modified>
  <cp:revision>7</cp:revision>
  <dc:subject/>
  <dc:title>Администрация</dc:title>
</cp:coreProperties>
</file>