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Елнат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2.2016г.</w:t>
        <w:tab/>
        <w:tab/>
        <w:t xml:space="preserve">                      с.Елнать</w:t>
        <w:tab/>
        <w:tab/>
        <w:tab/>
        <w:tab/>
        <w:t>№ 10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О назначении </w:t>
      </w:r>
      <w:r>
        <w:rPr>
          <w:sz w:val="28"/>
          <w:szCs w:val="28"/>
        </w:rPr>
        <w:t xml:space="preserve">заместителя главы администрации Елнатского сельского поселения  </w:t>
      </w:r>
      <w:r>
        <w:rPr>
          <w:sz w:val="28"/>
          <w:szCs w:val="28"/>
          <w:lang w:val="en-US" w:eastAsia="en-US"/>
        </w:rPr>
        <w:t>, специально уполномоченным по решению вопросов ГОЧС и П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и  законами РФ от 12 февраля 1998 г. №  28-ФЗ «О Гражданской обороне», от 21.12.1994 г. №68-ФЗ «О защите населения и территорий от чрезвычайных ситуаций природного и техногенного характера», от 06 октября 2003 г. № 131-ФЗ «Об общих принципах организации местного самоуправления в Российской Федерации»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ЯЕТ: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значить специально уполномоченным по решению вопросов в области гражданской обороны, защиты населения и территорий от чрезвычайных ситуаций и пожарной безопасности заместителя главы администрации Елнатского сельского поселения  Маркова Владимира Федо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Положение о специально уполномоченном по решению вопросов ГОЧС и ПБ в администрации Елнатского сельского поселения ( 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 организаций независимо от форм собственности назначить в установленном порядке специально уполномоченных на решение задач в области гражданской обороны, защиты населения и территорий от чрезвычайных ситуаций и пожарной безопас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Маркова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</w:rPr>
        <w:t>Глава Елнатского сельского поселения</w:t>
        <w:tab/>
        <w:tab/>
        <w:tab/>
        <w:tab/>
        <w:tab/>
        <w:t xml:space="preserve">    Юрьевецкого муниципального района.                                    Г.И.Гарн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</w:t>
      </w:r>
      <w:r>
        <w:rPr>
          <w:sz w:val="24"/>
          <w:szCs w:val="24"/>
        </w:rPr>
        <w:t xml:space="preserve">Приложение №1 </w:t>
      </w:r>
    </w:p>
    <w:p>
      <w:pPr>
        <w:pStyle w:val="Normal"/>
        <w:tabs>
          <w:tab w:val="clear" w:pos="708"/>
          <w:tab w:val="left" w:pos="4080" w:leader="none"/>
        </w:tabs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tabs>
          <w:tab w:val="clear" w:pos="708"/>
          <w:tab w:val="left" w:pos="4080" w:leader="none"/>
        </w:tabs>
        <w:jc w:val="right"/>
        <w:rPr/>
      </w:pPr>
      <w:r>
        <w:rPr>
          <w:sz w:val="24"/>
          <w:szCs w:val="24"/>
        </w:rPr>
        <w:t xml:space="preserve">Администрации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Елнатского </w:t>
      </w:r>
    </w:p>
    <w:p>
      <w:pPr>
        <w:pStyle w:val="Normal"/>
        <w:tabs>
          <w:tab w:val="clear" w:pos="708"/>
          <w:tab w:val="left" w:pos="4080" w:leader="none"/>
        </w:tabs>
        <w:jc w:val="right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ab/>
        <w:t>сельского                                                                                                 поселения</w:t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от 17.02.2016г.   № 10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пециально уполномоченным по решению вопросов в области гражданской обороны, защиты населения и территорий от чрезвычайных ситуаций и пожарной безопасности администрации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Елнатского</w:t>
      </w:r>
      <w:r>
        <w:rPr>
          <w:b/>
          <w:sz w:val="28"/>
          <w:szCs w:val="28"/>
          <w:lang w:val="en-US" w:eastAsia="en-US"/>
        </w:rPr>
        <w:t xml:space="preserve"> сельского поселения</w:t>
      </w:r>
      <w:r>
        <w:rPr>
          <w:b/>
          <w:sz w:val="28"/>
          <w:szCs w:val="28"/>
        </w:rPr>
        <w:t xml:space="preserve"> Юрьевец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ее по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  Заместитель главы  администрации Елнатского сельского поселения  является специально уполномоченным по решению задач организации и управления мероприятиями гражданской обороны, задач по предупреждению и ликвидации чрезвычайных ситуаций и обеспечению пожарной безопасности на территор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 В своей деятельности специально уполномоченный по решению вопросов ГОЧС и ПБ  поселения руководствуется Конституцией Российской Федерации, федеральными законами и иными нормативными правовыми актами Российской Федерации, законодательными и иными нормативными правовыми актами Ивановской области, нормативными правовыми актами администрации Юрьевецкого муниципального  района и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 Общее руководство деятельностью специально уполномоченного по решению вопросов ГОЧС и ПБ  осуществляет Глава  Елнатского сельского поселения, а по вопросам ГО и ЧС председатель КЧС и ОПБ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Специально уполномоченный по решению вопросов ГОЧС и ПБ поселения в пределах своих полномочий осуществляет руководство деятельностью расположенных на территории сельского поселения органов, специально уполномоченных решать задачи гражданской обороны, задачи по предупреждению и ликвидации чрезвычайных ситуаций и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специально уполномочен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ешению вопросов ГОЧС и П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сновными задачами специально </w:t>
      </w:r>
      <w:r>
        <w:rPr>
          <w:sz w:val="28"/>
          <w:szCs w:val="28"/>
        </w:rPr>
        <w:t xml:space="preserve">уполномоченного по решению вопросов ГОЧС и ПБ  </w:t>
      </w:r>
      <w:r>
        <w:rPr>
          <w:color w:val="000000"/>
          <w:sz w:val="28"/>
          <w:szCs w:val="28"/>
        </w:rPr>
        <w:t>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 Реализация единой государственной политики в области гражданской обороны, защиты населения и территорий от чрезвычайных ситуаций природного и техногенного характера, пожарной безопасности на территор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 Осуществление в установленном порядке контроля за выполнением  требований по вопросам гражданской обороны,  защиты населения и территорий от чрезвычайных ситуаций и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Разработка мероприятий администрации сельского поселения по организации и ведению гражданской обороны, защите населения и территорий от чрезвычайных ситуаций и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 Осуществление управления в области гражданской обороны, предупреждения и ликвидации чрезвычайных ситуаций, пожарной безопасности, координация деятельности организаций на территор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 Организация работ по предупреждению и ликвидац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 Осуществление в установленном порядке сбора и обработки информации в области гражданской обороны, предупреждения и ликвидации чрезвычайных ситуаций, а также обмена этой информац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фун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пециально уполномоченного по решению вопросов ГОЧС и ПБ  возлагаются следующие функции: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Осуществляет контроль за выполнением мероприятий по предупреждению чрезвычайных ситуаций и определяет готовность органов управления и сил к действиям при их возникновении, принимает в пределах своей компетенции меры к устранению выявленных недостатков;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2. Осуществляет контроль за использованием защитных сооружений гражданской обороны в мирное время, принимает меры по обеспечению готовности защитных сооружений гражданской обороны в особый период;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Организует сбор, анализ и представление информации вышестоящим органам о чрезвычайных ситуациям, имевших место на территории сельского поселения, в том числе и не приведших к возникновению чрезвычайных ситуаций;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. Организует взаимодействия сил гражданской обороны в ходе выполнения задач;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5. Организует разработку проекта плана гражданской обороны и защиты населения сельского поселения,  предоставляет их на согласование в отдел ГОЧС администрации Юрьевецкого муниципального района и на утверждение Главе  сельского поселения;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6. Осуществляет связь с общественностью и средствами массовой информации по вопросам предупреждения и ликвидации чрезвычайных ситуаций, защиты жизни и здоровья людей, их жизнеобеспечения при авариях, катастрофах и стихийных бедствиях, как в мирное, так и в военное время.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лномочия специально уполномоч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шению вопросов ГОЧС и П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пециально </w:t>
      </w:r>
      <w:r>
        <w:rPr>
          <w:sz w:val="28"/>
          <w:szCs w:val="28"/>
        </w:rPr>
        <w:t xml:space="preserve">уполномоченный по решению вопросов ГОЧС и ПБ  поселения </w:t>
      </w:r>
      <w:r>
        <w:rPr>
          <w:color w:val="000000"/>
          <w:sz w:val="28"/>
          <w:szCs w:val="28"/>
        </w:rPr>
        <w:t>в пределах своей компетенции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Проводит в установленном порядке проверки объектов экономики по вопросам гражданской обороны, предупреждения и ликвидац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Запрашивает и получает в установленном порядке от организаций информацию и сведения, необходимые для выполнения возложен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Привлекает на договорной основе экспертов для проведения исследований, экспертиз и подготовки заключений по вопросам гражданской обороны, предупреждения и ликвидац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Готовит проекты нормативных правовых актов администрации Елнатского сельского поселения по вопросам гражданской обороны, предупреждения и ликвидации чрезвычайных ситуаций и обеспечению пожарной безопас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уководство специально уполномочен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шению вопросов ГОЧС и ПБ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1. Обязанности Специально </w:t>
      </w:r>
      <w:r>
        <w:rPr>
          <w:sz w:val="28"/>
          <w:szCs w:val="28"/>
        </w:rPr>
        <w:t xml:space="preserve">уполномоченного по решению вопросов ГОЧС и ПБ  сельского поселения </w:t>
      </w:r>
      <w:r>
        <w:rPr>
          <w:color w:val="000000"/>
          <w:sz w:val="28"/>
          <w:szCs w:val="28"/>
        </w:rPr>
        <w:t xml:space="preserve">возлагаются на заместителя главы администрации, главой Елнатского сельского поселения по согласованию с отделом ГОЧС администрации </w:t>
      </w:r>
      <w:r>
        <w:rPr>
          <w:sz w:val="28"/>
          <w:szCs w:val="28"/>
        </w:rPr>
        <w:t>Юрьевецкого</w:t>
      </w:r>
      <w:r>
        <w:rPr>
          <w:color w:val="000000"/>
          <w:sz w:val="28"/>
          <w:szCs w:val="28"/>
        </w:rPr>
        <w:t xml:space="preserve">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.2. Специально </w:t>
      </w:r>
      <w:r>
        <w:rPr>
          <w:sz w:val="28"/>
          <w:szCs w:val="28"/>
        </w:rPr>
        <w:t>уполномоченный по решению вопросов ГОЧС и ПБ  сельского посел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ует работу по вопросам  ГОЧС и ПБ;</w:t>
      </w:r>
    </w:p>
    <w:p>
      <w:pPr>
        <w:pStyle w:val="Normal"/>
        <w:ind w:right="-11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сет персональную ответственность за выполнение задач и функций, возложенных на него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носит в установленном порядке на рассмотрение Главе  сельского поселения проекты законодательных и иных нормативных правовых актов  по вопросам гражданской обороны, защиты населения и территорий от чрезвычайных ситуаций, обеспечения пожарной безопасности, а также предложения по вопросам организации деятельности специально </w:t>
      </w:r>
      <w:r>
        <w:rPr>
          <w:sz w:val="28"/>
          <w:szCs w:val="28"/>
        </w:rPr>
        <w:t>уполномоченного по решению вопросов ГОЧС и ПБ 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ует взаимодействие с администрацией </w:t>
      </w:r>
      <w:r>
        <w:rPr>
          <w:sz w:val="28"/>
          <w:szCs w:val="28"/>
        </w:rPr>
        <w:t>Юрьевецкого</w:t>
      </w:r>
      <w:r>
        <w:rPr>
          <w:color w:val="000000"/>
          <w:sz w:val="28"/>
          <w:szCs w:val="28"/>
        </w:rPr>
        <w:t xml:space="preserve"> муниципального района, соседними органами местного управления и организациями по вопросам, отнесенным к компетенции специально </w:t>
      </w:r>
      <w:r>
        <w:rPr>
          <w:sz w:val="28"/>
          <w:szCs w:val="28"/>
        </w:rPr>
        <w:t>уполномоченного по решению вопросов ГОЧС и ПБ 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правляет в установленном порядке предложения об устранении выявленных недостатков руководителям организаций по результатам проверок состояния гражданской обороны, выполнения мероприятий по предупреждению и ликвидации чрезвычайных ситуаций,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пределяет в установленном порядке выделенные финансовые средства и материальные ресур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0:08:00Z</dcterms:created>
  <dc:creator>Preferred Customer</dc:creator>
  <dc:description/>
  <cp:keywords/>
  <dc:language>en-US</dc:language>
  <cp:lastModifiedBy>1</cp:lastModifiedBy>
  <cp:lastPrinted>2016-03-10T09:25:00Z</cp:lastPrinted>
  <dcterms:modified xsi:type="dcterms:W3CDTF">2016-03-10T05:35:00Z</dcterms:modified>
  <cp:revision>5</cp:revision>
  <dc:subject/>
  <dc:title>Администрация</dc:title>
</cp:coreProperties>
</file>