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TextBody"/>
        <w:jc w:val="center"/>
        <w:rPr>
          <w:b/>
          <w:b/>
          <w:kern w:val="2"/>
          <w:sz w:val="40"/>
          <w:szCs w:val="28"/>
        </w:rPr>
      </w:pPr>
      <w:r>
        <w:rPr>
          <w:b/>
          <w:kern w:val="2"/>
          <w:sz w:val="40"/>
          <w:szCs w:val="28"/>
        </w:rPr>
      </w:r>
    </w:p>
    <w:p>
      <w:pPr>
        <w:pStyle w:val="TextBody"/>
        <w:jc w:val="center"/>
        <w:rPr/>
      </w:pPr>
      <w:r>
        <w:rPr>
          <w:b/>
          <w:kern w:val="2"/>
          <w:szCs w:val="28"/>
        </w:rPr>
        <w:t xml:space="preserve"> </w:t>
      </w:r>
      <w:r>
        <w:rPr/>
        <w:t>От19.02.2016г.        с.Елнать          № 12</w:t>
      </w:r>
    </w:p>
    <w:p>
      <w:pPr>
        <w:pStyle w:val="TextBody"/>
        <w:jc w:val="center"/>
        <w:rPr>
          <w:kern w:val="2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Об утверждении состава комиссии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о предупреждению и ликвидации чрезвычайных ситуаций и обеспечению пожарной безопасности Елнатского сельского поселения Юрьевец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РФ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 в Российской Федерации», постановлением правительства РФ от 30 декабря 2003 года №794 «О единой государственной системе предупреждения и ликвидации чрезвычайных ситуаций», распоряжением главы администрации Ивановской области от 26 декабря 2003 года № 326-ра «Об утверждении состава комиссии по чрезвычайным ситуациям и обеспечению пожарной безопасности»,Уставом Елнатского сельского поселения ПОСТАНОВЛЯЕТ: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состав комиссии   по предупреждению и ликвидации чрезвычайных ситуаций и обеспечению пожарной безопасности Елнатского сельского поселения Юрьевецкого муниципального района   (приложение №1)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2. Утвердить количество оперативных групп и их начальников в зависимости от вида аварии, катастроф и стихийных бедствий  (приложение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 Рекомендовать руководителям объектов экономики создать  комиссии по чрезвычайным ситуациям и обеспечению пожарной безопасности объектов экономики.</w:t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4. Контроль за 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</w:rPr>
        <w:t>Глава Елнатского сельского поселения</w:t>
        <w:tab/>
        <w:tab/>
        <w:tab/>
        <w:tab/>
        <w:t xml:space="preserve">                Юрьевецкого муниципального района                                </w:t>
        <w:tab/>
        <w:t>Г.И.Гарнова</w:t>
        <w:tab/>
        <w:tab/>
        <w:tab/>
        <w:tab/>
        <w:tab/>
        <w:t xml:space="preserve">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Елнат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9.02.2016г.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Елнатского сельского поселения Юрье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88"/>
        <w:gridCol w:w="51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ова Галина Иван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Елнатского сельского поселения,  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 Владимир Федорови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ельского поселения, заместитель председателя  комисси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ова Альбина Борис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секретарь комиссии.</w:t>
            </w:r>
          </w:p>
        </w:tc>
      </w:tr>
      <w:tr>
        <w:trPr/>
        <w:tc>
          <w:tcPr>
            <w:tcW w:w="9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ина Елена Никола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- главный бухгалтер администрации сель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ва Елена Александр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МБУ Елнатской СОШ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чкина Наталья Александр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МК ДОУ №4 с. Елнать «Колос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ва Татьяна Геннадь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СКО Елнатского сельского поселе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нков Валерий Анатольеви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 котельных № 14, №18 ООО «Тепло-горо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ин Николай Евгеньеви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Юрьевецкая ЦРБ» заведующий отделением врача общей практики с. Елнать, депута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Николай Александрови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 котельных № 15и №16 ООО «Тепло город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уполномоченный инспектор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цова Ольга Николае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АО «ЗАРЯ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/>
        <w:tab/>
        <w:tab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Елнат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02.2016г. № 1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И  ОПЕРАТИВНЫХ 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идам аварий, катастроф и стихийных бедствий.</w:t>
      </w:r>
    </w:p>
    <w:p>
      <w:pPr>
        <w:pStyle w:val="Normal"/>
        <w:ind w:left="1134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Начальник ДПД - при угрозе и возникновении пожаров в населенных пунктах, аварий и катастроф на взрывопожароопасных объектах на территории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 Заведующий отделением врача общей практики с. Елнать  ОБУЗ«Кинешемская ЦРБ»- при угрозе и возникновении вспышек эпидемий, инфекционных заболевани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5.Мастер ОАО «Тепло-город» - при угрозе и возникновении аварий и катастроф в жилом секторе, водопроводных и тепловых сетях коммунального хозяйства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6.Директор ОАО « Юрьевецкие электрические сети »- при угрозе и возникновении аварий и катастроф на муниципальных электрических сетях на территории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7.Начальник Юрьевецкого РЭС ( структурное подразделение филиала «Ивэнерго» ПАО «МРСК Центра и Приволжья»  - при угрозе и возникновении аварий и катастроф на электрических сетях (согласно принадлежности) на территории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8.Начальник территориального отдела территориального управления роспотребнадзора по Ивановской области в Юрьевецком муниципальном районе - при  угрозе и возникновении опасных инфекций, а также при организации разведки, наблюдения и лабораторного контроля при радиоактивном заражении местности и авариях с выбросом </w:t>
      </w:r>
      <w:r>
        <w:rPr>
          <w:color w:val="000000"/>
          <w:spacing w:val="1"/>
          <w:sz w:val="28"/>
          <w:szCs w:val="28"/>
        </w:rPr>
        <w:t>аварийно химически опасных веществ (</w:t>
      </w:r>
      <w:r>
        <w:rPr>
          <w:sz w:val="28"/>
          <w:szCs w:val="28"/>
        </w:rPr>
        <w:t>АХОВ) на территори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9.Государственный ветеринарный инспектор района- при  угрозе и возникновении       опасных инфекционных заболеваний животных, а также при организации разведки, наблюдения и лабораторного контроля на территории поселения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10.Руководитель ОАО «Дормостстрой»  при угрозе и возникновении аварий, катастроф и стихийных бедствий, повлекших за собой  повреждение дорожного полотна и мостов, при возникновении снежных заносов на территории поселения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1. Начальник спасательной станции г. Юрьевца и старший государственный инспектор по маломерном судам Юрьевецкого участка Центра ГИМС МЧС России по Ивановской области- при угрозе и затоплении населенных пунктов во время паводка на территории поселения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2. Участковые уполномоченные  ОП № 9 МО МВД России " Кинешемский"  для наведения общественного порядка и охраны жилого сектора в зоне возникновения аварий, катастроф и стихийных бедствий приведших к эвакуации населения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3. Индивидуальные предприниматели (продуктовые магазины в поселении)- для обеспечения эвакуированного населения из зоны     аварий, катастроф и стихийных бедствий продуктами питания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14. Начальник Телеком Юрьевецкое «ЦУМС»- при угрозе и возникновении аварий на линейно-кабельных сетях на территории поселения.</w:t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15. Руководитель ОГУП «Кинешемский лесхоз»,генеральный директор ОАО «Решма-лес» - при угрозе и возникновении лесных   пожаров.</w:t>
      </w:r>
    </w:p>
    <w:p>
      <w:pPr>
        <w:pStyle w:val="Normal"/>
        <w:ind w:left="240" w:hanging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16. Гарнова Г.И. в составе оперативной группы КЧС и ОПБ поселения- при  угрозе и  возникновении аварий, катастроф и стихийных бедствий на территории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9:00Z</dcterms:created>
  <dc:creator>Preferred Customer</dc:creator>
  <dc:description/>
  <cp:keywords/>
  <dc:language>en-US</dc:language>
  <cp:lastModifiedBy>1</cp:lastModifiedBy>
  <cp:lastPrinted>2016-03-10T13:00:00Z</cp:lastPrinted>
  <dcterms:modified xsi:type="dcterms:W3CDTF">2016-03-10T09:02:00Z</dcterms:modified>
  <cp:revision>7</cp:revision>
  <dc:subject/>
  <dc:title>АДМИНИСТРАЦИЯ  МИХАЙЛОВСКОГО  СЕЛЬСКОГО  ПОСЕЛЕНИЯ</dc:title>
</cp:coreProperties>
</file>