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  <w:bookmarkStart w:id="0" w:name="_GoBack"/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11.12.2017г.</w:t>
        <w:tab/>
        <w:tab/>
        <w:tab/>
        <w:t xml:space="preserve">      с. Елнать</w:t>
        <w:tab/>
        <w:tab/>
        <w:tab/>
        <w:tab/>
        <w:t xml:space="preserve">         № 1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менклатуры дел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Юрьевецкого муниципального района Ивановской области на 2018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культуры Российской Федерации от 25.08.2010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руководствуясь Федеральным законом от 06.10.200 №131-ФЗ «Об общих принципах организации местного самоуправления в Российской Федерации», Уставом Елнат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номенклатуру дел администрации Елнатского сельского поселения Юрьевецкого муниципального района Ивановской области на 2018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ведущего специалиста по социальным вопросам и делопроизводству администрации Елнатского сельского поселения А.Б.Тум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</w:t>
        <w:tab/>
        <w:tab/>
        <w:tab/>
        <w:tab/>
        <w:tab/>
        <w:tab/>
        <w:t>Г.И.Гарнова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лава Елнатского сельского поселения</w:t>
      </w:r>
    </w:p>
    <w:p>
      <w:pPr>
        <w:pStyle w:val="Normal"/>
        <w:ind w:left="708" w:hanging="708"/>
        <w:jc w:val="right"/>
        <w:rPr/>
      </w:pPr>
      <w:r>
        <w:rPr/>
        <w:t>__________________Г.И.Гарнова</w:t>
      </w:r>
    </w:p>
    <w:p>
      <w:pPr>
        <w:pStyle w:val="Normal"/>
        <w:ind w:left="708" w:hanging="708"/>
        <w:jc w:val="right"/>
        <w:rPr/>
      </w:pPr>
      <w:r>
        <w:rPr/>
        <w:t>«___» 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МЕНКЛАТУРА ДЕ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Елнатского сельского поселения Юрьев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Ивановской области 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4"/>
        <w:gridCol w:w="1199"/>
        <w:gridCol w:w="4219"/>
        <w:gridCol w:w="1717"/>
        <w:gridCol w:w="2048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хран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 № статьи по перечн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 – Организационно- распорядительная деятельн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в сельского поселения, изменения и дополнения к нему (коп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>ст.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ие об администрации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50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оны и иные нормативные правовые акты (указы, постановления), распоряжения Российской Федерации, субъектов Российской Федерации, муниципальные нормативные правовые ак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МН ст.1б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тносящиеся к деятельности администрации -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я администрации Елнатского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18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оряжения администрации Елнатского сельского поселения по основно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19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оряжения администрации Елнатского сельского поселения по личному составу (прием, перемещение, совмещение, перевод, увольнение; аттестация, повышение квалификации, присвоение званий (чинов); изменение фамилии; поощрения, награждения; оплата труда, премирование, различные выплаты; все виды отпусков работников с тяжелыми, вредными и опасными условиями труда, отпуска по уходу за ребенком, отпуска без сохранения содержания (заработной платы); дежурства по профилю основной деятельности; длительные внутрироссийские и зарубежные командировки, командировки для работников с тяжелыми, вредными и опасными условиями труд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лет ЭП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.19б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.22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5-Ф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жностные инструкции работников  администрации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.  ст.77а(1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составе личных де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токолы собраний, сходов граждан, публичных слуша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18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0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глашения о передаче полномочий между органами местного самоуправления муниципальных образова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 4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токолы заседаний комиссии по жилищным вопросам администр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4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нига регистрации заявлений граждан, нуждающихся в жилых помещениях, предоставляемых по договорам социального най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ст.2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ниги учета граждан, признанных нуждающимися в предоставлении жилых помещений по договорам социального найма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 лет (1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 9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 После предоставления жилого помещ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четные дела граждан, нуждающихся в жилых помещениях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л. (1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ЭП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 9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 После предоставления жилого помещ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щения граждан личного характера (предложения, заявления, жалобы, претензии и др.); документы (справки, сведения, переписка) по их рассмотрени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лет (1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183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В случае неоднократного обращения-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 лет после последнего рассмотр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писка с государственными органами Российской Федерации, государственными органами субъектов Российской Федерации, органами местного самоуправления по основным (профильным) направлениям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ЭПК ст.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регистрации постановлений администрации Елнатского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(1) ст.258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 Хранятся в организации. Подлежат приему в государственный, муниципальный архив, если могут быть использованы в качестве научно- справочного аппара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регистрации распоряжений администрации Елнатского сельского поселения по основной деяте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(1) ст.258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 Хранятся в организации. Подлежат приему в государственный, муниципальный архив, если могут быть использованы в качестве научно- справочного аппара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регистрации распоряжений администрации Елнатского сельского поселения по личному составу (2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 лет (1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258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22.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5-Ф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 Хранятся в организации. Подлежат приему в государственный, муниципальный архив, если могут быть использованы в качестве научно- справочного аппарат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2) О дисциплинарных взысканиях, ежегодных оплачиваемых отпусках, отпусках, в связи с обучением, дежурствах, краткосрочных внутрироссийских и зарубежных командировках - 5 л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регистрации обращений гражд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 258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приема   посетителей ( устные обраще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258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регистрации входящей корреспонденции, в т.ч. по электронной поч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т.258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регистрации исходящей корреспонденции, в т.ч. по электронной поч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258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енклатура дел администрации    Елнатского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(1) ст.200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 Структурных подразделений - до замены новыми и не ранее 3 л. после передачи дел в архив или уничтожения учтенных по номенклатуре де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хозяйственные кни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1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ранится на месте 75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естр муниципальных служащи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(1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 68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1) Состав документов и сведений, содержащихся в реестрах, определяется законами и нормативными правовыми актами Российской Федерации. Хранятся в организации, исполняющей функцию ведения реестра, передаются на постоянное хранение после завершения вед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рмативные  правовые акты , принятые в соответствии с  Федеральными законами «О муниципальной службе в Российской Федерации» и «О противодействии корруп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ЭП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18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-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ые регламенты предоставления муниципальных услуг (функций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т. 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 -  Работа с кадрам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чные дела работ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лет ЭП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656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ранятся  на месте ст.22.1 125-Ф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чное дело главы  Елнатского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656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ранится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 мест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довые договоры, контракты, не вошедшие в состав личных д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лет ЭПК ст.6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довые книж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востребования (1) ст.6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(1) Н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стребованные – 75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нига учёта движения трудовых книжек и вкладышей к ни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л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т.695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токолы заседаний конкурсных комиссий по замещению вакантных должностей, избранию на должность, формирования кадрового резерва; документы (справки, характеристики и др.) к ни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6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ы (протоколы заседаний, решения, графики) аттестационной комисс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6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-0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фики предоставления отпус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год ст.6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 – Финансовая деятельн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идетельства, связанные с государственной  регистрацией   администрации Елнатского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ранится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 мест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Елнатского сельского поселения на текущий год и плановый пери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314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овой отчёт об исполнении бюдже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327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татное распис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71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цевые счета  по начислению заработной пла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лет ЭП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4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.22.1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5-Ф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овые карточки по налогу на доходы физических ли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ст.39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вичные документы и приложения к ним, зафиксировавшие факт хозяйственной операции и явившиеся основанием для бухгалтерских записей (кассовые, банковские документы, корешки банковских чековых книжек, ордера, табели, извещения банка и переводные требования, акты о приёме, сдаче, списании имущества и материалов, квитанции и корешки к ним, счета – фактуры, накладные, авансовые отчё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ст.36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 условии проведения проверки (ревизи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урнал – главная кни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ст.36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 условии проведении провер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0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ссовая кни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ст.36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 условии проведении провер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стки нетрудоспособ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лет ст.89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ранятся на мест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вентарные описи и сличительные ведом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лет ст.427(1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 условии проведения провер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ты ревизии финансово- хозяйственно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ст.4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и условии проведения проверки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вентарные карточки учёта основных средст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лет ст.459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и условии проведения проверки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-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овые отчеты по субвенциям, полученным из бюджета (воинский учет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 357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 - Архи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-0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ло фонда (исторические справки, положения  об архиве, экспертной комиссии ЭК, распоряжений о назначении ответственного за делопроизводство и архив , акты о выделении документов и дел к уничтожению, паспорт архива, акты приема и передачи дел на муниципальное хранение, акты и листы проверки наличия и состояния документов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2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Хранится на месте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-0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иси дел постоянного хра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248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-0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писи дел по личному состав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 ст.248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tbl>
      <w:tblPr>
        <w:tblStyle w:val="a4"/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4"/>
        <w:gridCol w:w="1199"/>
        <w:gridCol w:w="4219"/>
        <w:gridCol w:w="1717"/>
        <w:gridCol w:w="2048"/>
      </w:tblGrid>
      <w:tr>
        <w:trPr/>
        <w:tc>
          <w:tcPr>
            <w:tcW w:w="9807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05 – первичный воинский уч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1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артотека карточек воинского учет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695(е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сле увольнения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2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Годовой план работы по первичному воинскому учету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лет ст.29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3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писки участников ВОВ и боевых действий по категориям</w:t>
              <w:tab/>
              <w:t xml:space="preserve">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стоянно ст.2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4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Списки призывников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года ст.68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5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Переписка с отделом ВКО по Юрьевецкому району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 лет ЭП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33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6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Акты проверок воинского учета, 2-е экземпляры донесений в отдел ВКО об устранении недостатков.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5 л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9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7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Журнал проверок состояния воинского учета в администрации</w:t>
              <w:tab/>
              <w:t xml:space="preserve">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5 л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17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8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Функциональные обязанности   военно-учетного работника, утвержденные главой администрации сельского поселения и согласованные с начальником отдела ВКО по Юрьевецкому району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3 год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8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сле замены новыми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09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тчеты о расходовании выделенных субвенций</w:t>
              <w:tab/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стоянно ст.35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5-10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артотека алфавитных карточек</w:t>
              <w:tab/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года ст.695(е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</w:t>
            </w:r>
            <w:r>
              <w:rPr>
                <w:kern w:val="0"/>
                <w:sz w:val="20"/>
                <w:lang w:val="ru-RU" w:bidi="ar-SA"/>
              </w:rPr>
              <w:t>05-11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Картотека карточек первичного воинского учета призывников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3год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695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</w:t>
            </w:r>
            <w:r>
              <w:rPr>
                <w:kern w:val="0"/>
                <w:sz w:val="20"/>
                <w:lang w:val="ru-RU" w:bidi="ar-SA"/>
              </w:rPr>
              <w:t>05-12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Журнал выдачи мобилизационных предписаний</w:t>
              <w:tab/>
              <w:t xml:space="preserve">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5 л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69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</w:t>
            </w:r>
            <w:r>
              <w:rPr>
                <w:kern w:val="0"/>
                <w:sz w:val="20"/>
                <w:lang w:val="ru-RU" w:bidi="ar-SA"/>
              </w:rPr>
              <w:t>05-13</w:t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Отчеты о состоянии первичного воинского учета за год 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 л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т.69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Номенклатуру дел администрации Елнатского сельского поселения Юрьевецкого муниципального района составила Ивановской области ведущий специалист по социальным вопросам и делопроизводству _______________ А.Б.Ту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 xml:space="preserve">              СОГЛАСОВАНО:</w:t>
      </w:r>
    </w:p>
    <w:p>
      <w:pPr>
        <w:pStyle w:val="Normal"/>
        <w:rPr/>
      </w:pPr>
      <w:r>
        <w:rPr/>
        <w:t xml:space="preserve">ЭК Елнатского сельского поселения                               ЭПК Департамента культуры </w:t>
      </w:r>
    </w:p>
    <w:p>
      <w:pPr>
        <w:pStyle w:val="Normal"/>
        <w:rPr/>
      </w:pPr>
      <w:r>
        <w:rPr/>
        <w:t xml:space="preserve">Юрьевецкого муниципального района                            и туризма </w:t>
      </w:r>
    </w:p>
    <w:p>
      <w:pPr>
        <w:pStyle w:val="Normal"/>
        <w:rPr/>
      </w:pPr>
      <w:r>
        <w:rPr/>
        <w:t>Ивановской области</w:t>
        <w:tab/>
        <w:t xml:space="preserve">                                                          Ивановской области</w:t>
        <w:tab/>
        <w:tab/>
        <w:t xml:space="preserve">           </w:t>
      </w:r>
    </w:p>
    <w:p>
      <w:pPr>
        <w:pStyle w:val="Normal"/>
        <w:rPr/>
      </w:pPr>
      <w:r>
        <w:rPr/>
        <w:t>Протокол №__   от _______   г.</w:t>
        <w:tab/>
        <w:tab/>
        <w:tab/>
        <w:t xml:space="preserve">           Протокол № ___ от ____________</w:t>
      </w:r>
    </w:p>
    <w:p>
      <w:pPr>
        <w:pStyle w:val="ListParagraph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38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3083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5821a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8</Pages>
  <Words>1688</Words>
  <Characters>9627</Characters>
  <CharactersWithSpaces>11293</CharactersWithSpaces>
  <Paragraphs>2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01:00Z</dcterms:created>
  <dc:creator>User</dc:creator>
  <dc:description/>
  <dc:language>en-US</dc:language>
  <cp:lastModifiedBy>User</cp:lastModifiedBy>
  <dcterms:modified xsi:type="dcterms:W3CDTF">2017-12-11T2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