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beforeAutospacing="1" w:after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Администрация 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Елнатского сельского поселения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Юрьевецкий муниципальный район </w:t>
      </w:r>
    </w:p>
    <w:p>
      <w:pPr>
        <w:pStyle w:val="Caption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Ивановской области </w:t>
      </w:r>
    </w:p>
    <w:p>
      <w:pPr>
        <w:pStyle w:val="ConsNonforma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7 г .                            с. Елнать</w:t>
        <w:tab/>
        <w:tab/>
        <w:tab/>
        <w:t xml:space="preserve">                 № 118</w:t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roGramma1"/>
        <w:jc w:val="center"/>
        <w:rPr/>
      </w:pPr>
      <w:r>
        <w:rPr/>
        <w:t>О внесении изменений и дополнений в постановление администрации Елнатского сельского поселения от 02.11.2015г.  № 93«Об утверждении муниципальной программы Елнатского сельского поселения Юрьевецкого муниципального района «Совершенствование местного самоуправления Елнатского сельского поселения Юрьевецкого муниципального района»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руководствуясь Уставом Елнатского сельского поселения, постановлением    администрации  Елнатского сельского поселения от  14.10.2013г. № 78</w:t>
      </w:r>
      <w:r>
        <w:rPr>
          <w:b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и дополнения в постановление администрации Елнатского сельского поселения от 02.11.2015г. № 93</w:t>
      </w:r>
      <w:r>
        <w:rPr>
          <w:sz w:val="28"/>
          <w:szCs w:val="28"/>
        </w:rPr>
        <w:t xml:space="preserve"> «Об утверждении муниципальной программы Елнатского сельского поселения Юрьевецкого муниципального района «Совершенствование местного самоуправления Елнатского сельского поселения Юрьевецкого муниципального района»  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Приложение № 1  к постановлению изложить в новой редак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рилагается).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2. Установить, что в ходе реализации мероприятия и объемы их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финансирования подлежат ежегодной корректировке с учетом принятого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юджета  Елнатского сельского поселения.</w:t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постановление вступает в силу с 01.01.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постановление обнародовать, в порядке, предусмотрен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нктом 11 статьи 38 Устава Елнатского сельского поселения и размести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айте администрации сельского поселения. 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5. Контроль за исполнением настоящего постановления оставляю за собо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лнат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 xml:space="preserve">                                   Гарнова Г.И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Елнатского сельского поселения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От 02.11..2015№93</w:t>
      </w:r>
    </w:p>
    <w:p>
      <w:pPr>
        <w:pStyle w:val="ProGramma1"/>
        <w:ind w:left="2123" w:firstLine="709"/>
        <w:jc w:val="center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в редакции от 14.10.2016г.№124, от 13.10.2017г.  №118</w:t>
      </w:r>
      <w:r>
        <w:rPr>
          <w:sz w:val="24"/>
          <w:szCs w:val="24"/>
        </w:rPr>
        <w:t xml:space="preserve"> )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Елнатского сельского поселен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  <w:br/>
        <w:t>«Совершенствование местного самоуправления Елнатского сельского поселения Юрьевецкого 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26"/>
        <w:gridCol w:w="6943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местного самоуправления Елнатского сельского поселения Юрьевец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реализации 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18-2020г.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ор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Елнатского сельского поселения Юрьевец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Елнатского сельского поселения Юрьевец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еречень подпрограм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одпрограммы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еспечение деятельности органов местного самоуправлени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современных информационных технологий в сфере муниципального управления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пенсионного обеспечения отдельных категорий граждан» муниципальной программы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Style w:val="Strong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физкультуры и спорта в населенных пунктах Елнатского сельского поселения.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Цель (цели)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Совершенствование местного самоуправления, повышение качества управления органов местного самоуправления обеспечение функций исполнительных органов местного самоуправления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, </w:t>
            </w:r>
          </w:p>
          <w:p>
            <w:pPr>
              <w:pStyle w:val="ProTab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том числе :  </w:t>
            </w:r>
          </w:p>
          <w:p>
            <w:pPr>
              <w:pStyle w:val="ProTab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местный  бюджет:</w:t>
            </w:r>
          </w:p>
          <w:p>
            <w:pPr>
              <w:pStyle w:val="ProTab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2018год  -  3571000,0 руб.</w:t>
            </w:r>
          </w:p>
          <w:p>
            <w:pPr>
              <w:pStyle w:val="ProTab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2019г. –     3571000,0 руб.</w:t>
            </w:r>
          </w:p>
          <w:p>
            <w:pPr>
              <w:pStyle w:val="ProTab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2020г.-       3571000,0 руб.</w:t>
            </w:r>
          </w:p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</w:tbl>
    <w:p>
      <w:pPr>
        <w:pStyle w:val="Heading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е и качественное содержание  органов местного самоуправления, совершенствование местного самоуправления Елнат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Цель и ожидаемые результаты</w:t>
      </w:r>
    </w:p>
    <w:p>
      <w:pPr>
        <w:pStyle w:val="Heading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Целью реализации муниципальной программы является обеспечение  деятельности органов местного самоуправления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- обеспечение своевременного и полного исполнения расходных обязательств Елнатского сельского поселения Юрьевецкого муниципального района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2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5"/>
        <w:gridCol w:w="2160"/>
        <w:gridCol w:w="1241"/>
        <w:gridCol w:w="851"/>
        <w:gridCol w:w="850"/>
        <w:gridCol w:w="849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униципальных служащих вт.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 муниципальных служащи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рабочих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Елнатского сельского поселения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Муниципальная  программа реализуется посредством реализации пяти подпрограмм:</w:t>
      </w:r>
    </w:p>
    <w:p>
      <w:pPr>
        <w:pStyle w:val="ProList1"/>
        <w:rPr>
          <w:sz w:val="24"/>
          <w:szCs w:val="24"/>
        </w:rPr>
      </w:pPr>
      <w:r>
        <w:rPr>
          <w:sz w:val="24"/>
          <w:szCs w:val="24"/>
        </w:rPr>
        <w:t>1) «Обеспечение деятельности органов местного самоуправления» - включает эффективное расходование средств местного бюджета на содержание главы  сельского поселения и обеспечение функций исполнительных органов местного самоуправления  на основе нормативных правовых актов Елнатского сельского поселения, передачу межбюджетных трансфертов на исполнение отдельных полномочий  поселения Юрьевецкому муниципальному району;</w:t>
      </w:r>
    </w:p>
    <w:p>
      <w:pPr>
        <w:pStyle w:val="ProList1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Внедрение современных информационных технологий в сфере муниципального управления - </w:t>
      </w:r>
      <w:r>
        <w:rPr>
          <w:sz w:val="24"/>
          <w:szCs w:val="24"/>
        </w:rPr>
        <w:t>приобретение и обновление справочно-информационных баз данных, техническое обслуживание, электронный документооборот, внедрение широкополосного интернета</w:t>
      </w:r>
    </w:p>
    <w:p>
      <w:pPr>
        <w:pStyle w:val="ProList1"/>
        <w:rPr>
          <w:bCs/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изация дополнительного пенсионного обеспечения отдельных категорий граждан муниципальных служащих</w:t>
      </w:r>
    </w:p>
    <w:p>
      <w:pPr>
        <w:pStyle w:val="ProList1"/>
        <w:rPr>
          <w:rStyle w:val="Strong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4)</w:t>
      </w:r>
      <w:r>
        <w:rPr>
          <w:rStyle w:val="Strong"/>
          <w:sz w:val="24"/>
          <w:szCs w:val="24"/>
        </w:rPr>
        <w:t xml:space="preserve"> </w:t>
      </w:r>
      <w:r>
        <w:rPr>
          <w:rStyle w:val="Strong"/>
          <w:b w:val="false"/>
          <w:sz w:val="24"/>
          <w:szCs w:val="24"/>
        </w:rPr>
        <w:t>Развитие физкультуры и спорта в населенных пунктах Елнатского сельского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              </w:t>
      </w:r>
      <w:r>
        <w:rPr>
          <w:rStyle w:val="Strong"/>
          <w:rFonts w:ascii="Times New Roman" w:hAnsi="Times New Roman"/>
          <w:b w:val="false"/>
          <w:sz w:val="24"/>
          <w:szCs w:val="24"/>
        </w:rPr>
        <w:t>5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полнение других обязательств органов местного самоуправления</w:t>
      </w:r>
    </w:p>
    <w:p>
      <w:pPr>
        <w:pStyle w:val="ProList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ascii="Times New Roman" w:hAnsi="Times New Roman"/>
          <w:sz w:val="24"/>
          <w:szCs w:val="24"/>
        </w:rPr>
        <w:t>4. Ресурсное обеспечение муниципальной программы</w:t>
      </w:r>
    </w:p>
    <w:p>
      <w:pPr>
        <w:pStyle w:val="ProTabNam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abNam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abNam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4"/>
        <w:gridCol w:w="3261"/>
        <w:gridCol w:w="1844"/>
        <w:gridCol w:w="1843"/>
        <w:gridCol w:w="1843"/>
      </w:tblGrid>
      <w:tr>
        <w:trPr>
          <w:tblHeader w:val="true"/>
        </w:trPr>
        <w:tc>
          <w:tcPr>
            <w:tcW w:w="6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8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рограмма, всего:</w:t>
            </w:r>
          </w:p>
        </w:tc>
        <w:tc>
          <w:tcPr>
            <w:tcW w:w="18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7100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7100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7100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бюджетные ассигнования</w:t>
            </w:r>
          </w:p>
        </w:tc>
        <w:tc>
          <w:tcPr>
            <w:tcW w:w="18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- местный бюджет</w:t>
            </w:r>
          </w:p>
        </w:tc>
        <w:tc>
          <w:tcPr>
            <w:tcW w:w="18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1012,7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7100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7100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-  бюджет района</w:t>
            </w:r>
          </w:p>
        </w:tc>
        <w:tc>
          <w:tcPr>
            <w:tcW w:w="18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/>
              <w:t>229987,2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ProGramma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>Подпрограмма</w:t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Обеспечение деятельности органов местного самоуправления»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ProGramma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8-2020г.г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ция Елнатского 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Эффективное расходование средств местного бюджета на содержание главы  поселения и обеспечение функций исполнительных органов местного самоуправления  на основе нормативных правовых актов  Елнатского сельского поселения, передача межбюджетных трансфертов на исполнение отдельных полномочий  поселения Юрьевецкому муниципальному району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т.ч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>- местный  бюджет: 2018 год –   2952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19г.-         2952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20г. –       2952000,0 руб.</w:t>
            </w:r>
          </w:p>
          <w:p>
            <w:pPr>
              <w:pStyle w:val="ProTab"/>
              <w:widowControl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</w:tbl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Елнатского сельского поселения является высшим должностным лицом  исполнительного органа местного самоуправления (администрации), формирует и осуществляет руководство деятельностью администрации на принципах единоначалия в пределах полномочий, определенных Елнат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 xml:space="preserve">Эффективное и качественное расходование местного бюджета на обеспечение деятельности органов местного самоуправления в пределах выделенных средств,  повышение прозрачности бюджетных расходов. 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Целевые показатели реализации подпрограммы представлены в нижеследующей таблице: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4"/>
        <w:gridCol w:w="2302"/>
        <w:gridCol w:w="993"/>
        <w:gridCol w:w="1133"/>
        <w:gridCol w:w="1135"/>
        <w:gridCol w:w="1133"/>
        <w:gridCol w:w="1135"/>
        <w:gridCol w:w="11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н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Количество рабо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 Елнатского сельского поселения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направление расходов местного бюджета на выполнение следующих основных мероприятий, осуществляемых в рамках финансирования текущей деятельности администрации Елнатского сельского поселения Юрьевецкого муниципального района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держание главы   поселения;</w:t>
      </w:r>
    </w:p>
    <w:p>
      <w:pPr>
        <w:pStyle w:val="ProList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еспечение функций исполнительного органа местного самоуправления (администрации);</w:t>
      </w:r>
    </w:p>
    <w:p>
      <w:pPr>
        <w:pStyle w:val="ProList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дача части полномочий Юрьевецкому муниципальному району:</w:t>
      </w:r>
    </w:p>
    <w:p>
      <w:pPr>
        <w:pStyle w:val="ProList1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ые межбюджетные трансферты бюджету  Юрьевецкого муниципального района на исполнение полномочий по  контролю за исполнением бюджета поселения и   в области градостроительной политики.</w:t>
      </w:r>
    </w:p>
    <w:p>
      <w:pPr>
        <w:pStyle w:val="ProList1"/>
        <w:ind w:firstLine="851"/>
        <w:rPr>
          <w:sz w:val="24"/>
          <w:szCs w:val="24"/>
        </w:rPr>
      </w:pPr>
      <w:r>
        <w:rPr>
          <w:sz w:val="24"/>
          <w:szCs w:val="24"/>
        </w:rPr>
        <w:t>4. Исполнение части полномочий по решению вопросов местного значения, переданных Юрьевецким муниципальным районом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roGramma1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дпрограмма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«Внедрение современных информационных технологий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 сфере муниципального управления»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ProGramma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недрение современных информационных технологий в сфере муниципального управ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8-2020 г.г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ция Елнатского 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и обновление справочно-информационных баз данных, техническое обслуживание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>в т.ч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>- местный  бюджет: 2018 год – 300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19г.-       300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20г. –      300000,0 руб.</w:t>
            </w:r>
          </w:p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единой информационной системы на основе новейших информационных технологий и средств телекоммуникации в целях интеграции и эффективного использования информационных ресурсов, необходимых для управления социально-экономическими процессами и информационной открытости органов местн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жидаемые результаты реализации подпрограммы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шение эффективности муниципального  управления и развитие экономики за счет активизации внедрения и повышения  результативности использования информационных и телекоммуникационных  технолог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ение бесперебойного функционирования информационных систе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шение квалификации муниципальных служащих в области информационных технолог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ение органов местного самоуправления, физических и юридических лиц достоверными сведениями, необходимыми для осуществления градостроительной деятельности, инвестиционной и иной хозяйственной деятельности, проведения землеустройств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ние технологии проведения торгов в электронной форме на электронных площадк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держание высокой информационной открытости органов местного самоуправления путем размещения в сети Интернет проектов решений, принятых решений, сведений о муниципальных предприятиях и учреждениях и другой информ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роение системы защиты информационных систем и ресурсов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 Мероприятия подпрограммы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ями основных мероприятий Программы является Администрация  Елнатского сельского 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и основных мероприятий подпрограммы к выполнению мероприятий могут привлекать исполнителей работ на контрактной (договорной) основ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полнительное пенсионное обеспечение работников администрации Елнатского  сельского поселения  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804"/>
      </w:tblGrid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енсионное обеспечение работников администрации Елнатского  сельского поселения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sz w:val="24"/>
                  <w:szCs w:val="24"/>
                </w:rPr>
                <w:t>Федеральный закон</w:t>
              </w:r>
            </w:hyperlink>
            <w:r>
              <w:rPr>
                <w:sz w:val="24"/>
                <w:szCs w:val="24"/>
              </w:rPr>
              <w:t xml:space="preserve"> от 02 марта 2007 года № 25-ФЗ «О муниципальной службе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лнатского сельского поселения  от 28.07.2011г.  №72 «Об утверждении положения о дополнительном материальном обеспечении лиц, замещавших муниципальные должности и должности муниципальной службы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Елнатского сельского поселения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ый орган администрации Елнатского сельского поселения </w:t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заказчики и (или) исполнители мероприятий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Елнатского сельского поселения </w:t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одпрограммы  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 качества жизни  муниципальных служащих, вышедших на пенсию. </w:t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.г.</w:t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за счет средств бюджета Елнатского сельского поселения составляет   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018 год-   239000,0 рублей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019 год-   239000,0 рублей.</w:t>
            </w:r>
          </w:p>
        </w:tc>
      </w:tr>
      <w:tr>
        <w:trPr/>
        <w:tc>
          <w:tcPr>
            <w:tcW w:w="29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м Подпрограммы</w:t>
            </w:r>
          </w:p>
        </w:tc>
        <w:tc>
          <w:tcPr>
            <w:tcW w:w="68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020 год-   239000,0 рубле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Администрация Елнат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center"/>
        <w:outlineLvl w:val="1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Елнатском сельском поселении  есть граждане, имеющие право на получение доплаты к государственной пенсии муниципальным служащим и пенсии за выслугу лет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од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еятельность системы социальной защиты населения направлена на достижение следующей цел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уровня и качества жизни муниципальных служащих, вышедших на пенсию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необходимо решение следующей задач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а доплат к государственным пенсиям муниципальным служащи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900" w:hanging="0"/>
        <w:jc w:val="center"/>
        <w:outlineLvl w:val="2"/>
        <w:rPr>
          <w:b/>
          <w:b/>
        </w:rPr>
      </w:pPr>
      <w:r>
        <w:rPr>
          <w:b/>
        </w:rPr>
        <w:t>3. Ожидаемые результаты реализации Подпрограммы муниципальной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задачи муниципальной подпрограммы является  выплата доплат к государственным пенсиям муниципальным служащим. Индикатор решения данной задачи определяется количеством граждан, получающих доплату к государственной пенсии, уровнем исполнения запланированного объема финансирования, эффективность расходования средств, предусмотренных на доплату к государственным пенсиям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еречень программных мероприятий Подпрограммы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граммным мероприятием подпрограммы является оказание мер социальной поддержки муниципальных служащих, вышедших на пенси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лата гражданам к государственной пенс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выплата пенсии за выслугу л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о годам исполнения приведен в нижеследующей таблице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8"/>
        <w:gridCol w:w="25"/>
        <w:gridCol w:w="1842"/>
        <w:gridCol w:w="1170"/>
        <w:gridCol w:w="850"/>
        <w:gridCol w:w="850"/>
        <w:gridCol w:w="142"/>
        <w:gridCol w:w="702"/>
        <w:gridCol w:w="35"/>
        <w:gridCol w:w="823"/>
        <w:gridCol w:w="1416"/>
        <w:gridCol w:w="35"/>
        <w:gridCol w:w="1738"/>
        <w:gridCol w:w="33"/>
      </w:tblGrid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й результат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аказчик/ исполнители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вышение уровня и качества жизни муниципальных служащих, вышедших на пенси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е пенсионное обеспечение работников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натского сельского по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муниципальными служащими дополнительного пенсионного обеспечения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я Елнатского сельского поселения 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реализации Подпрограмм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Дополнительное пенсионное обеспечение работников администрации Елнатского  сельского поселения  » будет реализовываться до 2020г.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циально-экономические последствия реализации Подпрограммы муниципальной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циально-экономическими последствиями реализации Подпрограммы является достижение следующих результа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казание мер социальной поддержки гражданам муниципальным служащим, вышедшим на муниципальную пенс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овышение уровня и качества жизни муниципальных служащих, вышедших на пенс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ыполнению подпрограммы могут мешать риски, сложившиеся под воздействием негативных факторов и социально-экономических пробле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макроэкономические риски, которые выражаются в снижении темпов роста экономики поселения, уровня инвестиционной активности и высокой инфля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инансовые риски в связи с недостаточностью финансирования отрасли "Социальная политика" из бюджетных источни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требность в необходимых ресурсах определяется исходя из численности получателей мер социальной поддержки и размера выплаты на одного получателя допл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ProGramma1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sz w:val="24"/>
          <w:szCs w:val="24"/>
        </w:rPr>
        <w:t>Подпрограмма</w:t>
      </w:r>
    </w:p>
    <w:p>
      <w:pPr>
        <w:pStyle w:val="NoSpacing"/>
        <w:jc w:val="center"/>
        <w:rPr>
          <w:rStyle w:val="Strong"/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sz w:val="24"/>
          <w:szCs w:val="24"/>
        </w:rPr>
        <w:t xml:space="preserve">«Развитие физкультуры и спорта в населенных пунктах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Style w:val="Strong"/>
          <w:rFonts w:ascii="Times New Roman" w:hAnsi="Times New Roman"/>
          <w:sz w:val="24"/>
          <w:szCs w:val="24"/>
        </w:rPr>
        <w:t>Елнатского сельского поселения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Autospacing="1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68"/>
        <w:gridCol w:w="1584"/>
        <w:gridCol w:w="1584"/>
        <w:gridCol w:w="1584"/>
        <w:gridCol w:w="1735"/>
      </w:tblGrid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4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и спорта на территории сельского поселения 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одпрограммы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284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формирование у населения Елнатского сельского поселения , особенно у детей и молодежи, устойчивого интереса к регулярным занятиям физической культурой и спортом, здоровому образу жизни;</w:t>
            </w:r>
          </w:p>
          <w:p>
            <w:pPr>
              <w:pStyle w:val="Normal"/>
              <w:widowControl w:val="false"/>
              <w:ind w:hanging="284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укрепление материально-технического спортивного оснащения;</w:t>
            </w:r>
          </w:p>
          <w:p>
            <w:pPr>
              <w:pStyle w:val="Normal"/>
              <w:widowControl w:val="false"/>
              <w:ind w:hanging="284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развитие сети физкультурно-оздоровительных клубов, секций по видам спорта;</w:t>
            </w:r>
          </w:p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принятие населением значимости здорового образа жизни и ценности занятий физической культурой и спортом для собственной жизни и всего общества;</w:t>
            </w:r>
          </w:p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 xml:space="preserve">- обеспечение информированности населения и обеспечение доступности информации по вопросам физической культуры и спорта; </w:t>
            </w:r>
          </w:p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  <w:bookmarkStart w:id="0" w:name="_GoBack"/>
            <w:bookmarkEnd w:id="0"/>
            <w:r>
              <w:rPr>
                <w:sz w:val="24"/>
                <w:szCs w:val="24"/>
              </w:rPr>
              <w:t>пропаганда здорового образа жизни.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Елнатского сельского поселения 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0 гг.</w:t>
            </w:r>
          </w:p>
        </w:tc>
      </w:tr>
      <w:tr>
        <w:trPr>
          <w:trHeight w:val="703" w:hRule="atLeast"/>
        </w:trPr>
        <w:tc>
          <w:tcPr>
            <w:tcW w:w="28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одпрограммы, в том числе по годам: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77" w:hRule="atLeast"/>
        </w:trPr>
        <w:tc>
          <w:tcPr>
            <w:tcW w:w="2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77"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77"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77"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77"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сельского поселения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6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увеличение числа жителей регулярно занимающихся физической культурой и спортом, как в организационных формах, так и самостоятельно до 25 % от общего числа жителей поселения;</w:t>
            </w:r>
          </w:p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увеличение показателей ЕПС (мощности) спортивных сооружений;</w:t>
            </w:r>
          </w:p>
          <w:p>
            <w:pPr>
              <w:pStyle w:val="Normal"/>
              <w:widowControl w:val="false"/>
              <w:ind w:hanging="283"/>
              <w:jc w:val="both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     </w:t>
            </w:r>
            <w:r>
              <w:rPr>
                <w:sz w:val="24"/>
                <w:szCs w:val="24"/>
              </w:rPr>
              <w:t>- увеличение числа жителей участвующих в спортивно-массовых мероприятиях;</w:t>
            </w:r>
          </w:p>
          <w:p>
            <w:pPr>
              <w:pStyle w:val="Normal"/>
              <w:widowControl w:val="false"/>
              <w:spacing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дополнительных возможностей для целенаправленных занятий физкультурой и спортом детям и подросткам.</w:t>
            </w:r>
          </w:p>
        </w:tc>
      </w:tr>
    </w:tbl>
    <w:p>
      <w:pPr>
        <w:pStyle w:val="Normal"/>
        <w:spacing w:beforeAutospacing="1" w:after="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бщая характеристика сферы физической культуры и спорта в поселении.</w:t>
      </w:r>
    </w:p>
    <w:p>
      <w:pPr>
        <w:pStyle w:val="Normal"/>
        <w:spacing w:beforeAutospacing="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ая культура и спорт играют важную роль в жизни каждого человека. 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</w:t>
      </w:r>
    </w:p>
    <w:p>
      <w:pPr>
        <w:pStyle w:val="Normal"/>
        <w:spacing w:beforeAutospacing="1" w:after="0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 программы.</w:t>
      </w:r>
    </w:p>
    <w:p>
      <w:pPr>
        <w:pStyle w:val="Normal"/>
        <w:numPr>
          <w:ilvl w:val="0"/>
          <w:numId w:val="4"/>
        </w:numPr>
        <w:spacing w:beforeAutospacing="1" w:after="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формирование у населения сельского поселения  особенно у детей и молодежи, устойчивого интереса к регулярным занятиям физической культурой и спортом, здоровому образу жизн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укрепление материально-технического спортивного оснащ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развитие сети физкультурно-оздоровительных клубов, секций по видам спорт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инятие населением значимости здорового образа жизни и ценности занятий физической культурой и спортом для собственной жизни и всего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обеспечение информированности населения и обеспечение доступности информации по вопросам физической культуры и спорта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обеспечение безопасного занятия спортом населения по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оддержка исправности и эстетичности спортивных сооруж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пропаганда здорового образа жизни.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дпрограмма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«</w:t>
      </w:r>
      <w:r>
        <w:rPr>
          <w:rFonts w:ascii="Times New Roman" w:hAnsi="Times New Roman"/>
          <w:b/>
          <w:sz w:val="24"/>
          <w:szCs w:val="24"/>
        </w:rPr>
        <w:t>Выполнение других обязательств органов местного самоуправления</w:t>
      </w:r>
      <w:r>
        <w:rPr>
          <w:rFonts w:ascii="Times New Roman" w:hAnsi="Times New Roman"/>
          <w:b/>
          <w:bCs/>
          <w:sz w:val="24"/>
          <w:szCs w:val="24"/>
        </w:rPr>
        <w:t>»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ProGramma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/>
              <w:t>Выполнение других обязательств органов местного самоуправ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8-2020 г.г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ция Елнатского  сельского посел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, связанных с государственными праздниками, юбилейными и памятными датам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>в т.ч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>- местный  бюджет: 2018 год – 30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19г.-       30000,0 руб.</w:t>
            </w:r>
          </w:p>
          <w:p>
            <w:pPr>
              <w:pStyle w:val="ProTab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2020г. –      30000,0 руб.</w:t>
            </w:r>
          </w:p>
          <w:p>
            <w:pPr>
              <w:pStyle w:val="ProTab"/>
              <w:widowControl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, связанных с  юбилейными и памятными  датами. Приобретение сувенирной продукции для чествования ветеранов ВОВ, тружеников тыла к Дню Победы, поздравление пожилых жителей поселения на Юбилейные даты, первоклассников, выпускников детских садов и школ . Приобретение сувенирной продукции на для чествования жителей при проведении общесельских мероприяти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явление внимания и заботы к жителям, имеющим активную жизненную позицию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 Мероприятия подпрограммы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ями основных мероприятий Программы является Администрация  Елнатского сельского поселения.</w:t>
      </w:r>
    </w:p>
    <w:p>
      <w:pPr>
        <w:pStyle w:val="NoSpacing"/>
        <w:jc w:val="both"/>
        <w:rPr/>
      </w:pPr>
      <w:r>
        <w:rPr>
          <w:rFonts w:ascii="Times New Roman" w:hAnsi="Times New Roman"/>
          <w:sz w:val="24"/>
          <w:szCs w:val="24"/>
        </w:rPr>
        <w:t>Для проведения мероприятий исполнитель привлекает работников МУК «СКО Елнатского сельского поселения».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_BodoniNov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191b11"/>
    <w:pPr>
      <w:keepNext w:val="true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link w:val="3"/>
    <w:qFormat/>
    <w:rsid w:val="00191b11"/>
    <w:pPr>
      <w:keepNext w:val="true"/>
      <w:spacing w:lineRule="atLeast" w:line="240"/>
      <w:jc w:val="center"/>
      <w:outlineLvl w:val="2"/>
    </w:pPr>
    <w:rPr>
      <w:rFonts w:ascii="a_BodoniNova" w:hAnsi="a_BodoniNova"/>
      <w:b/>
      <w:sz w:val="36"/>
    </w:rPr>
  </w:style>
  <w:style w:type="paragraph" w:styleId="Heading4">
    <w:name w:val="Heading 4"/>
    <w:basedOn w:val="Normal"/>
    <w:next w:val="Normal"/>
    <w:link w:val="4"/>
    <w:qFormat/>
    <w:rsid w:val="00191b11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91b1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191b11"/>
    <w:rPr>
      <w:rFonts w:ascii="a_BodoniNova" w:hAnsi="a_BodoniNova" w:eastAsia="Times New Roman" w:cs="Times New Roman"/>
      <w:b/>
      <w:sz w:val="36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191b11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ProGramma" w:customStyle="1">
    <w:name w:val="Pro-Gramma Знак"/>
    <w:link w:val="ProGramma1"/>
    <w:qFormat/>
    <w:locked/>
    <w:rsid w:val="00191b11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qFormat/>
    <w:rsid w:val="00191b1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азвание объекта Знак"/>
    <w:link w:val="Caption1"/>
    <w:qFormat/>
    <w:locked/>
    <w:rsid w:val="00191b11"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Style13" w:customStyle="1">
    <w:name w:val="Без интервала Знак"/>
    <w:link w:val="NoSpacing"/>
    <w:uiPriority w:val="1"/>
    <w:qFormat/>
    <w:rsid w:val="00191b11"/>
    <w:rPr>
      <w:rFonts w:ascii="Calibri" w:hAnsi="Calibri" w:eastAsia="Times New Roman" w:cs="Times New Roman"/>
      <w:lang w:eastAsia="ru-RU"/>
    </w:rPr>
  </w:style>
  <w:style w:type="character" w:styleId="Strong">
    <w:name w:val="Strong"/>
    <w:uiPriority w:val="22"/>
    <w:qFormat/>
    <w:rsid w:val="00191b11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 w:customStyle="1">
    <w:name w:val="Pro-Gramma"/>
    <w:basedOn w:val="Normal"/>
    <w:link w:val="ProGramma"/>
    <w:qFormat/>
    <w:rsid w:val="00191b11"/>
    <w:pPr>
      <w:ind w:firstLine="709"/>
      <w:jc w:val="both"/>
    </w:pPr>
    <w:rPr>
      <w:sz w:val="28"/>
      <w:szCs w:val="28"/>
    </w:rPr>
  </w:style>
  <w:style w:type="paragraph" w:styleId="ConsPlusNormal" w:customStyle="1">
    <w:name w:val="ConsPlusNormal"/>
    <w:qFormat/>
    <w:rsid w:val="00191b11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191b11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rsid w:val="00191b11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ProList1" w:customStyle="1">
    <w:name w:val="Pro-List #1"/>
    <w:basedOn w:val="ProGramma1"/>
    <w:qFormat/>
    <w:rsid w:val="00191b11"/>
    <w:pPr/>
    <w:rPr/>
  </w:style>
  <w:style w:type="paragraph" w:styleId="ProTab" w:customStyle="1">
    <w:name w:val="Pro-Tab"/>
    <w:basedOn w:val="ProGramma1"/>
    <w:qFormat/>
    <w:rsid w:val="00191b11"/>
    <w:pPr>
      <w:spacing w:before="40" w:after="40"/>
      <w:ind w:hanging="0"/>
      <w:jc w:val="left"/>
    </w:pPr>
    <w:rPr>
      <w:sz w:val="24"/>
      <w:szCs w:val="20"/>
    </w:rPr>
  </w:style>
  <w:style w:type="paragraph" w:styleId="ProTabName" w:customStyle="1">
    <w:name w:val="Pro-Tab Name"/>
    <w:basedOn w:val="Normal"/>
    <w:qFormat/>
    <w:rsid w:val="00191b11"/>
    <w:pPr>
      <w:jc w:val="center"/>
    </w:pPr>
    <w:rPr>
      <w:sz w:val="28"/>
      <w:szCs w:val="28"/>
    </w:rPr>
  </w:style>
  <w:style w:type="paragraph" w:styleId="ConsPlusNonformat" w:customStyle="1">
    <w:name w:val="ConsPlusNonformat"/>
    <w:qFormat/>
    <w:rsid w:val="00191b1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4" w:customStyle="1">
    <w:name w:val="Приложение"/>
    <w:basedOn w:val="ProGramma1"/>
    <w:qFormat/>
    <w:rsid w:val="00191b11"/>
    <w:pPr>
      <w:ind w:left="4536" w:hanging="0"/>
    </w:pPr>
    <w:rPr/>
  </w:style>
  <w:style w:type="paragraph" w:styleId="Caption1">
    <w:name w:val="caption"/>
    <w:basedOn w:val="Normal"/>
    <w:next w:val="Normal"/>
    <w:link w:val="Style12"/>
    <w:qFormat/>
    <w:rsid w:val="00191b11"/>
    <w:pPr/>
    <w:rPr>
      <w:b/>
      <w:bCs/>
      <w:sz w:val="34"/>
      <w:szCs w:val="34"/>
    </w:rPr>
  </w:style>
  <w:style w:type="paragraph" w:styleId="ConsNonformat" w:customStyle="1">
    <w:name w:val="ConsNonformat"/>
    <w:qFormat/>
    <w:rsid w:val="00191b1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191b1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91b11"/>
    <w:pPr>
      <w:suppressAutoHyphens w:val="true"/>
      <w:spacing w:before="0" w:after="0"/>
      <w:ind w:left="720" w:hanging="0"/>
      <w:contextualSpacing/>
    </w:pPr>
    <w:rPr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00235A-83D7-4B06-A554-A4C1FC2D44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  <Pages>12</Pages>
  <Words>3185</Words>
  <Characters>18156</Characters>
  <CharactersWithSpaces>21299</CharactersWithSpaces>
  <Paragraphs>4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Preferred Customer</dc:creator>
  <dc:description/>
  <dc:language>en-US</dc:language>
  <cp:lastModifiedBy>User</cp:lastModifiedBy>
  <cp:lastPrinted>2017-11-14T08:46:00Z</cp:lastPrinted>
  <dcterms:modified xsi:type="dcterms:W3CDTF">2017-11-15T08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