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11.2017г.</w:t>
        <w:tab/>
        <w:tab/>
        <w:t xml:space="preserve">                с.Елнать</w:t>
        <w:tab/>
        <w:tab/>
        <w:tab/>
        <w:tab/>
        <w:t>№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/>
          <w:b/>
          <w:b/>
          <w:bCs/>
          <w:sz w:val="32"/>
        </w:rPr>
      </w:pPr>
      <w:r>
        <w:rPr>
          <w:rFonts w:ascii="Verdana" w:hAnsi="Verdana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становление администрации Елнатского сельского поселения от 28.12.2012№15 «О создании в целях пожаротушения условий для забора в любое врем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а воды из источников наружного водоснабжения, расположенных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их населенных пунктах и на прилегающих к ним территор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и законами от 06.10.2003 «Об общих принципах организации местного самоуправления в Российской Федерации»,  от 21.12.1994   № 69-ФЗ «О пожарной безопасности» (в действующей редакции), в целях создания условий для забора в любое время года воды  из источни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и дополнения в постановление администрации Елнатского сельского поселения от 28.12.2012№15 «О создании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 Елнатского сельского поселения»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риложение № 2 к постановлению изложить в новой редак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 в порядке, предусмотренном пунктом 11 статьи 38 Устава Елнатского сельского поселения и разместить на официальном сайте администрации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лн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Ивановской области</w:t>
        <w:tab/>
        <w:tab/>
        <w:tab/>
        <w:tab/>
        <w:tab/>
        <w:tab/>
        <w:t>Г.И.Гарно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Елнатского сельского поселения </w:t>
      </w:r>
    </w:p>
    <w:p>
      <w:pPr>
        <w:pStyle w:val="Normal"/>
        <w:jc w:val="right"/>
        <w:rPr/>
      </w:pPr>
      <w:r>
        <w:rPr/>
        <w:t>от 28.02.2012г. № 15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  <w:t>в редакции постановления от 13.11.2017 №1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ого водоснабжения на территории   Елн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9"/>
        <w:gridCol w:w="2048"/>
        <w:gridCol w:w="1751"/>
        <w:gridCol w:w="2846"/>
        <w:gridCol w:w="7"/>
        <w:gridCol w:w="2149"/>
        <w:gridCol w:w="3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водоисточни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куб. м.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о расположения в населенном пункт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Ёлна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 Гагарина, около дома № 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тивопожарный водоем</w:t>
            </w:r>
          </w:p>
        </w:tc>
        <w:tc>
          <w:tcPr>
            <w:tcW w:w="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Ёлна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Комсомольская, около дома №2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тивопожарный водоем</w:t>
            </w:r>
          </w:p>
        </w:tc>
        <w:tc>
          <w:tcPr>
            <w:tcW w:w="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Ёлна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 Лесная, около дома №29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тивопожарный водоем</w:t>
            </w:r>
          </w:p>
        </w:tc>
        <w:tc>
          <w:tcPr>
            <w:tcW w:w="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Ёлна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крыты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 Зеленая, рядом с домом №7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зервуар  закрытый</w:t>
            </w:r>
          </w:p>
        </w:tc>
        <w:tc>
          <w:tcPr>
            <w:tcW w:w="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Ёлна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ка Ёлнать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ирс на бывшей территории РММ Усть-Ёлнат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6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.Ёлна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н-гайк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Ул. Сиротина, д.15,10</w:t>
            </w:r>
          </w:p>
          <w:p>
            <w:pPr>
              <w:pStyle w:val="Normal"/>
              <w:widowControl w:val="false"/>
              <w:rPr/>
            </w:pPr>
            <w:r>
              <w:rPr/>
              <w:t>(Школа, детский сад)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Котельная № 14 (ул. Речная),  № 18 (ул. Пушкина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Ёлна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идрант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 Сиротина на перекрестке с ул. Гагарина, напротив  дома №8 и между школой и детсадом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гидран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Елна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идрант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Молодежная около артезианской скважины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Елна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идрант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Гагарина около домов№32,26,16, напротив д. 9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гидран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Елна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идрант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Ленинская около дома№14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Елна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идрант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Мира около дома№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Елна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идрант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Речная, напротив котельной №14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.Василь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въезда в населенный пункт справ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тивопожарный водое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. Маз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оло дома № 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тивопожарный водое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Д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 Центральная,   около дома № 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 на въезде в село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тивопожарный водое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Д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а Паж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 Центральна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Д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крытый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 Полевая, напротив дома № 6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зервуар закрыты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. Бел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зади дома № 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начале деревни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тивопожарный водое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д.Пеле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идрант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 Лазаревская у перекрестка с ул. Центральна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. Пеле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идрант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л.Центральная, напротив ДК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против дома № 7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гидран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.Пеле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идрант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Мира напротив дома №6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.Пеле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идрант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Полевая, напротив дома №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д.Пеле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идрант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Молодежная, около дома №10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.Пеле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идрант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Школьная, напротив дома №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гидра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.Пеле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 Центральна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тивопожарный водое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д.Лобан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Цветочна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тивопожарный водое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.Тихон-В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.Нагорна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тивопожарный водоем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ИТОГО: противопожарные водоемы –  10</w:t>
      </w:r>
    </w:p>
    <w:p>
      <w:pPr>
        <w:pStyle w:val="Normal"/>
        <w:jc w:val="both"/>
        <w:rPr/>
      </w:pPr>
      <w:r>
        <w:rPr/>
        <w:tab/>
        <w:t>Закрытые резервуары</w:t>
        <w:tab/>
        <w:t xml:space="preserve">      -=</w:t>
        <w:tab/>
        <w:t xml:space="preserve"> 2</w:t>
      </w:r>
    </w:p>
    <w:p>
      <w:pPr>
        <w:pStyle w:val="Normal"/>
        <w:jc w:val="both"/>
        <w:rPr/>
      </w:pPr>
      <w:r>
        <w:rPr/>
        <w:tab/>
        <w:t>Гидранты</w:t>
        <w:tab/>
        <w:tab/>
        <w:tab/>
        <w:t xml:space="preserve">       -   19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ки</w:t>
        <w:tab/>
        <w:tab/>
        <w:tab/>
        <w:tab/>
        <w:t xml:space="preserve">       -     2</w:t>
      </w:r>
    </w:p>
    <w:p>
      <w:pPr>
        <w:pStyle w:val="Normal"/>
        <w:jc w:val="both"/>
        <w:rPr/>
      </w:pPr>
      <w:r>
        <w:rPr/>
        <w:tab/>
        <w:t xml:space="preserve">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30dd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598</Words>
  <Characters>3410</Characters>
  <CharactersWithSpaces>4001</CharactersWithSpaces>
  <Paragraphs>7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5:00Z</dcterms:created>
  <dc:creator>1</dc:creator>
  <dc:description/>
  <dc:language>en-US</dc:language>
  <cp:lastModifiedBy>1</cp:lastModifiedBy>
  <dcterms:modified xsi:type="dcterms:W3CDTF">2017-11-16T12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