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8080</wp:posOffset>
                </wp:positionV>
                <wp:extent cx="6400800" cy="0"/>
                <wp:effectExtent l="0" t="14605" r="0" b="1460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0.4pt" to="476.95pt,-90.4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Елнатского сельского поселен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Юрьевецкого муниципального района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 </w:t>
      </w:r>
      <w:r>
        <w:rPr>
          <w:sz w:val="40"/>
          <w:szCs w:val="40"/>
          <w:lang w:eastAsia="ar-SA"/>
        </w:rPr>
        <w:t xml:space="preserve">Ивановской области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40"/>
          <w:szCs w:val="4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8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от  08.10.2018 г.</w:t>
        <w:tab/>
        <w:tab/>
        <w:tab/>
        <w:tab/>
        <w:tab/>
        <w:t xml:space="preserve">                      </w:t>
        <w:tab/>
        <w:tab/>
        <w:t>№ 90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9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Елнатского сельского поселения, сведений об исполнении резервного фонда Елнатского сельского поселения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сведений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3 квартал  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бюджетном процессе Елнатского сельского поселения, Уставом Елнатского сельского по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тчет об исполнении бюджета Елнатского сельского поселения за 3 квартал  2018 года (Приложение № 1,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 xml:space="preserve"> </w:t>
      </w:r>
      <w:r>
        <w:rPr>
          <w:sz w:val="28"/>
          <w:szCs w:val="28"/>
        </w:rPr>
        <w:t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3 квартал  2018 года (Приложение № 3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б исполнении резервного фонда Елнатского сельского поселения за 3 квартал 2018 года (Приложение №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Обнародовать настоящее постановление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 Елнатского сельского поселения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Юрьевецкого муниципального района     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вановской области                                                                                 Г.И.Гарнова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от 08.10.2018г  № 90  .         </w:t>
      </w:r>
    </w:p>
    <w:p>
      <w:pPr>
        <w:pStyle w:val="Normal"/>
        <w:ind w:right="-31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оходы бюджета Елнатского сельского поселения  по кодам классификации доходов  за 3 квартал 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844"/>
        <w:gridCol w:w="1417"/>
        <w:gridCol w:w="1276"/>
        <w:gridCol w:w="850"/>
      </w:tblGrid>
      <w:tr>
        <w:trPr>
          <w:trHeight w:val="92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дохода по бюджетной классификации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 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по состо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ю на 01.07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жидаемого исполнения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1000000000 0000 000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34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22538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,1</w:t>
            </w:r>
          </w:p>
        </w:tc>
      </w:tr>
      <w:tr>
        <w:trPr>
          <w:trHeight w:val="204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10201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193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,1</w:t>
            </w:r>
          </w:p>
        </w:tc>
      </w:tr>
      <w:tr>
        <w:trPr>
          <w:trHeight w:val="2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10202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10203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04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,0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050000000 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6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698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0,3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698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,3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0600000000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7551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,53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601030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имущество  физических лиц, взимаемый по ставкам, применяемым к объектам налогообложения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7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4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789,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,95</w:t>
            </w:r>
          </w:p>
        </w:tc>
      </w:tr>
      <w:tr>
        <w:trPr>
          <w:trHeight w:val="111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06 06043 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147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9</w:t>
            </w:r>
          </w:p>
        </w:tc>
      </w:tr>
      <w:tr>
        <w:trPr>
          <w:trHeight w:val="111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 ОТ ИСПОЛЬЗОВАНИЯ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7641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5,3</w:t>
            </w:r>
          </w:p>
        </w:tc>
      </w:tr>
      <w:tr>
        <w:trPr>
          <w:trHeight w:val="41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110503510 0000 12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 и созданных ими  учреждений  и в хозяйственном ведении муниципальных унитарных п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641,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5,3</w:t>
            </w:r>
          </w:p>
        </w:tc>
      </w:tr>
      <w:tr>
        <w:trPr>
          <w:trHeight w:val="41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ОКАЗАНИЯ ПЛАТ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4614,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3,1</w:t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130299510 0000 13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614,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1</w:t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815,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8,9</w:t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2052100000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815,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,9</w:t>
            </w:r>
          </w:p>
        </w:tc>
      </w:tr>
      <w:tr>
        <w:trPr>
          <w:trHeight w:val="8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20000000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87105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343797,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6,7</w:t>
            </w:r>
          </w:p>
        </w:tc>
      </w:tr>
      <w:tr>
        <w:trPr>
          <w:trHeight w:val="7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1001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94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9595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 100310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на поддержку  мер по 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9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5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2999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57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497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,0</w:t>
            </w:r>
          </w:p>
        </w:tc>
      </w:tr>
      <w:tr>
        <w:trPr>
          <w:trHeight w:val="12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3015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убвенции  бюджетам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6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3512000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на осуществление полномочий по составлению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4014 10 0000 151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9122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4679,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8500000000 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- 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505502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66335,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от 08.10.2018г  № 90.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бюджетных ассигнований  по разделам расходов классификации расходов   в ведомственной структуре расходов бюджета</w:t>
      </w:r>
    </w:p>
    <w:p>
      <w:pPr>
        <w:pStyle w:val="Normal"/>
        <w:ind w:firstLine="540"/>
        <w:jc w:val="center"/>
        <w:rPr/>
      </w:pPr>
      <w:r>
        <w:rPr>
          <w:b/>
        </w:rPr>
        <w:t>Елнатского сельского поселения  за 3 квартал 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707"/>
        <w:gridCol w:w="1418"/>
        <w:gridCol w:w="1275"/>
        <w:gridCol w:w="988"/>
      </w:tblGrid>
      <w:tr>
        <w:trPr>
          <w:trHeight w:val="13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расхода по бюджетной классификации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на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по состоянию на 01.1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испол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100 0000000 000 000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12630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543107,0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8,5</w:t>
            </w:r>
          </w:p>
        </w:tc>
      </w:tr>
      <w:tr>
        <w:trPr>
          <w:trHeight w:val="14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02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 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27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0960,43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,5</w:t>
            </w:r>
          </w:p>
        </w:tc>
      </w:tr>
      <w:tr>
        <w:trPr>
          <w:trHeight w:val="14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04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09209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75896,93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,2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13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06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6249,6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2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4929,0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4,1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203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929,0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,1</w:t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3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896,6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,6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31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еспечение пожарной безопасно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896,6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6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4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2728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7490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3,6</w:t>
            </w:r>
          </w:p>
        </w:tc>
      </w:tr>
      <w:tr>
        <w:trPr>
          <w:trHeight w:val="7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409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2728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490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,6</w:t>
            </w:r>
          </w:p>
        </w:tc>
      </w:tr>
      <w:tr>
        <w:trPr>
          <w:trHeight w:val="7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412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5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259438,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12840,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9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501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53586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93079,8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000 0502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626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474,9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503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9588,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4285,6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4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8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216547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344359,3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801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16547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44359,3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10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3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79834,9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5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01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9834,9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,2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1100 000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288,6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88,6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96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- 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05502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6156,1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00"/>
        <w:gridCol w:w="4060"/>
      </w:tblGrid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45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ложение №3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Приложение №3</w:t>
            </w:r>
          </w:p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к постановлению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Администрации Елнат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от  08.10.2018 № 90</w:t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3 квартал  2018 года</w:t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ая штатная численность работников                     (чел.)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е затраты на денежное содержание (руб.)</w:t>
            </w:r>
          </w:p>
        </w:tc>
      </w:tr>
      <w:tr>
        <w:trPr>
          <w:trHeight w:val="40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ники органов местного самоуправления, Все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3503,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, выборные должностные лица местного самоуправления, работающие на постоянной основе, муниципальные служащи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629,32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ники муниципальных учреждений, Все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2120,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и учреждений культур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2120,2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</w:tblGrid>
      <w:tr>
        <w:trPr>
          <w:trHeight w:val="375" w:hRule="atLeast"/>
        </w:trPr>
        <w:tc>
          <w:tcPr>
            <w:tcW w:w="103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05" w:leader="none"/>
              </w:tabs>
              <w:snapToGrid w:val="false"/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103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</w:t>
            </w:r>
          </w:p>
        </w:tc>
      </w:tr>
      <w:tr>
        <w:trPr>
          <w:trHeight w:val="375" w:hRule="atLeast"/>
        </w:trPr>
        <w:tc>
          <w:tcPr>
            <w:tcW w:w="103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Елнатского </w:t>
            </w:r>
          </w:p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ю</w:t>
            </w:r>
          </w:p>
        </w:tc>
      </w:tr>
      <w:tr>
        <w:trPr>
          <w:trHeight w:val="375" w:hRule="atLeast"/>
        </w:trPr>
        <w:tc>
          <w:tcPr>
            <w:tcW w:w="10389" w:type="dxa"/>
            <w:tcBorders/>
            <w:vAlign w:val="bottom"/>
          </w:tcPr>
          <w:tbl>
            <w:tblPr>
              <w:tblW w:w="1008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>
                <w:trHeight w:val="375" w:hRule="atLeast"/>
              </w:trPr>
              <w:tc>
                <w:tcPr>
                  <w:tcW w:w="100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405" w:leader="none"/>
                    </w:tabs>
                    <w:ind w:right="627"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 08.10. 2018 № 9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5" w:leader="none"/>
              </w:tabs>
              <w:ind w:right="6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1"/>
        <w:gridCol w:w="1580"/>
        <w:gridCol w:w="1417"/>
        <w:gridCol w:w="992"/>
        <w:gridCol w:w="2127"/>
        <w:gridCol w:w="708"/>
        <w:gridCol w:w="851"/>
        <w:gridCol w:w="425"/>
      </w:tblGrid>
      <w:tr>
        <w:trPr>
          <w:trHeight w:val="518" w:hRule="atLeast"/>
        </w:trPr>
        <w:tc>
          <w:tcPr>
            <w:tcW w:w="98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ьзовании резервного фонда администрации Елнатского сельского поселения Юрьевецкого муниципальн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за 3 квартал 2018 года</w:t>
            </w:r>
          </w:p>
        </w:tc>
      </w:tr>
      <w:tr>
        <w:trPr>
          <w:trHeight w:val="254" w:hRule="atLeast"/>
        </w:trPr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визиты НП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роприя-тия производимые за счет резервн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мма расходования резервного фонда (руб.)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, подраздел использования средств</w:t>
            </w:r>
          </w:p>
        </w:tc>
      </w:tr>
      <w:tr>
        <w:trPr>
          <w:trHeight w:val="509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й размер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     1112003   244 29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User</cp:lastModifiedBy>
  <cp:lastPrinted>2017-07-06T12:22:00Z</cp:lastPrinted>
  <dcterms:modified xsi:type="dcterms:W3CDTF">2018-10-08T11:36:00Z</dcterms:modified>
  <cp:revision>100</cp:revision>
  <dc:subject/>
  <dc:title>ИВАНОВСКАЯ ОБЛАСТЬ</dc:title>
</cp:coreProperties>
</file>