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От 11.01.2018 г.  </w:t>
        <w:tab/>
        <w:t>с.Елнать</w:t>
        <w:tab/>
        <w:t xml:space="preserve">                                     №  4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задания  Муниципального учреждения культуры « Социально-культурное объединение Елнатского сельского поселения Юрьевецкого муниципального района Ивановской области» на 2018 год и на плановый период 2019 и 2020годов  </w:t>
      </w:r>
    </w:p>
    <w:p>
      <w:pPr>
        <w:pStyle w:val="Normal"/>
        <w:tabs>
          <w:tab w:val="clear" w:pos="708"/>
          <w:tab w:val="left" w:pos="9923" w:leader="none"/>
        </w:tabs>
        <w:ind w:left="-14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 от 08 .05. 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ми администрации Елнатского сельского поселения Юрьевецкого муниципального района от 07.11.2011 г. № 117 «О порядке формирования муниципального задания в отношении муниципальных бюджетных   учреждений Елнатского сельского поселения и финансового обеспечения выполнения муниципального задания», от 20.12. 2011 г. № 134 «Об утверждении перечня муниципальных услуг, оказываемых муниципальными учреждениями культуры, применяемый для формирования муниципального задания»,                               </w:t>
      </w:r>
    </w:p>
    <w:p>
      <w:pPr>
        <w:pStyle w:val="Style17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992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sz w:val="28"/>
          <w:szCs w:val="28"/>
          <w:shd w:fill="FFFFFF" w:val="clear"/>
        </w:rPr>
        <w:t>муниципальное задание муниципального   учреждения культуры «Социально- культурное объединение Елнатского сельского поселения Юрьевецкого муниципального района Ивановской области» на 2018 год</w:t>
      </w:r>
      <w:r>
        <w:rPr>
          <w:sz w:val="28"/>
          <w:szCs w:val="28"/>
        </w:rPr>
        <w:t xml:space="preserve"> и на плановый период 2019 и 2020годов   (приложение № 1, приложение № 2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  порядке, предусмотренном пунктом 11 статьи 38 Устава Елнатского сельского поселения и размест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"Интернет"на официальном сайте  для размещения информации о государственных (муниципальных) учреждениях www.bus.gov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ведущего специалиста-главного бухгалтера администрации Елнатского сельского поселения   И.В.Лапши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bCs/>
          <w:color w:val="000000"/>
          <w:spacing w:val="-3"/>
          <w:sz w:val="28"/>
          <w:szCs w:val="28"/>
        </w:rPr>
        <w:t xml:space="preserve">Глава Елнатского сельского поселения  </w:t>
        <w:tab/>
        <w:tab/>
        <w:tab/>
        <w:tab/>
      </w:r>
    </w:p>
    <w:p>
      <w:pPr>
        <w:pStyle w:val="Normal"/>
        <w:autoSpaceDE w:val="false"/>
        <w:jc w:val="both"/>
        <w:rPr>
          <w:rFonts w:eastAsia="TimesNewRomanPSMT;Arial Unicode MS"/>
          <w:bCs/>
          <w:color w:val="000000"/>
          <w:spacing w:val="-3"/>
          <w:sz w:val="28"/>
          <w:szCs w:val="28"/>
        </w:rPr>
      </w:pPr>
      <w:r>
        <w:rPr>
          <w:rFonts w:eastAsia="TimesNewRomanPSMT;Arial Unicode MS"/>
          <w:bCs/>
          <w:color w:val="000000"/>
          <w:spacing w:val="-3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bCs/>
          <w:color w:val="000000"/>
          <w:spacing w:val="-3"/>
          <w:sz w:val="28"/>
          <w:szCs w:val="28"/>
        </w:rPr>
        <w:t>Ивановской области                                      Г.И.Гар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Утверждаю: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Глава  Администрации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 xml:space="preserve">Елнатского сельского поселения 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>_______________Г.И. Гарнова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>« 11 »  января   2018 г</w:t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Приложение № 1</w:t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NewRomanPSMT;Arial Unicode MS"/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>
          <w:rFonts w:eastAsia="TimesNewRomanPSMT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rFonts w:eastAsia="TimesNewRomanPSMT;Arial Unicode MS"/>
          <w:sz w:val="24"/>
          <w:szCs w:val="24"/>
        </w:rPr>
        <w:t>Елнатского сельского поселения</w:t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PSMT;Arial Unicode MS"/>
          <w:sz w:val="24"/>
          <w:szCs w:val="24"/>
        </w:rPr>
        <w:t xml:space="preserve">от   11.01. 2018.г.  № 4 </w:t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right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8 год и плановый период 2019 и 2020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Наименование Муниципального  бюджетного учреждения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е учреждение культуры  «Социально-культурное объединение Елнатского сельского поселения Юрьевецкого муниципального района Ивановской области»</w:t>
      </w:r>
    </w:p>
    <w:p>
      <w:pPr>
        <w:pStyle w:val="Normal"/>
        <w:rPr/>
      </w:pPr>
      <w:r>
        <w:rPr>
          <w:sz w:val="24"/>
          <w:szCs w:val="24"/>
        </w:rPr>
        <w:t xml:space="preserve">Виды деятельности муниципального учреждения : </w:t>
      </w:r>
      <w:r>
        <w:rPr>
          <w:b/>
          <w:sz w:val="24"/>
          <w:szCs w:val="24"/>
          <w:u w:val="single"/>
        </w:rPr>
        <w:t xml:space="preserve">Культура, кинематография, архивное дело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53250</wp:posOffset>
                </wp:positionH>
                <wp:positionV relativeFrom="paragraph">
                  <wp:posOffset>254000</wp:posOffset>
                </wp:positionV>
                <wp:extent cx="1925320" cy="156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1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123.2pt;mso-wrap-distance-left:9pt;mso-wrap-distance-right:9pt;mso-wrap-distance-top:0pt;mso-wrap-distance-bottom:0pt;margin-top:20pt;mso-position-vertical-relative:text;margin-left:547.5pt;mso-position-horizontal-relative:page">
                <v:fill opacity="0f"/>
                <v:textbox inset="0in,0in,0in,0in">
                  <w:txbxContent>
                    <w:tbl>
                      <w:tblPr>
                        <w:tblW w:w="3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1.2018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 муниципальных услуг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формирований и формирований самодеятельного народного творчества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отребителей муниципальной услуги – население Елнат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90435</wp:posOffset>
                </wp:positionH>
                <wp:positionV relativeFrom="paragraph">
                  <wp:posOffset>140970</wp:posOffset>
                </wp:positionV>
                <wp:extent cx="1913890" cy="1005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4"/>
                              <w:gridCol w:w="122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240"/>
                                    <w:ind w:firstLine="34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79.2pt;mso-wrap-distance-left:9pt;mso-wrap-distance-right:9pt;mso-wrap-distance-top:0pt;mso-wrap-distance-bottom:0pt;margin-top:11.1pt;mso-position-vertical-relative:text;margin-left:574.05pt;mso-position-horizontal-relative:page">
                <v:fill opacity="0f"/>
                <v:textbox inset="0in,0in,0in,0in">
                  <w:txbxContent>
                    <w:tbl>
                      <w:tblPr>
                        <w:tblW w:w="3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4"/>
                        <w:gridCol w:w="122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240"/>
                              <w:ind w:firstLine="34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и (или) качество муниципальной услуги</w:t>
      </w:r>
    </w:p>
    <w:p>
      <w:pPr>
        <w:pStyle w:val="Style16"/>
        <w:numPr>
          <w:ilvl w:val="1"/>
          <w:numId w:val="8"/>
        </w:numPr>
        <w:rPr/>
      </w:pPr>
      <w:r>
        <w:rPr/>
        <w:t>Показатели, характеризующие качество муниципальной услуги</w:t>
      </w:r>
    </w:p>
    <w:tbl>
      <w:tblPr>
        <w:tblW w:w="152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5"/>
        <w:gridCol w:w="1177"/>
        <w:gridCol w:w="1176"/>
        <w:gridCol w:w="1176"/>
        <w:gridCol w:w="1176"/>
        <w:gridCol w:w="1406"/>
        <w:gridCol w:w="1240"/>
        <w:gridCol w:w="659"/>
        <w:gridCol w:w="972"/>
        <w:gridCol w:w="959"/>
        <w:gridCol w:w="959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4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2-й год планового периода)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мероприят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5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41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клубных формиров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ичество клубных формир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14009000600200000002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 конкурсы, фестивали, смотры, вече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40101100700200000006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дные гулянья, праздники,торжественные мероприятия,памятные да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рганизация и проведение массовых мероприятий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на культурно-досуговых мероприятия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посетите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6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Допустимые (возможные) отклонения  от установленных показателей качества муниципальной услуги, в пределах которых муниципальное задание считается выполненным, (процентов) – 10 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2 Показатели, характеризующие объем муниципальной услуг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59"/>
        <w:gridCol w:w="806"/>
        <w:gridCol w:w="1178"/>
        <w:gridCol w:w="960"/>
        <w:gridCol w:w="1069"/>
        <w:gridCol w:w="1373"/>
        <w:gridCol w:w="1026"/>
        <w:gridCol w:w="675"/>
        <w:gridCol w:w="993"/>
        <w:gridCol w:w="850"/>
        <w:gridCol w:w="851"/>
        <w:gridCol w:w="854"/>
        <w:gridCol w:w="876"/>
        <w:gridCol w:w="876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ёма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2-й год планового периода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2-й год планового периода)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мероприят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5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4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клубных формир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1400900060020000000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конкурсы, фестивали, смотры, веч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4010110070020000000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родные гулянья, праздники,торжественные мероприятия, памятные д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2000800300000009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рганизация и проведение массовых мероприятий, сборных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 от установленных показателей качества муниципальной услуги, в пределах которых муниципальное задание считается выполненным, (процентов) – 1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 xml:space="preserve">Информация о размере платы ( цены, тарифа) за услугу, либо порядок ее установления: </w:t>
      </w:r>
      <w:r>
        <w:rPr>
          <w:u w:val="single"/>
        </w:rPr>
        <w:t>бесплатная, платная.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 Нормативные правовые акты, устанавливающие размер платы (цену, тариф), либо порядок ее установления 4. Нормативные правовой акты, устанавливающие цены ( тарифы) либо их порядок установления:</w:t>
      </w:r>
    </w:p>
    <w:p>
      <w:pPr>
        <w:pStyle w:val="Normal"/>
        <w:spacing w:before="0" w:after="0"/>
        <w:ind w:right="-31" w:hanging="0"/>
        <w:contextualSpacing/>
        <w:jc w:val="both"/>
        <w:rPr/>
      </w:pPr>
      <w:r>
        <w:rPr>
          <w:sz w:val="24"/>
          <w:szCs w:val="24"/>
        </w:rPr>
        <w:t xml:space="preserve">- Постановление администрации Елнатского сельского поселения Юрьевецкого муниципального района от    01.11.2011г. № 116 «Об утверждении Порядка определения платы за оказание муниципальным учреждением услуг     ( выполнение работ) , относящихся к основным видам деятельности бюджетного учреждения, для граждан и юридических лиц».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- Распоряжение № 78 главы администрации Елнатского сельского поселения Юрьевецкого муниципального района Ивановской области от 30.12.2008 г. « Об утверждении реестра муниципальных услуг, предоставляемых учреждениями  МУК « СКО Елнатского сельского поселения»;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   Приказ  директора МУК « СКО Елнатского сельского поселения»№ 52  от 30.12.2008 г. « Об утверждении Положения об организации платных услуг муниципальным учреждением культуры « Социально – культурное объединение Елнатского сельского поселения Юрьевецкого муниципального района Ивановской области»</w:t>
      </w:r>
    </w:p>
    <w:p>
      <w:pPr>
        <w:pStyle w:val="Normal"/>
        <w:spacing w:before="0" w:after="0"/>
        <w:ind w:right="-31" w:hanging="0"/>
        <w:contextualSpacing/>
        <w:jc w:val="both"/>
        <w:rPr/>
      </w:pPr>
      <w:r>
        <w:rPr>
          <w:sz w:val="24"/>
          <w:szCs w:val="24"/>
        </w:rPr>
        <w:t>4.2.       Орган, устанавливающий цены (тарифы) на муниципальную услугу – администрация МУК « СКО Елнатского сельского поселения» по согласованию с учредителем администрацией Елнатского сельского поселения Юрьевецкого муниципального района Ивановской области.</w:t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3.Значения предельных цен (тарифов)</w:t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6"/>
        <w:gridCol w:w="5278"/>
      </w:tblGrid>
      <w:tr>
        <w:trPr>
          <w:trHeight w:val="225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(тариф), единица измерения 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Проведение  концерт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.  1 билет 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   Просмотр  видеофильмов, теннис, бильяр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 1 билет для взрослых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/>
              <w:t>20 руб. 1 билет для детей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/>
              <w:t>Разработка сценарие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  1 сценарий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/>
              <w:t>Проведение дискотек, танцевальных вече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. 1 билет для взрослых</w:t>
            </w:r>
          </w:p>
          <w:p>
            <w:pPr>
              <w:pStyle w:val="Normal"/>
              <w:jc w:val="center"/>
              <w:rPr/>
            </w:pPr>
            <w:r>
              <w:rPr/>
              <w:t>20 руб. 1 билет для детей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/>
              <w:t>Проведение балов, праздничных танцевальных программ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руб. 1 билет для взрослых</w:t>
            </w:r>
          </w:p>
          <w:p>
            <w:pPr>
              <w:pStyle w:val="Normal"/>
              <w:jc w:val="center"/>
              <w:rPr/>
            </w:pPr>
            <w:r>
              <w:rPr/>
              <w:t>20 руб. 1 билет для детей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/>
              <w:t>Постановочная работа  и работа ведущего по заявкам организаций, предприятий и отдельных граждан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руб. одно мероприятие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/>
              <w:t>Организация выступления оркестров, ансамблей, самодеятельных коллективов и отдельных исполнителей для музыкального оформления семейных праздников, торжеств и других культурно-массовых мероприяти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руб. одно мероприятие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.     Проведение новогодни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руб. 1 билет для взрослы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center"/>
              <w:rPr/>
            </w:pPr>
            <w:r>
              <w:rPr/>
              <w:t>руб. 1 билет для детей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билетов на спектакли, концерты и другие мероприят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 от фактической реализации,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акль ( концерт).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ат светового и звукового оборудован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 в сутки за 1 комплект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роката ( костюмы,  реквизит, спортивный и другой инвентарь, оборудования 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 1 чел / 1 час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культурно-массовых, торжественных, обрядовых, семейных, свадеб, корпоративных, спортивных и других мероприятий ( в том числе выпускных вечеров)  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- 3000 руб. одно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( в зависимости от кол-ва часов )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Услуги   музейных экспозиций    « Елнатская старина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сещение музейных экспозиций  с  экскурсионным обслуживанием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обзорные экскурсии, </w:t>
            </w:r>
          </w:p>
          <w:p>
            <w:pPr>
              <w:pStyle w:val="Normal"/>
              <w:rPr/>
            </w:pPr>
            <w:r>
              <w:rPr/>
              <w:t>тематические  экскурсии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еатрализованные экскур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скурсионный час</w:t>
            </w:r>
          </w:p>
          <w:p>
            <w:pPr>
              <w:pStyle w:val="Normal"/>
              <w:jc w:val="center"/>
              <w:rPr/>
            </w:pPr>
            <w:r>
              <w:rPr/>
              <w:t>20 руб. для детей. 50 руб. для взрослых</w:t>
            </w:r>
          </w:p>
          <w:p>
            <w:pPr>
              <w:pStyle w:val="Normal"/>
              <w:jc w:val="center"/>
              <w:rPr/>
            </w:pPr>
            <w:r>
              <w:rPr/>
              <w:t>20 руб. для детей. 50 руб. для взрослых</w:t>
            </w:r>
          </w:p>
          <w:p>
            <w:pPr>
              <w:pStyle w:val="Normal"/>
              <w:jc w:val="center"/>
              <w:rPr/>
            </w:pPr>
            <w:r>
              <w:rPr/>
              <w:t>30 руб. для детей. 60 руб. для взрослых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ещение музейных экспозиций без экскурсионного 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. 1 билет для взрослых</w:t>
            </w:r>
          </w:p>
          <w:p>
            <w:pPr>
              <w:pStyle w:val="Normal"/>
              <w:jc w:val="center"/>
              <w:rPr/>
            </w:pPr>
            <w:r>
              <w:rPr/>
              <w:t>10 руб. 1 билет для детей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отографирование с музейными экспонатами и в костюмах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 1 фотография</w:t>
            </w:r>
          </w:p>
        </w:tc>
      </w:tr>
      <w:tr>
        <w:trPr>
          <w:trHeight w:val="240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идео и киносъем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 за су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.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Нормативные правовые акры, регулирующие порядок оказания муниципальной услуги: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483"/>
        <w:gridCol w:w="1701"/>
        <w:gridCol w:w="4472"/>
      </w:tblGrid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</w:tblGrid>
            <w:tr>
              <w:trPr>
                <w:trHeight w:val="262" w:hRule="atLeast"/>
              </w:trPr>
              <w:tc>
                <w:tcPr>
                  <w:tcW w:w="1904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закон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</w:tblGrid>
            <w:tr>
              <w:trPr>
                <w:trHeight w:val="262" w:hRule="atLeast"/>
              </w:trPr>
              <w:tc>
                <w:tcPr>
                  <w:tcW w:w="164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06.10.2003г.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"/>
            </w:tblGrid>
            <w:tr>
              <w:trPr>
                <w:trHeight w:val="262" w:hRule="atLeast"/>
              </w:trPr>
              <w:tc>
                <w:tcPr>
                  <w:tcW w:w="941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1 - ФЗ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</w:tblGrid>
            <w:tr>
              <w:trPr>
                <w:trHeight w:val="262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Об общих принципах организации местного самоуправления в Российской Федерации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</w:tblGrid>
            <w:tr>
              <w:trPr>
                <w:trHeight w:val="262" w:hRule="atLeast"/>
              </w:trPr>
              <w:tc>
                <w:tcPr>
                  <w:tcW w:w="1904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закон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</w:tblGrid>
            <w:tr>
              <w:trPr>
                <w:trHeight w:val="262" w:hRule="atLeast"/>
              </w:trPr>
              <w:tc>
                <w:tcPr>
                  <w:tcW w:w="164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 xml:space="preserve">09.10.1992г. 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</w:tblGrid>
            <w:tr>
              <w:trPr>
                <w:trHeight w:val="262" w:hRule="atLeast"/>
              </w:trPr>
              <w:tc>
                <w:tcPr>
                  <w:tcW w:w="7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2-1</w:t>
                  </w:r>
                </w:p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>
                      <w:trHeight w:val="262" w:hRule="atLeast"/>
                    </w:trPr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сновы законодательства Российской Федерации о культуре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1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</w:tblGrid>
            <w:tr>
              <w:trPr>
                <w:trHeight w:val="262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авитель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1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</w:tblGrid>
            <w:tr>
              <w:trPr>
                <w:trHeight w:val="262" w:hRule="atLeast"/>
              </w:trPr>
              <w:tc>
                <w:tcPr>
                  <w:tcW w:w="169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 xml:space="preserve">26.06.1995г.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262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09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</w:tblGrid>
            <w:tr>
              <w:trPr>
                <w:trHeight w:val="492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 утверждении Положения об основах хозяйственной деятельности и финансирования организаций культуры и искусства 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и Елнатского сельского посе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6.08.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 учреждением Елнатского сельского поселения »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Порядок информирования потенциальных потребителей муниципальной услуг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редством размещения в сети Интернет на сайте Администрации  Елнатского сельского поселения в разделе «Культур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информационных стенд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с указанием даты и места оказани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аботы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формирований и формирований самодеятельного народного творчества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отребителей работы – юридические лица, физические лица, государственные учреждения, муниципальные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0435</wp:posOffset>
                </wp:positionH>
                <wp:positionV relativeFrom="paragraph">
                  <wp:posOffset>140970</wp:posOffset>
                </wp:positionV>
                <wp:extent cx="1913890" cy="1016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4"/>
                              <w:gridCol w:w="122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240"/>
                                    <w:ind w:firstLine="34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80.05pt;mso-wrap-distance-left:9pt;mso-wrap-distance-right:9pt;mso-wrap-distance-top:0pt;mso-wrap-distance-bottom:0pt;margin-top:11.1pt;mso-position-vertical-relative:text;margin-left:574.05pt;mso-position-horizontal-relative:page">
                <v:fill opacity="0f"/>
                <v:textbox inset="0in,0in,0in,0in">
                  <w:txbxContent>
                    <w:tbl>
                      <w:tblPr>
                        <w:tblW w:w="3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4"/>
                        <w:gridCol w:w="122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240"/>
                              <w:ind w:firstLine="34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и (или) качество работы</w:t>
      </w:r>
    </w:p>
    <w:p>
      <w:pPr>
        <w:pStyle w:val="Style16"/>
        <w:numPr>
          <w:ilvl w:val="1"/>
          <w:numId w:val="9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</w:t>
      </w:r>
    </w:p>
    <w:p>
      <w:pPr>
        <w:pStyle w:val="Style16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642"/>
        <w:gridCol w:w="70"/>
        <w:gridCol w:w="922"/>
        <w:gridCol w:w="57"/>
        <w:gridCol w:w="1154"/>
        <w:gridCol w:w="1173"/>
        <w:gridCol w:w="26"/>
        <w:gridCol w:w="1223"/>
        <w:gridCol w:w="51"/>
        <w:gridCol w:w="1419"/>
        <w:gridCol w:w="1134"/>
        <w:gridCol w:w="550"/>
        <w:gridCol w:w="17"/>
        <w:gridCol w:w="1095"/>
        <w:gridCol w:w="39"/>
        <w:gridCol w:w="921"/>
        <w:gridCol w:w="72"/>
        <w:gridCol w:w="919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4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 (1-й год планового периода)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2-й год планового периода)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25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410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клубных формирован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140090006002000000021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конкурсы, фестивали, смотры, веч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1011007002000000061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родные гулянья, праздники, торжественные мероприятия, памятные д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20008003000000091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рганизация и проведение массовых мероприятий, сборных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3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на культурно-досуговых мероприят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6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 от установленных показателей качества работы, в пределах которых муниципальное задание считается выполненным, (процентов) – 1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2 Показатели, характеризующие объем работ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2"/>
        <w:gridCol w:w="1651"/>
        <w:gridCol w:w="50"/>
        <w:gridCol w:w="1134"/>
        <w:gridCol w:w="17"/>
        <w:gridCol w:w="1201"/>
        <w:gridCol w:w="57"/>
        <w:gridCol w:w="1134"/>
        <w:gridCol w:w="19"/>
        <w:gridCol w:w="1210"/>
        <w:gridCol w:w="47"/>
        <w:gridCol w:w="1559"/>
        <w:gridCol w:w="1701"/>
        <w:gridCol w:w="993"/>
        <w:gridCol w:w="1418"/>
        <w:gridCol w:w="992"/>
        <w:gridCol w:w="802"/>
      </w:tblGrid>
      <w:tr>
        <w:trPr>
          <w:trHeight w:val="207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4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 за 2017г.</w:t>
            </w:r>
          </w:p>
        </w:tc>
        <w:tc>
          <w:tcPr>
            <w:tcW w:w="2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7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9" w:leader="none"/>
              </w:tabs>
              <w:rPr/>
            </w:pPr>
            <w:r>
              <w:rPr>
                <w:sz w:val="18"/>
                <w:szCs w:val="18"/>
              </w:rPr>
              <w:tab/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 (1-й год планового период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 (2-й год планового периода)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мероприятий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формир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формирований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5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410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клубных формирований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14009000600200000002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конкурсы, фестивали, смотры, веч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40101100700200000006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родные гулянья, праздники,торжественные мероприятия, памятные 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 от установленных показателей объема работы, в пределах которых муниципальное задание считается выполненным, (процентов) –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3. Прочие сведения о муниципальном зада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исполнения муниципального задания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 xml:space="preserve">нарушение условий муниципального задания, сокращение спроса на услугу, </w:t>
      </w:r>
      <w:r>
        <w:rPr>
          <w:rFonts w:cs="Times New Roman" w:ascii="Times New Roman" w:hAnsi="Times New Roman"/>
          <w:sz w:val="24"/>
          <w:szCs w:val="24"/>
        </w:rPr>
        <w:t>реорганизация, ликвидация.</w:t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Иная</w:t>
      </w:r>
      <w:r>
        <w:rPr/>
        <w:t xml:space="preserve"> информация, необходимая для исполнения  (контроля за исполнением) муниципального задания: ________________________________________________________________________________________________________________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5"/>
        <w:gridCol w:w="4813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ядок контроля за исполнением муниципального задания:</w:t>
            </w:r>
            <w:r>
              <w:rPr/>
              <w:t>Формы контрол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, осуществляющие контроль за оказанием услуг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 по проверке исполнения муниципального задания на предоставление муниципальных услуг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лнатского сельского поселения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и контроля исполнения  муниципального задания на предоставление муниципальных услуг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лнатского сельского поселения, администрация Юрьевецкого муниципального района ( форма 7 НК)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е проверки исполнения муниципального задания по предоставлению муниципальных услуг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поступления жалоб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лнатского сельского поселения, администрация МУК « СКО Елнатского сельского поселения»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60" w:leader="none"/>
        </w:tabs>
        <w:jc w:val="both"/>
        <w:rPr>
          <w:rFonts w:eastAsia="TimesNewRomanPSMT;Arial Unicode MS"/>
          <w:sz w:val="24"/>
          <w:szCs w:val="24"/>
        </w:rPr>
      </w:pPr>
      <w:bookmarkStart w:id="0" w:name="bookmark0"/>
      <w:r>
        <w:rPr>
          <w:rFonts w:eastAsia="TimesNewRomanPSMT;Arial Unicode MS"/>
          <w:sz w:val="24"/>
          <w:szCs w:val="24"/>
        </w:rPr>
        <w:t>Утверждаю:</w:t>
        <w:tab/>
        <w:t xml:space="preserve">                                   Приложение №2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NewRomanPSMT;Arial Unicode MS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 xml:space="preserve">Глава Елнатского сельского поселения                                                                                                                      Елнатского сельского поселения 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NewRomanPSMT;Arial Unicode MS"/>
          <w:sz w:val="24"/>
          <w:szCs w:val="24"/>
        </w:rPr>
        <w:t>_______________Г.И.Гарнова                                                                                                                                                  от 11.01.2018 г. № 4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NewRomanPSMT;Arial Unicode MS"/>
          <w:sz w:val="24"/>
          <w:szCs w:val="24"/>
        </w:rPr>
        <w:t>« 11 » января   2018 г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TimesNewRomanPSMT;Arial Unicode MS" w:cs="Calibri"/>
          <w:b/>
          <w:b/>
          <w:sz w:val="24"/>
          <w:szCs w:val="24"/>
          <w:lang w:eastAsia="en-US"/>
        </w:rPr>
      </w:pPr>
      <w:r>
        <w:rPr>
          <w:b/>
          <w:bCs/>
          <w:color w:val="000000"/>
          <w:sz w:val="28"/>
          <w:szCs w:val="28"/>
          <w:shd w:fill="FFFFFF" w:val="clear"/>
        </w:rPr>
        <w:t>МУНИЦИПАЛЬНОЕ ЗАДАНИЕ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.51, 92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.51, 92.52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.84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/>
          <w:color w:val="000000"/>
          <w:sz w:val="24"/>
          <w:szCs w:val="24"/>
          <w:shd w:fill="FFFFFF" w:val="clear"/>
        </w:rPr>
        <w:t>на 2018 год и плановый период 2019 и 2020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ind w:left="14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Наименование учреждения  Муниципальное учреждение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к</w:t>
      </w:r>
      <w:r>
        <w:rPr>
          <w:bCs/>
          <w:color w:val="000000"/>
          <w:sz w:val="24"/>
          <w:szCs w:val="24"/>
          <w:shd w:fill="FFFFFF" w:val="clear"/>
        </w:rPr>
        <w:t>ультуры  « Социально-культурное объединение Елнатского сельского поселения Юрьевецкого                                                                         муниципального района Ивановской области»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Культура, кинематография, архивное дело, туризм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Обеспечение предоставления государственных (муниципальных) услуг в бюджетной сфере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 муниципального учреждения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shd w:fill="FFFFFF" w:val="clear"/>
        </w:rPr>
        <w:t>Учреждение библиотечного типа</w:t>
      </w:r>
      <w:r>
        <w:rPr>
          <w:bCs/>
          <w:sz w:val="24"/>
          <w:szCs w:val="24"/>
          <w:shd w:fill="FFFFFF" w:val="clear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8"/>
          <w:shd w:fill="FFFFFF" w:val="clear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ЧАСТЬ 1. Сведения об оказываемых государственных услугах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27940</wp:posOffset>
                </wp:positionV>
                <wp:extent cx="1901825" cy="1475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47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1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4"/>
                              <w:gridCol w:w="122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6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240"/>
                                    <w:ind w:firstLine="34"/>
                                    <w:jc w:val="right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16.2pt;mso-wrap-distance-left:9.05pt;mso-wrap-distance-right:9.05pt;mso-wrap-distance-top:0pt;mso-wrap-distance-bottom:0pt;margin-top:2.2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1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4"/>
                        <w:gridCol w:w="122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6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240"/>
                              <w:ind w:firstLine="34"/>
                              <w:jc w:val="righ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1. Наименование государственной услуги – Библиотечное, библиографическое и информационно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bCs/>
          <w:color w:val="000000"/>
          <w:sz w:val="24"/>
          <w:szCs w:val="24"/>
          <w:shd w:fill="FFFFFF" w:val="clear"/>
        </w:rPr>
        <w:t>обслужива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государственной услуги -  физические лица,  юридические лица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государствен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государствен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3)</w:t>
      </w:r>
    </w:p>
    <w:p>
      <w:pPr>
        <w:pStyle w:val="Normal"/>
        <w:widowControl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311"/>
        <w:gridCol w:w="1165"/>
        <w:gridCol w:w="1130"/>
        <w:gridCol w:w="1229"/>
        <w:gridCol w:w="1245"/>
        <w:gridCol w:w="1638"/>
        <w:gridCol w:w="1627"/>
        <w:gridCol w:w="1120"/>
        <w:gridCol w:w="1297"/>
        <w:gridCol w:w="1008"/>
        <w:gridCol w:w="1033"/>
      </w:tblGrid>
      <w:tr>
        <w:trPr>
          <w:trHeight w:val="762" w:hRule="exac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Показатель качества государственной услуг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Значение показателя качества государственной услуги</w:t>
            </w:r>
          </w:p>
        </w:tc>
      </w:tr>
      <w:tr>
        <w:trPr>
          <w:trHeight w:val="48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единица измерения по ОКЕ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2018год (очередной финансовый год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2019 год (1-й год планового периода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color w:val="000000"/>
              </w:rPr>
              <w:t xml:space="preserve">2020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(2-й год планового периода)</w:t>
            </w:r>
          </w:p>
        </w:tc>
      </w:tr>
      <w:tr>
        <w:trPr>
          <w:trHeight w:val="62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Вид муниципальной услуг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6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9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1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1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/>
              <w:t>12</w:t>
            </w:r>
          </w:p>
        </w:tc>
      </w:tr>
      <w:tr>
        <w:trPr>
          <w:trHeight w:val="80" w:hRule="exac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/>
              <w:t>0701100000000000300910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</w:rPr>
            </w:pPr>
            <w:r>
              <w:rPr>
                <w:bCs/>
              </w:rPr>
              <w:t xml:space="preserve">Библиотечное, библиографическое и информационное обслуживание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сещаем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ниговыдач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стационарных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слови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56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пользовате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 Unicode MS"/>
                <w:b/>
                <w:b/>
                <w:bCs/>
              </w:rPr>
            </w:pPr>
            <w:r>
              <w:rPr>
                <w:rFonts w:eastAsia="TimesNewRomanPSMT;Arial Unicode MS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642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3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55</w:t>
            </w:r>
          </w:p>
        </w:tc>
      </w:tr>
      <w:tr>
        <w:trPr>
          <w:trHeight w:val="12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0000000000032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0517607011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0000000000010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011011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стационарных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слови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 посеще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 Unicode MS"/>
                <w:b/>
                <w:b/>
                <w:bCs/>
              </w:rPr>
            </w:pPr>
            <w:r>
              <w:rPr>
                <w:rFonts w:eastAsia="TimesNewRomanPSMT;Arial Unicode MS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64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5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5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533</w:t>
            </w:r>
          </w:p>
        </w:tc>
      </w:tr>
      <w:tr>
        <w:trPr>
          <w:trHeight w:val="1138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</w:rPr>
            </w:pPr>
            <w:r>
              <w:rPr>
                <w:bCs/>
              </w:rPr>
              <w:t>07013100000000000008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стационарных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слови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ниговыда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 докумен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 Unicode MS"/>
                <w:b/>
                <w:b/>
                <w:bCs/>
              </w:rPr>
            </w:pPr>
            <w:r>
              <w:rPr>
                <w:rFonts w:eastAsia="TimesNewRomanPSMT;Arial Unicode MS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9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8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9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000</w:t>
            </w:r>
          </w:p>
        </w:tc>
      </w:tr>
      <w:tr>
        <w:trPr>
          <w:trHeight w:val="1047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стационарных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слови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 справ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Шту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 Unicode MS"/>
                <w:b/>
                <w:b/>
                <w:bCs/>
              </w:rPr>
            </w:pPr>
            <w:r>
              <w:rPr>
                <w:rFonts w:eastAsia="TimesNewRomanPSMT;Arial Unicode MS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</w:tr>
      <w:tr>
        <w:trPr>
          <w:trHeight w:val="1241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В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стационарных</w:t>
            </w:r>
          </w:p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слови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етителей массовых меропри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NewRomanPSMT;Arial Unicode MS" w:hAnsi="TimesNewRomanPSMT;Arial Unicode MS" w:eastAsia="TimesNewRomanPSMT;Arial Unicode MS" w:cs="TimesNewRomanPSMT;Arial Unicode M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</w:rPr>
              <w:t>6</w:t>
            </w:r>
            <w:r>
              <w:rPr>
                <w:rFonts w:eastAsia="TimesNewRomanPSMT;Arial Unicode MS"/>
              </w:rPr>
              <w:t>4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ascii="TimesNewRomanPSMT;Arial Unicode MS" w:hAnsi="TimesNewRomanPSMT;Arial Unicode MS" w:eastAsia="TimesNewRomanPSMT;Arial Unicode MS" w:cs="TimesNewRomanPSMT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5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5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(процентов)- 1</w:t>
      </w:r>
      <w:r>
        <w:br w:type="page"/>
      </w:r>
    </w:p>
    <w:p>
      <w:pPr>
        <w:pStyle w:val="Normal"/>
        <w:widowControl w:val="false"/>
        <w:ind w:right="3039" w:hanging="0"/>
        <w:rPr/>
      </w:pPr>
      <w:r>
        <w:rPr>
          <w:color w:val="000000"/>
          <w:sz w:val="24"/>
          <w:szCs w:val="24"/>
          <w:shd w:fill="FFFFFF" w:val="clear"/>
        </w:rPr>
        <w:t xml:space="preserve">3.2  </w:t>
      </w:r>
      <w:r>
        <w:rPr/>
        <w:t xml:space="preserve">Показатели, характеризующие объем государственной 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584"/>
        <w:gridCol w:w="880"/>
        <w:gridCol w:w="943"/>
        <w:gridCol w:w="1142"/>
        <w:gridCol w:w="1133"/>
        <w:gridCol w:w="1307"/>
        <w:gridCol w:w="890"/>
        <w:gridCol w:w="546"/>
        <w:gridCol w:w="889"/>
        <w:gridCol w:w="933"/>
        <w:gridCol w:w="990"/>
        <w:gridCol w:w="1177"/>
        <w:gridCol w:w="878"/>
        <w:gridCol w:w="894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Уникальн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еестров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писи</w:t>
            </w:r>
          </w:p>
        </w:tc>
        <w:tc>
          <w:tcPr>
            <w:tcW w:w="3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ь объема государственной услуги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начение показателя объема государственной услуг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ие показател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единица измерения по ОКЕ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19 год (1-й год плано-вого период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20год (2-й год план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ого периода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7 год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ый год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8 год (1-й год плано-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ериод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19 год (2-й год плано-вого периода)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иды мероприят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(наимен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наимено-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259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0701100000000000300910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Библиотечное,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графическое и информационное обслужи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ещае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Число пользовате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ниговыдач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Выдано справ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Новые поступления книжного фонда  (докум., книги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экземпляр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государственной услуги, в </w:t>
      </w:r>
      <w:r>
        <w:rPr>
          <w:bCs/>
          <w:color w:val="000000"/>
          <w:shd w:fill="FFFFFF" w:val="clear"/>
        </w:rPr>
        <w:t>пределах</w:t>
      </w:r>
      <w:r>
        <w:rPr>
          <w:bCs/>
          <w:color w:val="000000"/>
          <w:sz w:val="24"/>
          <w:szCs w:val="24"/>
          <w:shd w:fill="FFFFFF" w:val="clear"/>
        </w:rPr>
        <w:t xml:space="preserve"> которых государственное задание считается выполненным, (процентов) – 10%</w:t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right="-31" w:hanging="0"/>
        <w:contextualSpacing/>
        <w:jc w:val="both"/>
        <w:rPr/>
      </w:pPr>
      <w:r>
        <w:rPr>
          <w:sz w:val="24"/>
          <w:szCs w:val="24"/>
        </w:rPr>
        <w:t>4.1.Нормативный правовой акт, устанавливающий цены ( тарифы) либо их порядок установления</w:t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Елнатского сельского поселения Юрьевецкого муниципального района от    01.11.2011г. № 116 «Об утверждении Порядка определения платы за оказание муниципальным учреждением услуг     ( выполнение работ) , относящихся к основным видам деятельности бюджетного учреждения, для граждан и юридических лиц».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- Распоряжение № 78 главы администрации Елнатского сельского поселения Юрьевецкого муниципального района Ивановской области от 30.12.2008 г. « Об утверждении реестра муниципальных услуг, предоставляемых учреждениями  МУК « СКО Елнатского сельского поселения»;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   Приказ  № 52 директора МУК « СКО Елнатского сельского поселения» от 30.12.2008 г. « Об утверждении Положения об организации платных услуг муниципальным учреждением культуры « Социально – культурное объединение Елнатского сельского поселения Юрьевецкого муниципального района Ивановской области»</w:t>
      </w:r>
    </w:p>
    <w:p>
      <w:pPr>
        <w:pStyle w:val="Normal"/>
        <w:spacing w:before="0" w:after="0"/>
        <w:ind w:right="-31" w:hanging="0"/>
        <w:contextualSpacing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   Орган, устанавливающий цены (тарифы) на муниципальную услугу – администрация МУК « СКО Елнатского сельского поселения» по согласованию с учредителем администрацией Елнатского сельского поселения Юрьевецкого  муниципального района Ивановской области</w:t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    </w:t>
      </w:r>
      <w:r>
        <w:rPr>
          <w:b/>
          <w:sz w:val="24"/>
          <w:szCs w:val="24"/>
        </w:rPr>
        <w:t>Значения предельных цен (тарифов):</w:t>
      </w:r>
    </w:p>
    <w:p>
      <w:pPr>
        <w:pStyle w:val="Normal"/>
        <w:spacing w:before="0" w:after="0"/>
        <w:ind w:right="-3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3819"/>
      </w:tblGrid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(тариф), единица измерения 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Сканирование документов и фотографий из фондов   библиотеки ( без распечатк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 1 страница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Печать отсканированного изображения (текст, рисунк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руб. 1 страница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печатка документа:  ч/б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</w:t>
            </w:r>
            <w:r>
              <w:rPr/>
              <w:t>цветна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 1 страница</w:t>
            </w:r>
          </w:p>
          <w:p>
            <w:pPr>
              <w:pStyle w:val="Normal"/>
              <w:jc w:val="center"/>
              <w:rPr/>
            </w:pPr>
            <w:r>
              <w:rPr/>
              <w:t>15 руб. 1 страница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серокопиров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/>
              <w:t>руб. 1 страница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 xml:space="preserve">Набор текста на компьютере  с рукописи заказчика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 xml:space="preserve">       </w:t>
            </w:r>
            <w:r>
              <w:rPr/>
              <w:t>с машинописного текста ( без распечатки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 1 страница А4 (14 шрифт, Межстр.инт.1,5)</w:t>
            </w:r>
          </w:p>
          <w:p>
            <w:pPr>
              <w:pStyle w:val="Normal"/>
              <w:jc w:val="center"/>
              <w:rPr/>
            </w:pPr>
            <w:r>
              <w:rPr/>
              <w:t>15 руб. 1 страница А4 (14 шрифт,  Межстр.инт.1,5)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Выполнение тематического запроса сотрудником библиотеки с использованием ресурсов Интернета             ( независимо от результатов поиск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руб. 1 час ( в зависимости от кол-ва Мбайт)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Запись отсканированных материалов  на цифровой носитель информ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 1 документ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Предоставление компьютерного времени без доступа в Интернет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 1 час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Предоставление компьютерного времени с доступом в Интернет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руб. 1 час ( в зависимости от кол-ва Мбайт)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Отправка информации по электронной почт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 1 лист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Выдача книг и печатных материалов под зало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руб. 1 издание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Реализация издательской продук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здание в зависимости от количества страниц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Реализация сувениров, аудио, видео и фотопродук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00  руб. 1 штука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>Реализация  списанных и исключенных из фонда документов и книг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 руб. 1 издание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 xml:space="preserve">Запись информации на </w:t>
            </w:r>
            <w:r>
              <w:rPr>
                <w:lang w:val="en-US"/>
              </w:rPr>
              <w:t>CD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  <w:r>
              <w:rPr/>
              <w:t>, другие электронные носители информ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руб. 100 Мбайт</w:t>
            </w:r>
          </w:p>
        </w:tc>
      </w:tr>
      <w:tr>
        <w:trPr>
          <w:trHeight w:val="225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rPr/>
            </w:pPr>
            <w:r>
              <w:rPr/>
              <w:t xml:space="preserve">Печать фотографий:  10х15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/>
              <w:t xml:space="preserve">                                     </w:t>
            </w:r>
            <w:r>
              <w:rPr/>
              <w:t>15х21</w:t>
            </w:r>
          </w:p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21х30                                                                                                                                                             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 руб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 Порядок оказания государственной услуг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1. 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483"/>
        <w:gridCol w:w="1701"/>
        <w:gridCol w:w="4472"/>
      </w:tblGrid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</w:tblGrid>
            <w:tr>
              <w:trPr>
                <w:trHeight w:val="262" w:hRule="atLeast"/>
              </w:trPr>
              <w:tc>
                <w:tcPr>
                  <w:tcW w:w="1904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закон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</w:tblGrid>
            <w:tr>
              <w:trPr>
                <w:trHeight w:val="262" w:hRule="atLeast"/>
              </w:trPr>
              <w:tc>
                <w:tcPr>
                  <w:tcW w:w="171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sz w:val="20"/>
                      <w:szCs w:val="20"/>
                    </w:rPr>
                    <w:t xml:space="preserve">06.10.2003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"/>
            </w:tblGrid>
            <w:tr>
              <w:trPr>
                <w:trHeight w:val="262" w:hRule="atLeast"/>
              </w:trPr>
              <w:tc>
                <w:tcPr>
                  <w:tcW w:w="941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1 - ФЗ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</w:tblGrid>
            <w:tr>
              <w:trPr>
                <w:trHeight w:val="262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Об общих принципах организации местного самоуправления в Российской Федерации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4"/>
            </w:tblGrid>
            <w:tr>
              <w:trPr>
                <w:trHeight w:val="262" w:hRule="atLeast"/>
              </w:trPr>
              <w:tc>
                <w:tcPr>
                  <w:tcW w:w="1904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закон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</w:tblGrid>
            <w:tr>
              <w:trPr>
                <w:trHeight w:val="262" w:hRule="atLeast"/>
              </w:trPr>
              <w:tc>
                <w:tcPr>
                  <w:tcW w:w="161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 xml:space="preserve">09.10.1992 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</w:tblGrid>
            <w:tr>
              <w:trPr>
                <w:trHeight w:val="262" w:hRule="atLeast"/>
              </w:trPr>
              <w:tc>
                <w:tcPr>
                  <w:tcW w:w="7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2-1</w:t>
                  </w:r>
                </w:p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>
                      <w:trHeight w:val="262" w:hRule="atLeast"/>
                    </w:trPr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сновы законодательства Российской Федерации о культуре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1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</w:tblGrid>
            <w:tr>
              <w:trPr>
                <w:trHeight w:val="262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тановление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>
                <w:trHeight w:val="262" w:hRule="atLeast"/>
              </w:trPr>
              <w:tc>
                <w:tcPr>
                  <w:tcW w:w="166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sz w:val="20"/>
                      <w:szCs w:val="20"/>
                    </w:rPr>
                    <w:t xml:space="preserve">26.06.1995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262" w:hRule="atLeast"/>
              </w:trPr>
              <w:tc>
                <w:tcPr>
                  <w:tcW w:w="51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09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</w:tblGrid>
            <w:tr>
              <w:trPr>
                <w:trHeight w:val="492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 утверждении Положения об основах хозяйственной деятельности и финансирования организаций культуры и искусства 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и Елнатского сельского посе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 учреждением Елнатского сельского поселения »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государственной услуги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46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8003"/>
        <w:gridCol w:w="3256"/>
      </w:tblGrid>
      <w:tr>
        <w:trPr>
          <w:trHeight w:val="420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пособ информирования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остав размещаемой информац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Частота обновления информации</w:t>
            </w:r>
          </w:p>
        </w:tc>
      </w:tr>
      <w:tr>
        <w:trPr>
          <w:trHeight w:val="428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8812" w:hRule="exac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09" w:firstLine="709"/>
              <w:rPr/>
            </w:pPr>
            <w:r>
              <w:rPr/>
              <w:t>Телефонные консультации</w:t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  <w:t>Информация в сети Интернет</w:t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  <w:t>Информация в печатной форме</w:t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при личном общен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я на стендах в библиотек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МИ  газета « Волга» Юрьевецкого района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трудники библиотеки во время работы предоставляют по телефону 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обходимые разъяснения, время ожидания консультации не превышает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5 минут.  При отсутствии у сотрудника, принявшего звонок, возможности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амостоятельно ответить на поставленные вопросы, телефонный звонок должен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ыть переадресован другому сотруднику.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>
                <w:color w:val="000000"/>
                <w:shd w:fill="FFFFFF" w:val="clear"/>
              </w:rPr>
              <w:t>Библиотека поддерживает в актуальном состоянии страничку на Интернет-сайте Администрации Елнатского сельского поселения ,</w:t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на котором размещены: - название библиотек; - информация об адресах и </w:t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>
                <w:color w:val="000000"/>
                <w:shd w:fill="FFFFFF" w:val="clear"/>
              </w:rPr>
              <w:t>и режиме работы библиотек; - перечень оказываемых библиотекой услуг;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Интернет ресурсы Сайты:     « Одноклассники» и « В Контакте» (Информация о новых поступлениях, о мероприятиях, фотоинформация).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жегодно издаются путеводители, буклеты, информационные издания о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иблиотеки и ее услугах, о книжном фонде библиотеки, которые</w:t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спространяются в помещениях библиотеки, предоставляются для     распространения в муниципальных библиотеках Елнатского сельского поселения.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трудники библиотеки  во время работы учреждения, в случае 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личного обращения потребителей,  предоставляют необходимые 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ъяснения об оказываемой государственной услуге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 информационных стендах, размещенных в помещениях 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иблиотек размещаются: - сведения о перечне исполняемых государственных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лугах; - правила пользования библиотекой; - адреса, номера телефонов и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факса, график работы, адрес электронной почты сотрудников,отвечающих  за предоставление услуг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формация о массовых мероприятиях</w:t>
            </w:r>
          </w:p>
          <w:p>
            <w:pPr>
              <w:pStyle w:val="Normal"/>
              <w:widowControl w:val="false"/>
              <w:ind w:left="-709" w:firstLine="709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/>
              <w:t>Интервью, анонсы, репортажи, стать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09" w:firstLine="709"/>
              <w:rPr/>
            </w:pPr>
            <w:r>
              <w:rPr/>
              <w:t>По мере обращения</w:t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  <w:t>При наличии информации</w:t>
            </w:r>
          </w:p>
          <w:p>
            <w:pPr>
              <w:pStyle w:val="Normal"/>
              <w:widowControl w:val="false"/>
              <w:ind w:left="-709"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обращ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 наличии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                                      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1958975" cy="17145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6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еречн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35pt;mso-wrap-distance-left:9pt;mso-wrap-distance-right:0pt;mso-wrap-distance-top:0pt;mso-wrap-distance-bottom:0pt;margin-top:3.75pt;mso-position-vertical-relative:text;margin-left:61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6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перечн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                           </w:t>
      </w:r>
      <w:r>
        <w:rPr>
          <w:b/>
          <w:bCs/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1. Наименование работы -  библиотечное, библиографическое и информационное обслужива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 Категории потребителей работы –юридические, физические лица, учреждения.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3.1.  Показатели, характеризующие качество работы </w:t>
      </w:r>
      <w:r>
        <w:rPr/>
        <w:t>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6210</wp:posOffset>
                </wp:positionH>
                <wp:positionV relativeFrom="paragraph">
                  <wp:posOffset>54610</wp:posOffset>
                </wp:positionV>
                <wp:extent cx="348615" cy="107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8.45pt;mso-wrap-distance-left:9.05pt;mso-wrap-distance-right:9.05pt;mso-wrap-distance-top:0pt;mso-wrap-distance-bottom:0pt;margin-top:4.3pt;mso-position-vertical-relative:text;margin-left:8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149"/>
        <w:gridCol w:w="1172"/>
        <w:gridCol w:w="1159"/>
        <w:gridCol w:w="1250"/>
        <w:gridCol w:w="1257"/>
        <w:gridCol w:w="1502"/>
        <w:gridCol w:w="1493"/>
        <w:gridCol w:w="1053"/>
        <w:gridCol w:w="1230"/>
        <w:gridCol w:w="1153"/>
        <w:gridCol w:w="131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справочникам)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Значение показателя качества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 по ОКЕ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>2017 год</w:t>
            </w:r>
            <w:r>
              <w:rPr>
                <w:bCs/>
                <w:color w:val="000000"/>
              </w:rPr>
              <w:t xml:space="preserve"> (очередной финансовый год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3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1100000000000300910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ещаемость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пользовател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иговыдача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но спра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сещаемо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ниговыдач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пользователей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/>
                <w:bCs/>
              </w:rPr>
              <w:t>Выдано справ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ысяч   экземпля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Шту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5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7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6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</w:rPr>
              <w:t>1453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88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3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53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98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4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государственное задание считается выполненным, (процентов)  - 10% 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/>
        <w:t>3.2. Показатели, характеризующие объем работы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1255"/>
        <w:gridCol w:w="1223"/>
        <w:gridCol w:w="1174"/>
        <w:gridCol w:w="1218"/>
        <w:gridCol w:w="1317"/>
        <w:gridCol w:w="1337"/>
        <w:gridCol w:w="1389"/>
        <w:gridCol w:w="663"/>
        <w:gridCol w:w="990"/>
        <w:gridCol w:w="1049"/>
        <w:gridCol w:w="1105"/>
        <w:gridCol w:w="1343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Уникальный номер реестровой записи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оказатель объема работы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Значение показателя объема работы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 ОКЕ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писание работы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2017 год</w:t>
            </w:r>
            <w:r>
              <w:rPr>
                <w:bCs/>
                <w:color w:val="000000"/>
              </w:rPr>
              <w:t xml:space="preserve">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й год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2018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2019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>
          <w:trHeight w:val="10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1100000000000300910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ниговыдач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ниговыдач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экземпля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7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88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98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Выдано справ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ыдано справ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объема работы, в пределах которых государственное задание считается выполненным 10 %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ЧАСТЬ 3. Прочие сведения о муниципальном задании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/>
          <w:bCs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снования для досрочного прекращения исполнения муниципального зад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600"/>
        <w:gridCol w:w="74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Усло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писание действий главного распоряд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средств муниципального бюджета (учредите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писание действий  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Нарушение условий муниципального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Выявление причин нарушений и виновных лиц, принятие соответствующих ме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Устранение причин нарушений условий муниципального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услуг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Мониторинг спроса на услугу, принятие своевременных решен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овышение качества предоставляем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бъема лимитов бюджетных ассигн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Изменение объемов зад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Выполнение измененных объемов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нормативной правовой баз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Изменение муниципального задания в соответствие с законодательством Российской Федер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Выполнение муниципального задания, измененного с учетом новой правовой базы</w:t>
            </w:r>
          </w:p>
        </w:tc>
      </w:tr>
    </w:tbl>
    <w:p>
      <w:pPr>
        <w:pStyle w:val="Normal"/>
        <w:widowControl w:val="false"/>
        <w:autoSpaceDE w:val="false"/>
        <w:rPr>
          <w:rFonts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NewRomanPSMT;Arial Unicode MS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(контроля за исполнением) государственного зад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9"/>
        <w:gridCol w:w="3260"/>
        <w:gridCol w:w="83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Периодичност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Наименование органов управл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осуществляющих контроль за исполнением зада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г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 Елнатского  сельского поселения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NewRomanPSMT;Arial Unicode MS"/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плановые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жалоб, заявлений и обращений гражд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 Елнатского сельского посел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-230505</wp:posOffset>
                </wp:positionV>
                <wp:extent cx="9340850" cy="22669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9"/>
                              <w:gridCol w:w="3260"/>
                              <w:gridCol w:w="826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е проверки по проверке исполнения государственного задания на предоставление государственных услуг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а в год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Елнат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мониторинга и контроля исполнения государственных зада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редоставление государственных услуг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а в год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Елнатского сельского поселения, Администрация Юрьевецкого муниципального района, форма 6 Н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овые проверки правильности ведения книги обраще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Елнатского сельского поселения, администрация Юрьевец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5pt;height:178.5pt;mso-wrap-distance-left:0pt;mso-wrap-distance-right:9pt;mso-wrap-distance-top:0pt;mso-wrap-distance-bottom:0pt;margin-top:-1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9"/>
                        <w:gridCol w:w="3260"/>
                        <w:gridCol w:w="826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е проверки по проверке исполнения государственного задания на предоставление государственных услуг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а в год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Елнатского сельского поселе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ониторинга и контроля исполнения государственных зад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редоставление государственных услуг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а в год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Елнатского сельского поселения, Администрация Юрьевецкого муниципального района, форма 6 Н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овые проверки правильности ведения книги обращений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Елнатского сельского поселения, администрация Юрьевец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 Порядок контроля за  исполнением государственного зада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  Форма «Основные показатели» по учреждению, сводная форма по сельским поселениям  - ежеквартально до 5 числа месяц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ледующего за отчетным периодо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 Информационный отчет о методическом обеспечении библиотек – ежеквартально до 5 числа месяца следующего за отчетным периодо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  Информационный отчет о деятельности библиотек за 1 полугодие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  Форма  № 6-нк (годовая) по каждому учреждению и сводная, форма «Основные показатели» за год     -   ежегодно  до 25  декабря отчетного период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 Информационные отчеты о деятельности библиотек за год, по направлениям: ЗОЖ, патриотическому воспитанию, по правовому просвещению, по работе с пожилыми людьми – ежегодно до 25 декабря отчетного период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  Отчет об исполнении параметров муниципального задания по формам № 1, 2, 3, 4 ежеквартально до 10 числа месяца следующего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тчетным периодо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четность предоставляется в Администрацию Юрьевецкого муниципального района директором  МУК  « СКО Елнатского сельского поселения» </w:t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NewRomanPS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kern w:val="2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/>
      <w:ind w:firstLine="386"/>
      <w:jc w:val="both"/>
    </w:pPr>
    <w:rPr>
      <w:rFonts w:ascii="Arial Unicode MS" w:hAnsi="Arial Unicode MS" w:cs="Arial Unicode MS"/>
      <w:kern w:val="2"/>
      <w:sz w:val="17"/>
      <w:szCs w:val="17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Calibri" w:hAnsi="Calibri" w:eastAsia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ascii="Calibri" w:hAnsi="Calibri" w:eastAsia="Calibri" w:cs="Calibri"/>
      <w:b/>
      <w:sz w:val="1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1:00Z</dcterms:created>
  <dc:creator>1</dc:creator>
  <dc:description/>
  <cp:keywords/>
  <dc:language>en-US</dc:language>
  <cp:lastModifiedBy>User</cp:lastModifiedBy>
  <cp:lastPrinted>2018-02-02T11:14:00Z</cp:lastPrinted>
  <dcterms:modified xsi:type="dcterms:W3CDTF">2018-02-02T08:17:00Z</dcterms:modified>
  <cp:revision>6</cp:revision>
  <dc:subject/>
  <dc:title/>
</cp:coreProperties>
</file>