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808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0.4pt" to="476.95pt,-90.4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Елнатского сельского поселен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Юрьевецкого муниципального района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 </w:t>
      </w:r>
      <w:r>
        <w:rPr>
          <w:sz w:val="40"/>
          <w:szCs w:val="40"/>
          <w:lang w:eastAsia="ar-SA"/>
        </w:rPr>
        <w:t xml:space="preserve">Ивановской области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от    21.03.2018 г.</w:t>
        <w:tab/>
        <w:tab/>
        <w:tab/>
        <w:tab/>
        <w:tab/>
        <w:t xml:space="preserve">                      </w:t>
        <w:tab/>
        <w:tab/>
        <w:t>№ 23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Елнатского сельского поселения, сведений об исполнении резервного фонда Елнатского сель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4 квартал 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Елнатского сельского поселения, Уставом Елнатского сель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бюджета Елнатского сельского поселения за 4 квартал  2017 года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4 квартал  2017 года (Приложение № 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б исполнении резервного фонда Елнатского сельского поселения за 4 квартал 2017 года 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Обнародовать настоящее постановл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 Елнат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Юрьевецкого муниципального района     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вановской области                                                                                 Г.И.Гарнова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  Постановлению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№ </w:t>
      </w:r>
      <w:r>
        <w:rPr/>
        <w:t xml:space="preserve">23  от 21.03.2018г.         </w:t>
      </w:r>
    </w:p>
    <w:p>
      <w:pPr>
        <w:pStyle w:val="Normal"/>
        <w:ind w:right="-31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Елнатского сельского поселения  по кодам классификации доходов  за 4 квартал 2017 год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1134"/>
        <w:gridCol w:w="992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оды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00000000 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10200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1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лог на доходы  физических лиц с доходов, источником которых является налоговый  агент, за исключением доходов, в отношении которых исчисление  и уплата налога  осуществляются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 </w:t>
            </w:r>
            <w:r>
              <w:rPr/>
              <w:t>в соответствии со статьями 227,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2 1010202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2 1010203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5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5</w:t>
            </w:r>
            <w:r>
              <w:rPr>
                <w:b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1000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1030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00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33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43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0</w:t>
            </w:r>
            <w:r>
              <w:rPr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14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</w:tr>
      <w:tr>
        <w:trPr>
          <w:trHeight w:val="12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11105035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  <w:r>
              <w:rPr>
                <w:lang w:val="en-US"/>
              </w:rPr>
              <w:t xml:space="preserve"> 1130299510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140000000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</w:t>
            </w:r>
            <w:r>
              <w:rPr>
                <w:b/>
                <w:lang w:val="en-US"/>
              </w:rPr>
              <w:t>,0</w:t>
            </w: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1140205210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en-US"/>
              </w:rPr>
              <w:t>,0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000000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Д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15001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79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15002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29999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35118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,0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0240014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  Постановлению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№ </w:t>
      </w:r>
      <w:r>
        <w:rPr/>
        <w:t xml:space="preserve">23 от 21.03.2018г.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  по разделам расходов классификации расходов   в ведомственной структуре расходов бюджета</w:t>
      </w:r>
    </w:p>
    <w:p>
      <w:pPr>
        <w:pStyle w:val="Normal"/>
        <w:ind w:firstLine="540"/>
        <w:jc w:val="center"/>
        <w:rPr/>
      </w:pPr>
      <w:r>
        <w:rPr>
          <w:b/>
        </w:rPr>
        <w:t>Елнатского сельского поселения  за 4 квартал  201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76"/>
        <w:gridCol w:w="1417"/>
        <w:gridCol w:w="1276"/>
        <w:gridCol w:w="1134"/>
      </w:tblGrid>
      <w:tr>
        <w:trPr>
          <w:trHeight w:val="8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ы бюджетной классификации Российской Федерации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ункционирование высшего должностного лица субъекта Российской  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</w:tr>
      <w:tr>
        <w:trPr>
          <w:trHeight w:val="2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от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лного и своевременного выполнения муниципальных полномочий по выплате  пенсии за выслугу лет лицам, замещавшим муниципальные должности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User</cp:lastModifiedBy>
  <cp:lastPrinted>2017-07-06T12:22:00Z</cp:lastPrinted>
  <dcterms:modified xsi:type="dcterms:W3CDTF">2018-03-28T12:43:00Z</dcterms:modified>
  <cp:revision>93</cp:revision>
  <dc:subject/>
  <dc:title>ИВАНОВСКАЯ ОБЛАСТЬ</dc:title>
</cp:coreProperties>
</file>