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09.07.2018 г.</w:t>
        <w:tab/>
        <w:tab/>
        <w:tab/>
        <w:tab/>
        <w:tab/>
        <w:t xml:space="preserve">                      </w:t>
        <w:tab/>
        <w:tab/>
        <w:t>№ 56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 квартал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2 квартал  2018 года (Приложение №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 квартал  2018 года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2 квартал 2018 года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09.07.2018г  № 56 </w:t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2 квартал 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417"/>
        <w:gridCol w:w="1276"/>
        <w:gridCol w:w="850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 состо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ю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75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6995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,1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1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1608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,8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698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9,9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698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,9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5200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8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9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993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3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838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5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689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,4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689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4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982,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0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982,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0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15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15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32460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568866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1001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9730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 10031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7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2999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7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29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,4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3015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4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351200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на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4014 10 0000 15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01800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4781,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007560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5861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09.07.2018г  № 56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2 квартал 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707"/>
        <w:gridCol w:w="1418"/>
        <w:gridCol w:w="1275"/>
        <w:gridCol w:w="988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по состоянию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1263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13098,0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,5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7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522,2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9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0920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1325,7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8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6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2250,1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642,5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42,5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561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561,7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6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6509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6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6509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87051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3410,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358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6374,1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00 0502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626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995,1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7201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7041,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447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5652,9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447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15652,9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943,3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943,3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88,6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88,6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051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9106,6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00"/>
        <w:gridCol w:w="4060"/>
      </w:tblGrid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4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ложение №3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Администрации Елнат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от  09.07.2018 № 56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 квартал  2018 года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ая штатная численность работников                     (чел.)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затраты на денежное содержание (руб.)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ники органов местного самоуправления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43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, выборные должностные лица местного самоуправления, работающие на постоянной основе, муниципальные служащ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649,75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ники муниципальных учреждений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4618,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учреждений культур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4618,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snapToGrid w:val="false"/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Елнатского </w:t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ю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tbl>
            <w:tblPr>
              <w:tblW w:w="100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375" w:hRule="atLeast"/>
              </w:trPr>
              <w:tc>
                <w:tcPr>
                  <w:tcW w:w="100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405" w:leader="none"/>
                    </w:tabs>
                    <w:ind w:right="627" w:hanging="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 09.07. 2018 № 56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1580"/>
        <w:gridCol w:w="1417"/>
        <w:gridCol w:w="992"/>
        <w:gridCol w:w="2127"/>
        <w:gridCol w:w="708"/>
        <w:gridCol w:w="851"/>
        <w:gridCol w:w="425"/>
      </w:tblGrid>
      <w:tr>
        <w:trPr>
          <w:trHeight w:val="518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ьзовании резервного фонда администрации Елнатского сельского поселения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2 квартал 2018 года</w:t>
            </w:r>
          </w:p>
        </w:tc>
      </w:tr>
      <w:tr>
        <w:trPr>
          <w:trHeight w:val="254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Н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-тия производимые за счет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ма расходования резервного фонда (руб.)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 подраздел использования средств</w:t>
            </w:r>
          </w:p>
        </w:tc>
      </w:tr>
      <w:tr>
        <w:trPr>
          <w:trHeight w:val="50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й размер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     1112003   244 2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8-07-10T05:36:00Z</dcterms:modified>
  <cp:revision>97</cp:revision>
  <dc:subject/>
  <dc:title>ИВАНОВСКАЯ ОБЛАСТЬ</dc:title>
</cp:coreProperties>
</file>