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12.04.2018 г.</w:t>
        <w:tab/>
        <w:tab/>
        <w:tab/>
        <w:tab/>
        <w:tab/>
        <w:t xml:space="preserve">                      </w:t>
        <w:tab/>
        <w:tab/>
        <w:t>№ 3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/>
        <w:t xml:space="preserve"> </w:t>
      </w:r>
      <w:r>
        <w:rPr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1 квартал  2018 года (Приложение № 1, №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1 квартал  2018 года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1 квартал 2018 года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№ </w:t>
      </w:r>
      <w:r>
        <w:rPr/>
        <w:t xml:space="preserve">33   от 12.04.2018г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1 квартал 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417"/>
        <w:gridCol w:w="1276"/>
        <w:gridCol w:w="850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 состо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ю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75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90977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,1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1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07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6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51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9,9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51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,9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458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1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89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5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26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43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9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83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,4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83,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4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423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,4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423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4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15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15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02830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55668,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3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1001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9865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 10031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2999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5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645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3015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0</w:t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4014 10 0000 15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01800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5410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977930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6645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№ </w:t>
      </w:r>
      <w:r>
        <w:rPr/>
        <w:t xml:space="preserve">33 от 12.04.2018г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1 квартал 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707"/>
        <w:gridCol w:w="1418"/>
        <w:gridCol w:w="1275"/>
        <w:gridCol w:w="988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по состоянию на 01.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0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9367,0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,5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7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5178,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9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092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6305,9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7882,4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821,7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,5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821,7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423,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423,8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6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6509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6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6509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15094,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9634,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875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1,7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00 0502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626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0077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9713,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7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157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23907,7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57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23907,7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9997,4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997,4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2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752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8930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4413,9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65"/>
        <w:gridCol w:w="4395"/>
      </w:tblGrid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Приложение № 3 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Администрации Елнатского сельского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поселения Юрьевецкого  муниципального района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Ивановской области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от  12.04.2018 № 33</w:t>
            </w:r>
          </w:p>
        </w:tc>
      </w:tr>
      <w:tr>
        <w:trPr>
          <w:trHeight w:val="184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1 квартал  2018 года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штатная численность работников                     (чел.)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затраты на денежное содержание (руб.)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ники органов местного самоуправления, Всег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291,8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, выборные должностные лица местного самоуправления, работающие на постоянной основе, муниципальные служащ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03,50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ники муниципальных учреждений, Всег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5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учреждений культуры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5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ции Елнатского сельского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еления Юрьевец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вановской области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12.04. 2018 № 3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1580"/>
        <w:gridCol w:w="1417"/>
        <w:gridCol w:w="992"/>
        <w:gridCol w:w="2127"/>
        <w:gridCol w:w="708"/>
        <w:gridCol w:w="851"/>
        <w:gridCol w:w="425"/>
      </w:tblGrid>
      <w:tr>
        <w:trPr>
          <w:trHeight w:val="518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б использовании резервного фонда администрации Елнатского сельского поселения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 1 квартал 2018 года</w:t>
            </w:r>
          </w:p>
        </w:tc>
      </w:tr>
      <w:tr>
        <w:trPr>
          <w:trHeight w:val="254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Н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-тия производимые за счет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ь 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а расходования резервного фонда (руб.)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 использования средств</w:t>
            </w:r>
          </w:p>
        </w:tc>
      </w:tr>
      <w:tr>
        <w:trPr>
          <w:trHeight w:val="50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размер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     1112003   244 2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8-04-17T13:10:00Z</dcterms:modified>
  <cp:revision>93</cp:revision>
  <dc:subject/>
  <dc:title>ИВАНОВСКАЯ ОБЛАСТЬ</dc:title>
</cp:coreProperties>
</file>