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дминистрация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Елнатского сельского поселен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Юрьевецкого муниципального район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Иванов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</w:rPr>
      </w:pPr>
      <w:r>
        <w:rPr>
          <w:sz w:val="44"/>
          <w:szCs w:val="44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1. 04.2018г.</w:t>
        <w:tab/>
        <w:tab/>
        <w:tab/>
        <w:t>с.Елнать</w:t>
        <w:tab/>
        <w:tab/>
        <w:tab/>
        <w:tab/>
        <w:tab/>
        <w:t>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 Елнатского сельского поселения от 13.03.2018г. № 20 «О мерах по подготовке к безаварийному пропускувесеннего половодья на территории Елнатского сельского поселения в 2018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 законами  от 21.12.1994г. № 68-ФЗ «О защите  населения и территорий от чрезвычайных ситуаций  природного и техногенного характера», от 12.02.1998г. № 28-ФЗ «О гражданской обороне» во исполнение решения комиссии по предупреждению и ликвидации чрезвычайных ситуаций и обеспечению пожарной безопасности администрации Елнатского сельского поселения  Юрьевецкого района Ивановской области, в целях предупреждения возможного ущерба во время паводка, принятия неотложных мер по борьбе с наводнениями и подтоплениями в 2018г., рассмотрев проект нормативного правового акта, разработанного прокуратурой Юрьевецкого района, администрация Елнат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постановление администрации Елнатского сельского поселения от 13.03.2018г. № 20 «О мерах по подготовке к безаварийному пропуску весеннего половодья на территории Елнатского сельского поселения в 2018году»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риложение № 1постановления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 за выполнением постановления возложить на руководителей организаций и учреждений,  ведущего  специалиста  по социальным вопросам и делопроизводству  администрации поселения Туманову А.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-</w:t>
        <w:tab/>
        <w:tab/>
        <w:tab/>
        <w:tab/>
        <w:tab/>
        <w:tab/>
        <w:tab/>
        <w:t>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4.2018г.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одготовке  и проведению  безаварийности пропуска  весеннего половодья в 2018г. </w:t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4"/>
        <w:gridCol w:w="3897"/>
        <w:gridCol w:w="3073"/>
        <w:gridCol w:w="1796"/>
      </w:tblGrid>
      <w:tr>
        <w:trPr/>
        <w:tc>
          <w:tcPr>
            <w:tcW w:w="8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Наименование мероприятий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Ф.И.О. руководителя, ответственного лица за выполнение мероприятий 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Сроки исполнения 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беспечить надежное водо- и  электроснабжение населения в период пропуска паводковых вод, принимать срочные меры по устранению аварийных ситуаций в системе жизнеобеспечения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Гарнова Г.И.- глава  Елнатского сельского поселения,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ab/>
              <w:t>Туманова А.Б. -ведущий специалист по социальным вопросам и делопроизводству  администрации поселения.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стоянно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.</w:t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азработка и утверждение (с согласованием в отделе по делам ГО и ЧС района) плана противопаводковых мероприятий  по защите населенных пунктов, ферм, сельскохозяйственной техники, хранилищ особо опасных химических веществ  и горюче-смазочных материалов, а также очистных и водопроводных сооружений от воздействия весенних паводковых вод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Гарнова Г.И.- глава  Елнатского сельского поселения,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уководители  предприятий.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 xml:space="preserve">До 25.03.2018г. 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рганизовать работу по своевременной очистке ливнесточных канав, приемных оголовков ливнесточной  системы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уманова А.Б. -ведущий специалист по социальным вопросам и делопроизводству  администрации поселения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ab/>
              <w:t>Старосты населенных пунктов, уличкомы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о 25.03.2018г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рганизовать работу по очистке проезжей части дорог и обочин от талого снега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арнова Г.И. – глава  сельского поселения</w:t>
              <w:tab/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уманова А.Б. -ведущий специалист по социальным вопросам и делопроизводству  администрации поселения.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о 25.03.2018г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5.</w:t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Формирование  на период половодья оперативного штаба  по пропуску весеннего половодья и оперативных групп КЧС и ОПБ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арнова  Г.И.- глава  сельского поселения</w:t>
              <w:tab/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До 25.03.201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6. </w:t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оведение до населения   информации о паводковой обстановке , мерах безопасности на воде, организация  работы по изготовлению и распространению памяток и листовок о правилах поведения на льду в весенний период.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уманова А.Б. -ведущий специалист по социальным вопросам и делопроизводству  администрации поселения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ab/>
              <w:t>старосты, уличкомы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 паводковый период.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7. </w:t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В случае необходимости подготовить помещения для размещения людей при эвакуации из зон возможного затопления.</w:t>
              <w:tab/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арнова  Г.И.- глава  сельского поселения</w:t>
              <w:tab/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ab/>
              <w:t>Туманова А.Б.-   ведущий специалист по социальным вопросам и делопроизводству администрации поселен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ab/>
              <w:t>Старосты, уличкомы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 мере необходимости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8. </w:t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Организовать работу по откачке воды из подвала Елнатского СДК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Гарнова Г.И.- глава сельского поселен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ab/>
              <w:t>Никитина Л.Ю. – директор Елнатского СДК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прель-май 2018г.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9. </w:t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Установить (обновить) аншлаги, запрещающие выход на лед реки Елнать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офронов А.Ю. водитель администрации поселения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До 25.03.2018г. 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10. </w:t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длить  договора с частными предпринимателями на создание запаса продуктов питания и товаров первой необходимости на период весеннего половодья.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уманова А.Б.-ведущий специалист по социальным вопросам и делопроизводству  администрации поселения.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о 25.03.2018г.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1.</w:t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одлить  договора  с владельцами плавсредств  на их использование и  участие  в оказании помощи по спасению   людей на водных объектах  на территории поселения .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Туманова А.Б.-ведущий специалист по социальным вопросам и делопроизводству  администрации поселения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о 25.03.2018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123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545b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07433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  <Pages>1</Pages>
  <Words>746</Words>
  <Characters>4258</Characters>
  <CharactersWithSpaces>4995</CharactersWithSpaces>
  <Paragraphs>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5:00Z</dcterms:created>
  <dc:creator>User</dc:creator>
  <dc:description/>
  <dc:language>en-US</dc:language>
  <cp:lastModifiedBy>User</cp:lastModifiedBy>
  <cp:lastPrinted>2018-04-12T07:22:00Z</cp:lastPrinted>
  <dcterms:modified xsi:type="dcterms:W3CDTF">2018-04-12T07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