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 29.08.2018г.</w:t>
        <w:tab/>
        <w:t xml:space="preserve"> </w:t>
        <w:tab/>
        <w:tab/>
        <w:t xml:space="preserve">            с. Елнать            </w:t>
        <w:tab/>
        <w:t xml:space="preserve">                                     №75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 внесении адресов объектов адресации в ФИА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 1221 «Об утверждении Правил присвоения, изменения и аннулирования адресов», Уставом Елнатского сельского поселения, с целью</w:t>
      </w:r>
      <w:r>
        <w:rPr>
          <w:sz w:val="28"/>
          <w:szCs w:val="28"/>
        </w:rPr>
        <w:t xml:space="preserve"> </w:t>
      </w:r>
      <w:r>
        <w:rPr/>
        <w:t>упорядочивания адресной системы Елнат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  <w:t xml:space="preserve">1. </w:t>
      </w:r>
      <w:r>
        <w:rPr>
          <w:rFonts w:cs="Arial" w:ascii="Arial" w:hAnsi="Arial"/>
        </w:rPr>
        <w:t xml:space="preserve"> </w:t>
      </w:r>
      <w:r>
        <w:rPr/>
        <w:t>Внести сведения об адресах объектов адресации Елнатского сельского поселения в Федеральную информационную адресную систему (Приложение 1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народовать настоящее постановление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натского сельского поселе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                                                        Г.И.Гарнов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</w:t>
      </w:r>
      <w:r>
        <w:rPr/>
        <w:t>Елнатского  сельского поселения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от 29.08.2018  № 75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18"/>
        <w:gridCol w:w="1417"/>
        <w:gridCol w:w="1701"/>
        <w:gridCol w:w="2358"/>
        <w:gridCol w:w="2268"/>
        <w:gridCol w:w="2551"/>
        <w:gridCol w:w="851"/>
        <w:gridCol w:w="992"/>
      </w:tblGrid>
      <w:tr>
        <w:trPr>
          <w:trHeight w:val="276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35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ного пун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ес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ес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Комсомоль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Комсомоль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Сирот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Реч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Реч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Реч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Реч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Реч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Реч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Реч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Реч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Реч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Реч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ица  Молодежн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ица  Молодежн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ица  Молодежн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Молодеж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ица  Молодежн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Гагар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Гагар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Гагар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Гагар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Гагар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Гагар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Гагар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Гагар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Гагар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Гагар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Гагар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ев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ев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ев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ев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ев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ев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ев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ев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ев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ев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ев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ев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 Ломоносо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бер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Елнат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д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Лес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Лес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Лес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Лес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Лес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Лес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Лес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Лес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Лес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Лес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ов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ов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ов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ов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лев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лев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олев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лев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лев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лев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лев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лев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лев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Дорки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олев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Реч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Реч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Реч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Реч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Реч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Реч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Лес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Лес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Доро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Доро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Доро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Доро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Тихон-Воля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Наго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Волж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олод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олод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олод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олодеж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Цветоч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Цветоч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Цветоч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Цветоч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Цветоч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обаны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веточ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Скуратиха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Скуратиха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Скуратиха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Скуратиха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Васильевка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Васильевка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Васильевка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Васильевка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Васильевка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Васильевка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Васильевка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Васильевка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Центр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Зеле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Лазарев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Лазарев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нат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натск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нат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натск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нат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натск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нат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натск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нат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левин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70" w:right="911" w:gutter="0" w:header="75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7:00Z</dcterms:created>
  <dc:creator>Елена</dc:creator>
  <dc:description/>
  <cp:keywords/>
  <dc:language>en-US</dc:language>
  <cp:lastModifiedBy>User</cp:lastModifiedBy>
  <cp:lastPrinted>2017-05-11T11:14:00Z</cp:lastPrinted>
  <dcterms:modified xsi:type="dcterms:W3CDTF">2018-08-30T11:40:00Z</dcterms:modified>
  <cp:revision>11</cp:revision>
  <dc:subject/>
  <dc:title> </dc:title>
</cp:coreProperties>
</file>