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3.2018г.</w:t>
        <w:tab/>
        <w:tab/>
        <w:tab/>
        <w:tab/>
        <w:t>с.Елнать</w:t>
        <w:tab/>
        <w:tab/>
        <w:tab/>
        <w:tab/>
        <w:tab/>
        <w:t>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 по предотвращению гибели людей  на рек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натского  сельского  поселения  в период  весеннего  половодь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людей на водных объектах, предупреждения чрезвычайных ситуаций , недопущения возможной гибели людей  на реках  Елнатского сельского поселения   в период весеннего половодь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ределить  период весеннего половодья  на территории  Елнатского сельского поселения  с 01.04.2018г.  по 25.04.2018г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 в период  весеннего половодья  с 01.04.2018г. по 25.04.2018г.  съезд и выход  на лед  рек  Волга, Елнать, Паж  для рыбной  ловли и других целе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рок  до 25.03.2018 г.  вывесить  запрещающие  аншлаги, листовки  на водных объектах Елнатского сельского поселения,  на досках  объявлений и в общедоступных  для населения мест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сить начальника ОП  № 9 (г.Юрьевец) МО МВД РФ «Кинешемский»  в паводковый  период  организовать  патрулирование  по берегам  рек  Елнать,  Волга, Паж  по недопущению выхода  населения на лед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длить  договора с владельцами  плавсредств  для  оказания помощи  в ликвидации  чрезвычайных  ситуац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ить начальника Юрьевецкой  спасательной станции об организации  спасательного поста  на реках Волга, Елнать, Паж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 обнародовать в соответствии с Уставом и разместить на официальном сайте администрации 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нат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35:00Z</dcterms:created>
  <dc:creator>АДМИН</dc:creator>
  <dc:description/>
  <cp:keywords/>
  <dc:language>en-US</dc:language>
  <cp:lastModifiedBy>User</cp:lastModifiedBy>
  <cp:lastPrinted>2018-03-22T10:22:00Z</cp:lastPrinted>
  <dcterms:modified xsi:type="dcterms:W3CDTF">2018-03-22T07:24:00Z</dcterms:modified>
  <cp:revision>15</cp:revision>
  <dc:subject/>
  <dc:title/>
</cp:coreProperties>
</file>