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дминистрация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Елнатского сельского поселени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Юрьевецкого муниципального район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Иванов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</w:rPr>
      </w:pPr>
      <w:r>
        <w:rPr>
          <w:sz w:val="44"/>
          <w:szCs w:val="44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3. 03.2018г.</w:t>
        <w:tab/>
        <w:tab/>
        <w:tab/>
        <w:t>с.Елнать</w:t>
        <w:tab/>
        <w:tab/>
        <w:tab/>
        <w:tab/>
        <w:tab/>
        <w:t>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подготовке к безаварийному пропу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ннего половодья на территории Елнат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в 2018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едупреждения чрезвычайных ситуаций в ходе проведения противопаводковых мероприятий 2018 года, администрация Елнат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противопаводковых мероприятий 2018 года по Елнатскому сельскому поселению ( 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уководителям организаций и учреждений, находящихся на территории поселения, обеспечить защиту общественных зданий, животноводческих помещений , производственных и складских помещений, других сооружений от повреждения паводковыми водами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Директору МКОУ Елнатская  средняя школа  ( Морева Е.А.) организовать проведение лекций и бесед с учащимися школы о правилах поведения на водных объектах в весен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Утвердить смету расходов по проведению противопаводковых мероприятий на территории Елнатского сельского поселения ( 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 xml:space="preserve">Контроль  за выполнением постановления возложить на руководителей организаций и учреждений,  ведущего  специалиста  по социальным вопросам и делопроизводству  администрации поселения Туманову А.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Постановление  администрации Елнатского сельского поселения «О мерах по подготовке к безаварийному пропуску весеннего половодья на территории  Елнатского сельского поселения в 2017году» от 07.03.2017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 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-</w:t>
        <w:tab/>
        <w:tab/>
        <w:tab/>
        <w:tab/>
        <w:tab/>
        <w:tab/>
        <w:tab/>
        <w:t>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№ 1 к постановлению </w:t>
        <w:tab/>
        <w:tab/>
        <w:tab/>
        <w:tab/>
        <w:tab/>
        <w:tab/>
        <w:tab/>
        <w:t xml:space="preserve">администрации Елнатского </w:t>
        <w:tab/>
        <w:tab/>
        <w:tab/>
        <w:tab/>
        <w:tab/>
        <w:tab/>
        <w:tab/>
        <w:tab/>
        <w:tab/>
        <w:t xml:space="preserve">сельского поселения от 13.03.2018г. </w:t>
        <w:tab/>
        <w:tab/>
        <w:tab/>
        <w:tab/>
        <w:tab/>
        <w:tab/>
        <w:tab/>
        <w:t>№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тивопаводковых мероприятий  на 2018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Елнатскому сельскому посе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беспечить надежное водо- и  электроснабжение населения в период пропуска паводковых вод, принимать срочные меры по устранению аварийных ситуаций в системе жизне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тв. Гарнова Г.И.- глава  Елн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уманова А.Б. 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рганизовать работу по своевременной очистке ливнесточных канав, приемных оголовков ливнесточной 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.  Туманова А.Б. 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росты населенных пунктов, уличко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25.03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рганизовать работу по очистке проезжей части дорог и обочин от талого сн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. Гарнова Г.И. – глава  сельского поселения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Туманова А.Б. 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До 20.03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 случае необходимости подготовить помещения для размещения людей при эвакуации из зон возможного зато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тв. Гарнова  Г.И.- глава  сельского поселения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уманова А.Б.-   ведущий специалист по социальным вопросам и делопроизводству администрац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росты, уличко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ер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рганизовать работу по откачке воды из подвала Елнатского СДК.</w:t>
      </w:r>
    </w:p>
    <w:p>
      <w:pPr>
        <w:pStyle w:val="Normal"/>
        <w:jc w:val="both"/>
        <w:rPr/>
      </w:pPr>
      <w:r>
        <w:rPr>
          <w:sz w:val="28"/>
          <w:szCs w:val="28"/>
        </w:rPr>
        <w:t>Отв.  Гарнова Г.И.- 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китина Л.Ю. – директор Елнатского СДК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прель – май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рганизовать работу по изготовлению и распространению памяток и листовок о правилах поведения на льду в весен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. Туманова А.Б. 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росты, уличко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25.03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Установить аншлаги, запрещающие выход на лед реки Ел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. Софронов А.Ю. водитель администрации поселения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25.03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Заключить договора с частными предпринимателями на создание запаса продуктов питания и товаров первой необходимости на период весеннего половод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в.  </w:t>
        <w:tab/>
        <w:t>Туманова А.Б.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25.03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Заключить  договора  с владельцами плавсредств  на их использование и  участие  в оказании помощи по спасению   людей на водных объектах  на территории поселения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в. Туманова А.Б.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25.03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№ 2 к постановлению </w:t>
        <w:tab/>
        <w:tab/>
        <w:tab/>
        <w:tab/>
        <w:tab/>
        <w:tab/>
        <w:tab/>
        <w:t xml:space="preserve">администрации Елнатского </w:t>
        <w:tab/>
        <w:tab/>
        <w:tab/>
        <w:tab/>
        <w:tab/>
        <w:tab/>
        <w:tab/>
        <w:tab/>
        <w:tab/>
        <w:t xml:space="preserve">сельского поселения от 13.03.2018г. </w:t>
        <w:tab/>
        <w:tab/>
        <w:tab/>
        <w:tab/>
        <w:tab/>
        <w:tab/>
        <w:tab/>
        <w:t>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по проведению противопаводков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на территории Елн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897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талого снега по улицам и населенным пунктам Елнатского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ливнестоков от снега и ль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чка воды из подвала Елнатского СДК и детского са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ГСМ для плавсред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-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02:00Z</dcterms:created>
  <dc:creator>оля</dc:creator>
  <dc:description/>
  <cp:keywords/>
  <dc:language>en-US</dc:language>
  <cp:lastModifiedBy>User</cp:lastModifiedBy>
  <cp:lastPrinted>2018-03-14T11:30:00Z</cp:lastPrinted>
  <dcterms:modified xsi:type="dcterms:W3CDTF">2018-03-14T08:38:00Z</dcterms:modified>
  <cp:revision>23</cp:revision>
  <dc:subject/>
  <dc:title>АДМИНИСТРАЦИЯ</dc:title>
</cp:coreProperties>
</file>