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 14.03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24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ом пункте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деревня Пелеви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населенном пункте Елнатского сельского поселения Юрьевецкого муниципального района  Ивановской области - деревня Пелевино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48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4.03.2019   №24   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0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7815"/>
        <w:gridCol w:w="2181"/>
        <w:gridCol w:w="2030"/>
        <w:gridCol w:w="2284"/>
        <w:gridCol w:w="1230"/>
      </w:tblGrid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земельного участка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тегория земель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решенное использование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лощадь, кв.м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13/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13/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1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9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8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90 +/-15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82 +/-2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84 +/-4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10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1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8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1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72 +/-26.85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1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2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2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0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2/9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2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2/10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2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2/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2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2/1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2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2/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2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12/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28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2/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2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2/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2/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2/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2/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6 +/-20.36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 +/-11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20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3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2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2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7 +/-22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3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1 +/-19.93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7/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7/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5/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5/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5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м культуры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Школьная, 6/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5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Школьная, 4/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53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Школьная, 4/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54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Школьная, 2/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55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Школьная, 2/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5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Школьная,  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57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80 +/-20.77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Школьная, 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58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Школьная, 9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5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Школьная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6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магази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66</w:t>
            </w:r>
          </w:p>
        </w:tc>
      </w:tr>
    </w:tbl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81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7441"/>
        <w:gridCol w:w="2209"/>
        <w:gridCol w:w="2063"/>
        <w:gridCol w:w="2353"/>
        <w:gridCol w:w="1178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Школьная, 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6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6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2 +/-11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6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 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6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6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6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6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6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7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7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7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7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75 +/-36.87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1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7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7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7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1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7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00 +/-25.24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2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7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16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7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8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1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8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14/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8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4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14/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8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12/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8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12/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8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10/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8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10/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8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8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ельская администрац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 +/-24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8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1 +/-22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9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9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9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5/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9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5/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9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3/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9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3/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9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9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9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размещения магази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6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0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0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4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15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0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0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0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4 +/-1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0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0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0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3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5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1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7 +/-11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1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олодежная, 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41 +/-12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Молодежная, 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56 +/-21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Молодежная, 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59 +/-3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Молодежная, 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17 +/-11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Молодежная, 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Молодежная, 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Молодежная, 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Молодежная, 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Молодежная, 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Молодежная, 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60 +/-21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Молодежная, 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Молодежная, 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Молодежная, 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Центральная, 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вановская область, Юрьевецкий муниципальный район, Елнатское сельское поселение, деревня Пелевино, улица Центральная, 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4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56 +/-2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Школьная, 1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4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детского са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4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а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2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14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Российская Федерация, Ивановская область, Юрьевецкий муниципальный район, Елнатское сельское поселение, деревня Пелевино, улица Лазаревская, 17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2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90 +/-32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Школьная, 6/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29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29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8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2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8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8 +/-7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2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8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размещения котельно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56 +/-1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Лазаревская, 11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33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9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9 +/-11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3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39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22 +/-11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3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8 +/-11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Мира, 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99 +/-9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8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размещения объектов связ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 +/-1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Полевая, 1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размещения объектов водоснабж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72 +/-20.92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Советская, 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Школьная, 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3:4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Колхозная, 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4: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2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Колхозная, 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4: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5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Колхозная, 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4: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Колхозная, 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4: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41 +/-25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2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4: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жарна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4: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4: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3/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02:48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сельскохозяйственного назнач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Центральная, 2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4: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</w:tr>
    </w:tbl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81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7441"/>
        <w:gridCol w:w="2209"/>
        <w:gridCol w:w="2063"/>
        <w:gridCol w:w="2353"/>
        <w:gridCol w:w="1178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Зеленая, 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5: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Зеленая, 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5: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Зеленая, 5/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5: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Зеленая, 5/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5: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6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Зеленая, 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5: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10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Пелевино, улица Зеленая, 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15: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0</w:t>
            </w:r>
          </w:p>
        </w:tc>
      </w:tr>
    </w:tbl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50" w:top="8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03-14T14:40:00Z</cp:lastPrinted>
  <dcterms:modified xsi:type="dcterms:W3CDTF">2019-03-14T11:49:00Z</dcterms:modified>
  <cp:revision>29</cp:revision>
  <dc:subject/>
  <dc:title> </dc:title>
</cp:coreProperties>
</file>