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20.03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28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ых пунктах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деревня Акулиха, деревня Ермолово, деревня Ершиха, деревня Заливенки, деревня Никулино, село Лазарев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 населенных пунктах Елнатского сельского поселения Юрьевецкого муниципального района Ивановской области  - деревня Акулиха, деревня Ермолово, деревня Ершиха, деревня Заливенки, деревня Никулино, село Лазарево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4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от 20.03.2019   №28   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0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6792"/>
        <w:gridCol w:w="2181"/>
        <w:gridCol w:w="2074"/>
        <w:gridCol w:w="3264"/>
        <w:gridCol w:w="1229"/>
      </w:tblGrid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емельного участка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решенное использовани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лощадь, кв.м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1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2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2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4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1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5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6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100 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7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8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9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0 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10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5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11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12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7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1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Акулиха, а1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9:14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11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8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2/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2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1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2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3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4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5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6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7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8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9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5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10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9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12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10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1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молово, а1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1:14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шиха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0:18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дивидуальное жилищное строитель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 +/-14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шиха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0:16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200 +/-28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шиха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0:17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размещения объектов рекреаци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25 +/-44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шиха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0:15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358 +/-28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шиха, 1б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0:21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564 +/-38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Ершиха, 1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30:22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остиничное обслуживани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47 +/-18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Заливенки, 6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6:1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Заливенки, 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6:2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300 +/-63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Заливенки, 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6: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Заливенки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6:4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Заливенки, 7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6:5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318 +/-59.88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Заливенки. 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6:7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организации крестьянского (фермерского) хозяйства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45 +/-70.18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улино, 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7:1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улино, а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7:2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3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улино, а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7: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6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улино, а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7:4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улино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7:5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улино, 3а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7:6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600</w:t>
            </w:r>
          </w:p>
        </w:tc>
      </w:tr>
      <w:tr>
        <w:trPr>
          <w:trHeight w:val="260" w:hRule="atLeast"/>
        </w:trPr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улино, 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7:9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деревня Никулин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7:2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625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2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10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0</w:t>
            </w:r>
          </w:p>
        </w:tc>
      </w:tr>
      <w:tr>
        <w:trPr/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а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1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262" w:hRule="atLeast"/>
        </w:trPr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а2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3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00</w:t>
            </w:r>
          </w:p>
        </w:tc>
      </w:tr>
      <w:tr>
        <w:trPr>
          <w:trHeight w:val="262" w:hRule="atLeast"/>
        </w:trPr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а3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4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00</w:t>
            </w:r>
          </w:p>
        </w:tc>
      </w:tr>
      <w:tr>
        <w:trPr>
          <w:trHeight w:val="262" w:hRule="atLeast"/>
        </w:trPr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а4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5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300</w:t>
            </w:r>
          </w:p>
        </w:tc>
      </w:tr>
      <w:tr>
        <w:trPr>
          <w:trHeight w:val="262" w:hRule="atLeast"/>
        </w:trPr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а5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6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000</w:t>
            </w:r>
          </w:p>
        </w:tc>
      </w:tr>
      <w:tr>
        <w:trPr>
          <w:trHeight w:val="262" w:hRule="atLeast"/>
        </w:trPr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а6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7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0</w:t>
            </w:r>
          </w:p>
        </w:tc>
      </w:tr>
      <w:tr>
        <w:trPr>
          <w:trHeight w:val="262" w:hRule="atLeast"/>
        </w:trPr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а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8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262" w:hRule="atLeast"/>
        </w:trPr>
        <w:tc>
          <w:tcPr>
            <w:tcW w:w="6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Лазарево, а8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7:22:020228:9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ли населённых пунктов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е подсобное хозяйство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00</w:t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50" w:top="8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3-20T16:34:00Z</cp:lastPrinted>
  <dcterms:modified xsi:type="dcterms:W3CDTF">2019-03-20T13:43:00Z</dcterms:modified>
  <cp:revision>36</cp:revision>
  <dc:subject/>
  <dc:title> </dc:title>
</cp:coreProperties>
</file>