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становление 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1.2019г.</w:t>
        <w:tab/>
        <w:tab/>
        <w:t>с. Елнать</w:t>
        <w:tab/>
        <w:tab/>
        <w:tab/>
        <w:tab/>
        <w:tab/>
        <w:t>№12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мене постановления администрации Елнатского сельского поселения от 11.04.2018  №30  «Об утверждении административного регламента по осуществлению муниципальной функции муниципального контроля за обеспечением сохранности автомобильных дорог местного значения Юрьевецкого муниципального района, расположенных в границах Елнатского сельского поселения»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постановлений от 24.05.2018 №48, от 13.08.2018 №71)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экспертного заключения главного правового управления Правительства Ивановской области от 14.01.2019 №87, руководствуясь </w:t>
      </w:r>
      <w:hyperlink r:id="rId2">
        <w:r>
          <w:rPr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ом Елнатского сельского посе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Елнатского сельского поселения от 11.04.2018  №30  «Об утверждении административного регламента по осуществлению муниципальной функции муниципального контроля за обеспечением сохранности автомобильных дорог местного значения Юрьевецкого муниципального района, расположенных в границах Елнатского сельского поселения» (в редакции постановлений от 24.05.2018 №48, от 13.08.2018 №71) отменить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порядке, предусмотренном пунктом 11 статьи 38 Устава Елнатского сельского поселения,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нат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ab/>
        <w:t xml:space="preserve">       </w:t>
        <w:tab/>
        <w:tab/>
        <w:t xml:space="preserve">          Г.И. Гар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65f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d65f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d65f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ad65f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ad65f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48503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85217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BAEA9FD2D2AA6653E1C0641AD9C165EBA22C05F43B038B3597CE577C25D87CA3D41EB4EW3f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  <Pages>1</Pages>
  <Words>276</Words>
  <Characters>1574</Characters>
  <CharactersWithSpaces>184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5:00Z</dcterms:created>
  <dc:creator>User</dc:creator>
  <dc:description/>
  <dc:language>en-US</dc:language>
  <cp:lastModifiedBy>User</cp:lastModifiedBy>
  <cp:lastPrinted>2019-01-30T11:57:00Z</cp:lastPrinted>
  <dcterms:modified xsi:type="dcterms:W3CDTF">2019-01-30T12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