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10.10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93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ом пункте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село Елнать (улицы Зеленая, Лермонтова, Ломоносова, Набережная, Подгорная, Пушкина, Юрьевецка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 населенном пункте Елнатского сельского поселения Юрьевецкого муниципального района Ивановской области  - село Елнать (улицы Зеленая, Лермонтова, Ломоносова, Набережная, Подгорная, Пушкина, Юрьевецкая)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10.10.2019   №93  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9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7017"/>
        <w:gridCol w:w="2126"/>
        <w:gridCol w:w="2134"/>
        <w:gridCol w:w="2780"/>
        <w:gridCol w:w="1222"/>
      </w:tblGrid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егория земель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решенное использование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ощадь, кв.м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Зеленая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1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Зеленая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2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+/-2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Зеленая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1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Зеленая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2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1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Зеленая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1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+/-2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Зеленая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2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7+/-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Зеленая, 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11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Зеленая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11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1+/-0,5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Зеленая, 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52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8+/-14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Зеленая, 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22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клуб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7+/-9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рмонтова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0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1+/-5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рмонтова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ru-RU"/>
              </w:rPr>
              <w:t>37:22:020208:11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рмонтова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10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рмонтова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8: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рмонтова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рмонтова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11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рмонтова, 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0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ермонтова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11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Ломоносова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54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+/-5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абережная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52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2+/-11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Набережная, 3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53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+/-14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дгорная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25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уальной жилой застройки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71+/-21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дгорная, 1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66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99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одгорная, 3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50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+/-5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1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7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8+/-2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1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7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0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3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7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6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3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8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5+/-27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4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8:10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5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28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0+/-8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5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8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6/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10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7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8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7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8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7/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8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7/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8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8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50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+/-17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8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0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9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8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10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10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6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10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9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11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8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11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9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7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11/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9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12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66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объектов общественно-делового значения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4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 12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51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размещения котельной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3+/-7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13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9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Пушкина, 13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21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Юрьевецкая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12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Юрьевецкая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12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Юрьевецкая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8:12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8+/-22,88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Юрьевецкая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8:12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10-10T12:52:00Z</cp:lastPrinted>
  <dcterms:modified xsi:type="dcterms:W3CDTF">2019-10-10T09:53:00Z</dcterms:modified>
  <cp:revision>95</cp:revision>
  <dc:subject/>
  <dc:title> </dc:title>
</cp:coreProperties>
</file>