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2.10.2019г.</w:t>
        <w:tab/>
        <w:t xml:space="preserve"> </w:t>
        <w:tab/>
        <w:tab/>
        <w:t xml:space="preserve">            с. Елнать            </w:t>
        <w:tab/>
        <w:t xml:space="preserve">                                     №85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инвентаризации  адресов в ГАР и признании существующими ранее присвоенных адресов земельных участков в населенном пункте Елнатского сельского поселения Юрьевец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  - село Елнать (улицы Мира, Речна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Уставом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Утвердить результаты инвентаризации  адресов в ГАР и признать существующими ранее присвоенные адреса земельных участков в   населенном пункте Елнатского сельского поселения Юрьевецкого муниципального района Ивановской области  - село Елнать (улицы Мира, Речная) (Приложение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сти сведения об адресах земельных участков Елнатского сельского поселения в Федеральную информационную адресную систему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Елнатского 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02.10.2019   №85 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9" w:type="dxa"/>
        <w:jc w:val="left"/>
        <w:tblInd w:w="-73" w:type="dxa"/>
        <w:tblLayout w:type="fixed"/>
        <w:tblCellMar>
          <w:top w:w="48" w:type="dxa"/>
          <w:left w:w="36" w:type="dxa"/>
          <w:bottom w:w="48" w:type="dxa"/>
          <w:right w:w="36" w:type="dxa"/>
        </w:tblCellMar>
      </w:tblPr>
      <w:tblGrid>
        <w:gridCol w:w="7017"/>
        <w:gridCol w:w="2126"/>
        <w:gridCol w:w="2134"/>
        <w:gridCol w:w="2812"/>
        <w:gridCol w:w="1190"/>
      </w:tblGrid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рес земельного участка в муниципальном деле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егория земель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решенное использование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8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61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8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4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9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+/-1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4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9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8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4+/-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2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0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8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0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7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0+/-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5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2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7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+/-17,71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7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3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1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0+/-1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7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8+/-29,8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7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2:020207: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5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6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6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+/-1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2+/-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6+/-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2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7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3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едение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4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Мира, 3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108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гражданами садоводства и огородниче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1+/-12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2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1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1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0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22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6</w:t>
            </w:r>
          </w:p>
        </w:tc>
      </w:tr>
      <w:tr>
        <w:trPr/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г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1:3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7:22:020207:9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7+/-2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6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7+/-5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5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1+/-1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4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8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5+/-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3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0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+/-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7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9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7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95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7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8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1 +/-2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3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9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6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9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5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0+/-1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9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5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4+/-1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2+/-26,4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8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8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2+/-4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8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3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25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3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9+/-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3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9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1+/-1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64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5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6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2+/-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5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3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5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5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садовод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+/-15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6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9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+/-11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8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8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+/-15,65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8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6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+/-14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1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8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7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0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:22:020207:108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9+/-22,78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6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018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0+/-3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3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3+/-38,23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6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2+/-5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2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957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0+/-29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59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3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244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0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3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609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8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70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6</w:t>
            </w:r>
          </w:p>
        </w:tc>
      </w:tr>
      <w:tr>
        <w:trPr>
          <w:trHeight w:val="260" w:hRule="atLeast"/>
        </w:trPr>
        <w:tc>
          <w:tcPr>
            <w:tcW w:w="7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оссийская Федерация, Ивановская область, Юрьевецкий муниципальный район, Елнатское сельское поселение, село Елнать, улица Речная, 37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:22:020207:1206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населённых пункт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9-09-18T15:55:00Z</cp:lastPrinted>
  <dcterms:modified xsi:type="dcterms:W3CDTF">2019-10-03T06:42:00Z</dcterms:modified>
  <cp:revision>82</cp:revision>
  <dc:subject/>
  <dc:title> </dc:title>
</cp:coreProperties>
</file>