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 05.09.2019г.</w:t>
        <w:tab/>
        <w:t xml:space="preserve"> </w:t>
        <w:tab/>
        <w:tab/>
        <w:t xml:space="preserve">            с. Елнать            </w:t>
        <w:tab/>
        <w:t xml:space="preserve">                                     №78 </w:t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 утверждении результатов инвентаризации  адресов в ГАР и признании существующими ранее присвоенных адресов земельных участков в населенном пункте Елнатского сельского поселения Юрьевецкого муниципального района </w:t>
      </w:r>
    </w:p>
    <w:p>
      <w:pPr>
        <w:pStyle w:val="Normal"/>
        <w:jc w:val="center"/>
        <w:rPr/>
      </w:pPr>
      <w:r>
        <w:rPr/>
        <w:t>Ивановской области  - село Елнать (улицы Больничная, Гагарин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 ноября 2014 года №1221 «Об утверждении Правил присвоения, изменения и аннулирования адресов», Уставом Елнатского сельского посел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ОСТАНОВЛЯЕ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ind w:right="-23" w:hanging="0"/>
        <w:jc w:val="both"/>
        <w:rPr/>
      </w:pPr>
      <w:r>
        <w:rPr/>
        <w:t xml:space="preserve">1. </w:t>
      </w:r>
      <w:r>
        <w:rPr>
          <w:rFonts w:cs="Arial" w:ascii="Arial" w:hAnsi="Arial"/>
        </w:rPr>
        <w:t xml:space="preserve"> </w:t>
      </w:r>
      <w:r>
        <w:rPr/>
        <w:t>Утвердить результаты инвентаризации  адресов в ГАР и признать существующими ранее присвоенные адреса земельных участков в   населенном пункте Елнатского сельского поселения Юрьевецкого муниципального района Ивановской области  - село Елнать (улицы Больничная, Гагарина) (Приложение)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нести сведения об адресах земельных участков Елнатского сельского поселения в Федеральную информационную адресную систему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Контроль за исполнением настоящего постановления оставляю за собой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лнатского сельского поселения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ьевецкого муниципального района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48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                                                        Г.И.Гарнова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Елнатского сельского поселения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от 05.09.2019   №78    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79" w:type="dxa"/>
        <w:jc w:val="left"/>
        <w:tblInd w:w="-73" w:type="dxa"/>
        <w:tblLayout w:type="fixed"/>
        <w:tblCellMar>
          <w:top w:w="48" w:type="dxa"/>
          <w:left w:w="36" w:type="dxa"/>
          <w:bottom w:w="48" w:type="dxa"/>
          <w:right w:w="36" w:type="dxa"/>
        </w:tblCellMar>
      </w:tblPr>
      <w:tblGrid>
        <w:gridCol w:w="6734"/>
        <w:gridCol w:w="2126"/>
        <w:gridCol w:w="2417"/>
        <w:gridCol w:w="2778"/>
        <w:gridCol w:w="1224"/>
      </w:tblGrid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рес земельного участка в муниципальном делени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дастровый номер земельного участка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тегория земель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зрешенное использование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ощадь, кв.м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Больничная,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1:925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0+/-9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Больничная, 1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1:920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8+/-14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Больничная, 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1:94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8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Больничная, 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1:787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Больничная, 3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1:922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7+/-12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Больничная, 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1:789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ъектов здравоохранения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Больничная, 5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1:921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2+/-14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Больничная, 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1:01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97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22:020207:1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2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639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ов водоснабжения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+/-16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96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магазин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 +/-15.65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77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размещения ветучастк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8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5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102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5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264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1065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3 +/-11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1044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размещения магазин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+/-4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9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71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9+/-25,24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9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964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7+/-7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22:020207: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размещения магазин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5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1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27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80 +/-36.91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11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65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размещения магазин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1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:22:020207: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отделения связи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+/-17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12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1046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6+/-9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1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28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40+/-4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1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74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1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960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4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16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281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9+/-20,63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1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29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1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237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4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20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631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8+/-26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20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265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4+/-12,12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21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90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21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973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2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31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2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30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2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217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2+/-28,28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2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76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0+/-4,1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2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591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2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2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962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2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03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3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958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7+/-25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3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200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0+/-18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3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977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0</w:t>
            </w:r>
          </w:p>
        </w:tc>
      </w:tr>
      <w:tr>
        <w:trPr/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3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524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5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3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629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0</w:t>
            </w:r>
          </w:p>
        </w:tc>
      </w:tr>
      <w:tr>
        <w:trPr>
          <w:trHeight w:val="260" w:hRule="atLeast"/>
        </w:trPr>
        <w:tc>
          <w:tcPr>
            <w:tcW w:w="6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Гагарина, 3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1:940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567" w:gutter="0" w:header="748" w:top="80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left="0" w:right="0" w:hanging="346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07:00Z</dcterms:created>
  <dc:creator>Елена</dc:creator>
  <dc:description/>
  <cp:keywords/>
  <dc:language>en-US</dc:language>
  <cp:lastModifiedBy>User</cp:lastModifiedBy>
  <cp:lastPrinted>2019-09-04T15:27:00Z</cp:lastPrinted>
  <dcterms:modified xsi:type="dcterms:W3CDTF">2019-09-10T06:53:00Z</dcterms:modified>
  <cp:revision>62</cp:revision>
  <dc:subject/>
  <dc:title> </dc:title>
</cp:coreProperties>
</file>