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b w:val="false"/>
          <w:sz w:val="40"/>
        </w:rPr>
        <w:t>Администрация</w:t>
      </w:r>
    </w:p>
    <w:p>
      <w:pPr>
        <w:pStyle w:val="Normal"/>
        <w:jc w:val="center"/>
        <w:rPr/>
      </w:pPr>
      <w:r>
        <w:rPr>
          <w:sz w:val="40"/>
        </w:rPr>
        <w:t>Ёлнатского сельского посел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Ивановской области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От  07.11.2011г.</w:t>
      </w:r>
      <w:r>
        <w:rPr>
          <w:sz w:val="28"/>
          <w:szCs w:val="28"/>
        </w:rPr>
        <w:t xml:space="preserve">                                   </w:t>
      </w:r>
      <w:r>
        <w:rPr>
          <w:b w:val="false"/>
          <w:sz w:val="28"/>
          <w:szCs w:val="28"/>
        </w:rPr>
        <w:t>с.Елнать                                             № 117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формирования муниципального  задания в отношении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х   бюджетных учреждений Елнатского сельского  поселения и  финансового обеспечения выполнения муниципального задания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3, 4 статьи 69.2 Бюджетного кодекса Российской Федерации, частью 7 статьи 9.2 Федерального закона от 12.01.1996 № 7-ФЗ «О некоммерческих организациях» администрация Елнатского сельского поселения 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орядок формирования муниципального задания в отношении муниципальных бюджетных учреждений Ёлнатского сельского поселения и финансового обеспечения выполнения муниципального задания ( приложение №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ргану администрации Ёлнат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ть и представить к  утверждению методические рекомендации по расчету нормативных затрат на оказание (выполнение) муниципальными бюджетными учреждениями Елнатского сельского поселения муниципальных услуг (работ) и нормативных затрат на содержание имущества муниципальных бюджетных учрежд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разработать и представить к утверждению порядки определения нормативных затрат на оказание (выполнение) муниципальных услуг (работ) и нормативных затрат на содержание имущества муниципальных бюджетных учреждений Елнат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порядке, предусмотренном пунктом 7 статьи 37 Устава Елнат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-                                                Г.И.Гарнова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Елна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07.11.2011г.   № 11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муниципального задания в отношени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бюджетных учреждений Елнатского сельского поселения и финансового обеспечения выполнени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ад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Настоящий Порядок устанавливает порядок формирования и финансового обеспечения выполнения муниципального задания на оказание (выполнение) муниципальных услуг (работ) (далее – муниципальное задание) муниципальными бюджетными учреждениями Елнат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ое задание определяет деятельность учреждения по оказанию (выполнению) муниципальных услуг (работ), а также является основанием для финансового обеспечения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2. Формирование и утверждение муниципального зад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Муниципальное задание формируется в соответствии с основными видами деятельности, предусмотренными уставом муниципального бюджетного учреждения Елнат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ое задание устанавливает показатели, характеризующие качество и объем муниципальной услуги (работы), а также порядок ее оказ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ое задание формируется администрацией Елнатского сельского поселения для каждого муниципального бюджетного учреждения по форме согласно Приложению 1 путем заполнения данной формы в разрезе утвержденных показателей структурными подразделениями бюджетного учреждения, курирующими деятельность муниципальных бюджетных учреждений Елнатского сельского поселения (далее - бюджетные учрежд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бюджетному учреждению муниципального задания на оказание (выполнение) нескольких муниципальных услуг (работ), муниципальное задание формируется из нескольких разделов, каждый из которых должен содержать требования к оказанию (выполнению) одной муниципальной услуги (работ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бюджетному учреждению муниципального задания одновременно на оказание муниципальной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Муниципальное задание формируется при формировании бюджета Елнатского сельского поселения на очередной финансовый год и плановый период и  утверждается администрацией Елнатского сельского поселения в срок не позднее одного месяца со дня официального опубликования решения Совета  Елнатского сельского поселения Юрьевецкого муниципального района Ивановской области о бюджете на очередной финансовый год  и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Муниципальное задание формируется на основе утвержденного администрацией Елнатского сельского поселения перечня  муниципальных услуг (работ), оказываемых (выполняемых) муниципальными бюджетными учреждениями Елнатского сельского поселения и показателей качества муниципальны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Елнатского сельского поселения для финансового обеспечения выполнения муниципального задания, вносятся изменения в муниципальное задание с последующим его утверждением администрацией Елнат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В процессе формирования муниципального задания   администрации Елнатского сельского поселения, курирующим деятельность бюджетных учреждений и осуществляющим заполнение формы муниципального задания, следует руководствоваться методическими рекомендациями по заполнению формы муниципального задания и определению показателей качества муниципальных услуг (в части организации работы по формированию муниципального задания) согласно приложению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ансовое обеспечение выполнения муниципального зада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расчета и порядок предоставления субсиди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бюджетным учреждениям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Отчетность и контрол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Финансовое обеспечение выполнения муниципального задания бюджетными учреждениями осуществляется в пределах бюджетных ассигнований, предусмотренных в бюджете Елнатского сельского поселения на соответствующие цели в виде субси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убсидии рассчитывается как сумма нормативных затрат на оказание (выполнение) муниципальных услуг (работ) в рамках муниципального задания и нормативных затрат на содержание иму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и оказании (выполнении) в случаях, установленных нормативными правовыми актами, муниципальных услуг (работ) гражданам и юридическим лицам за плату в пределах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и определении нормативных затрат на оказание (выполнение) бюджетным учреждением муниципальной услуги (работы) учит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, непосредственно связанные с оказанием (выполнением) муниципальной услуги (работ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бщехозяйственные нужды (за исключением затрат, которые учитываются в составе нормативных затрат на содержание имущества в соответствии с подпунктом 3.4 настоящего Порядк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Нормативные затраты на содержание имущества бюджетного учреждения рассчитываются с учетом затра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требление электрической и тепловой энергии в размере 10 и 50 процентов соответственно общего объема затрат бюджетного учреждения на оплату указанных видов коммунальных платеж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плату налогов, в качестве объекта налогообложения по которым признается недвижимое и особо ценное движимое имущество, закрепленное за бюджетным учреждением или приобретенное им за счет средств, выделенных на приобретение такого имущества, в том числе земельные учас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нормативных затрат на оказание (выполнение) муниципальных услуг (работ) и нормативных затрат на содержание имущества объем субсидии, предоставляемой на финансовое обеспечение выполнения муниципального задания в течение срока его выполнения, не уменьшается без соответствующего изменения муниципального за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Субсидия предоставляется бюджетному учреждению в следующем порядк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наличия утвержденного муниципального задания на соответствующий финансовый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условии заключения между администрацией Елнатского сельского поселения и бюджетным учреждением соглашения о порядке и условиях предоставления субсидии на финансовое обеспечение выполнения муниципального задания по форме согласно приложению 3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елах бюджетной росписи  местного 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утвержденным администрацией Елнатского сельского поселения графиком перечисления субсид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исления на лицевой счет, открытый в Управлении Федерального казначейства по Ивановской области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своевременном информировании бюджетным учреждением администрации Елнатского сельского поселения об изменении условий оказания (выполнения) муниципальных услуг (работ), которые могут повлиять на размер субсид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условии возврата бюджетным учреждением субсидии, не использованной  в полном объеме, или уменьшении объема задания в текущем финансовом году, а также направления ее на цели, не связанные с выполнением муниципального задания в течение десяти дней с момента получения от администрации Елнатского сельского поселения  уведомления о необходимости возврата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. Отчет об исполнении муниципального задания представляется бюджетным учреждением ежеквартально не позднее 10 числа месяца, следующего за отчетным по формам, установленным в строке 8.1. первой части и строке 5.1. второй части формы муниципального задания (приложение 1 к Порядку) в структурные подразделения администрации поселения , курирующие деятельность бюджетных учреждений и осуществляющие заполнение формы муниципального задания в разрезе утвержденных показа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Контроль за выполнением бюджетными учреждениями муниципальных заданий осуществляется в соответствии с утвержденным  администрацией Елнатского сельского поселения порядком путем проведения контрольных мероприятий структурными подразделениями администрации  сельского поселения , курирующими деятельность бюджетных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. Муниципальные задания и отчеты об их исполнении, за исключением содержащихся в них сведений, отнесенных к государственной тайне, могут быть обнародованы 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774"/>
      </w:tblGrid>
      <w:tr>
        <w:trPr>
          <w:trHeight w:val="2097" w:hRule="atLeast"/>
        </w:trPr>
        <w:tc>
          <w:tcPr>
            <w:tcW w:w="5400" w:type="dxa"/>
            <w:gridSpan w:val="2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</w:p>
          <w:p>
            <w:pPr>
              <w:pStyle w:val="Style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</w:t>
            </w:r>
          </w:p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ПРИЛОЖЕНИЕ 1</w:t>
            </w:r>
          </w:p>
          <w:p>
            <w:pPr>
              <w:pStyle w:val="Style16"/>
              <w:spacing w:before="280" w:after="0"/>
              <w:rPr/>
            </w:pPr>
            <w:r>
              <w:rPr>
                <w:iCs/>
              </w:rPr>
              <w:t xml:space="preserve">к Порядку  формирования </w:t>
            </w:r>
            <w:r>
              <w:rPr/>
              <w:br/>
              <w:t>муниципального</w:t>
            </w:r>
            <w:r>
              <w:rPr>
                <w:iCs/>
              </w:rPr>
              <w:t xml:space="preserve"> задания в отношении </w:t>
            </w:r>
            <w:r>
              <w:rPr/>
              <w:br/>
              <w:t>муниципальных бюджетных учреждений Елнатского сельского поселения и финансового обеспечения выполнения муниципального задания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  <w:bookmarkStart w:id="0" w:name="l165"/>
            <w:bookmarkStart w:id="1" w:name="l165"/>
            <w:bookmarkEnd w:id="1"/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2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___" _______________________ г. 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h166"/>
      <w:bookmarkStart w:id="3" w:name="l81"/>
      <w:bookmarkStart w:id="4" w:name="l80"/>
      <w:bookmarkStart w:id="5" w:name="h166"/>
      <w:bookmarkStart w:id="6" w:name="l81"/>
      <w:bookmarkStart w:id="7" w:name="l80"/>
      <w:bookmarkEnd w:id="5"/>
      <w:bookmarkEnd w:id="6"/>
      <w:bookmarkEnd w:id="7"/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 xml:space="preserve">МУНИЦИПАЛЬНОЕ ЗАДАНИЕ </w:t>
        <w:br/>
      </w:r>
      <w:bookmarkStart w:id="8" w:name="l82"/>
      <w:bookmarkEnd w:id="8"/>
      <w:r>
        <w:rPr>
          <w:b/>
          <w:bCs/>
          <w:sz w:val="28"/>
          <w:szCs w:val="28"/>
        </w:rPr>
        <w:t>МУНИЦИПАЛЬНОГО УЧРЕЖДЕНИЯ КУЛЬТУРЫ  « СОЦИАЛЬНО-КУЛЬТУРНОГО ОБЪЕДИНЕНИЯ ЕЛНАТСКОГО СЕЛЬСКОГО ПОСЕЛЕНИЯ ЮРЬЕВЕЦКОГО МУНИЦИПАЛЬНОГО РАЙОНА ИВАНОВСКОЙ ОБЛАСТИ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чередной финансовый год и плановый период___ и ____годов  </w:t>
      </w:r>
    </w:p>
    <w:p>
      <w:pPr>
        <w:pStyle w:val="Style16"/>
        <w:numPr>
          <w:ilvl w:val="0"/>
          <w:numId w:val="0"/>
        </w:numPr>
        <w:jc w:val="center"/>
        <w:outlineLvl w:val="3"/>
        <w:rPr>
          <w:b/>
          <w:b/>
          <w:bCs/>
        </w:rPr>
      </w:pPr>
      <w:bookmarkStart w:id="9" w:name="l83"/>
      <w:bookmarkEnd w:id="9"/>
      <w:r>
        <w:rPr>
          <w:b/>
          <w:bCs/>
        </w:rPr>
        <w:t xml:space="preserve">ЧАСТЬ 1 </w:t>
      </w:r>
    </w:p>
    <w:p>
      <w:pPr>
        <w:pStyle w:val="Style16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(ФОРМИРУЕТСЯ ПРИ УСТАНОВЛЕНИИ МУНИЦИПАЛЬНОГО ЗАДАНИЯ ОДНОВРЕМЕННО НА ОКАЗАНИЕ МУНИЦИПАЛЬНОЙ УСЛУГИ (УСЛУГ) И ВЫПОЛНЕНИЕ РАБОТЫ (РАБОТ) И СОДЕРЖИТ ТРЕБОВАНИЯ К ОКАЗАНИЮ МУНИЦИПАЛЬНОЙ УСЛУГИ (УСЛУГ) </w:t>
      </w:r>
    </w:p>
    <w:p>
      <w:pPr>
        <w:pStyle w:val="Style16"/>
        <w:jc w:val="center"/>
        <w:rPr/>
      </w:pPr>
      <w:r>
        <w:rPr>
          <w:b/>
          <w:bCs/>
        </w:rPr>
        <w:t xml:space="preserve">РАЗДЕЛ 1 _______________________________________ </w:t>
        <w:br/>
        <w:t xml:space="preserve">               (при наличии 2 и более разделов)</w:t>
      </w:r>
    </w:p>
    <w:p>
      <w:pPr>
        <w:pStyle w:val="Style16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1. Наименование  муниципальной услуги </w:t>
      </w:r>
      <w:bookmarkStart w:id="10" w:name="l84"/>
      <w:bookmarkEnd w:id="10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" w:name="l167"/>
            <w:bookmarkStart w:id="12" w:name="l167"/>
            <w:bookmarkEnd w:id="12"/>
          </w:p>
        </w:tc>
      </w:tr>
    </w:tbl>
    <w:p>
      <w:pPr>
        <w:pStyle w:val="Style16"/>
        <w:rPr/>
      </w:pPr>
      <w:r>
        <w:rPr>
          <w:sz w:val="28"/>
          <w:szCs w:val="28"/>
        </w:rPr>
        <w:t>     </w:t>
      </w:r>
      <w:bookmarkStart w:id="13" w:name="l168"/>
      <w:bookmarkEnd w:id="13"/>
      <w:r>
        <w:rPr>
          <w:sz w:val="28"/>
          <w:szCs w:val="28"/>
        </w:rPr>
        <w:t>2. Потребители муниципальной услуги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4" w:name="l169"/>
            <w:bookmarkStart w:id="15" w:name="l169"/>
            <w:bookmarkEnd w:id="15"/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>    </w:t>
      </w:r>
      <w:bookmarkStart w:id="16" w:name="l85"/>
      <w:bookmarkEnd w:id="16"/>
      <w:r>
        <w:rPr>
          <w:sz w:val="28"/>
          <w:szCs w:val="28"/>
        </w:rPr>
        <w:t xml:space="preserve">3. Показатели, характеризующие объем и  качество муниципальной услуги </w:t>
        <w:br/>
        <w:t>    3.1. Показатели, характеризующие качество муниципальной</w:t>
      </w:r>
      <w:r>
        <w:rPr/>
        <w:t xml:space="preserve"> услуги    </w:t>
      </w:r>
      <w:bookmarkStart w:id="17" w:name="l90"/>
      <w:bookmarkStart w:id="18" w:name="l89"/>
      <w:bookmarkEnd w:id="17"/>
      <w:bookmarkEnd w:id="18"/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6"/>
        <w:gridCol w:w="866"/>
        <w:gridCol w:w="1154"/>
        <w:gridCol w:w="1070"/>
        <w:gridCol w:w="890"/>
        <w:gridCol w:w="1072"/>
        <w:gridCol w:w="890"/>
        <w:gridCol w:w="894"/>
        <w:gridCol w:w="1066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9" w:name="l175"/>
            <w:bookmarkEnd w:id="19"/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а расчета </w:t>
            </w:r>
          </w:p>
        </w:tc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начения показателей качества муниципальной услуги 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финансовый год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финансовый год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финансовый год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год планового периода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й год планового период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 (исходные данные для ее расчета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    </w:t>
      </w:r>
      <w:bookmarkStart w:id="20" w:name="l176"/>
      <w:bookmarkEnd w:id="20"/>
      <w:r>
        <w:rPr>
          <w:sz w:val="28"/>
          <w:szCs w:val="28"/>
        </w:rPr>
        <w:t xml:space="preserve">3.2. Объем муниципальной </w:t>
      </w:r>
      <w:r>
        <w:rPr/>
        <w:t xml:space="preserve">услуги (в натуральных показателях) </w:t>
        <w:br/>
        <w:t>    </w:t>
      </w:r>
      <w:bookmarkStart w:id="21" w:name="l93"/>
      <w:bookmarkStart w:id="22" w:name="l91"/>
      <w:bookmarkEnd w:id="21"/>
      <w:bookmarkEnd w:id="22"/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971"/>
        <w:gridCol w:w="1165"/>
        <w:gridCol w:w="1160"/>
        <w:gridCol w:w="1170"/>
        <w:gridCol w:w="997"/>
        <w:gridCol w:w="996"/>
        <w:gridCol w:w="1658"/>
      </w:tblGrid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3" w:name="l177"/>
            <w:bookmarkEnd w:id="23"/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чение показателей объема муниципальной 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финансовый год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    </w:t>
      </w:r>
      <w:bookmarkStart w:id="24" w:name="l178"/>
      <w:bookmarkEnd w:id="24"/>
      <w:r>
        <w:rPr>
          <w:sz w:val="28"/>
          <w:szCs w:val="28"/>
        </w:rPr>
        <w:t xml:space="preserve">4. Порядок оказания муниципальной услуги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5" w:name="l170"/>
            <w:bookmarkStart w:id="26" w:name="l170"/>
            <w:bookmarkEnd w:id="26"/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   </w:t>
      </w:r>
      <w:bookmarkStart w:id="27" w:name="l94"/>
      <w:bookmarkEnd w:id="27"/>
      <w:r>
        <w:rPr>
          <w:sz w:val="28"/>
          <w:szCs w:val="28"/>
        </w:rPr>
        <w:t xml:space="preserve">4.1. Нормативные правовые акты, регулирующие порядок оказания и финансового обеспечения выполнения муниципальной услуги </w:t>
      </w:r>
      <w:bookmarkStart w:id="28" w:name="l95"/>
      <w:bookmarkEnd w:id="28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4.2. Порядок информирования потенциальных потребителей муниципальной</w:t>
      </w:r>
      <w:r>
        <w:rPr/>
        <w:t xml:space="preserve"> услуги     </w:t>
      </w:r>
      <w:bookmarkStart w:id="29" w:name="l97"/>
      <w:bookmarkEnd w:id="29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0"/>
        <w:gridCol w:w="3768"/>
        <w:gridCol w:w="3677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0" w:name="l179"/>
            <w:bookmarkEnd w:id="30"/>
            <w:r>
              <w:rPr>
                <w:sz w:val="20"/>
                <w:szCs w:val="20"/>
              </w:rPr>
              <w:t xml:space="preserve">Спосо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я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размещаемой информации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>     </w:t>
      </w:r>
      <w:bookmarkStart w:id="31" w:name="l180"/>
      <w:bookmarkEnd w:id="31"/>
      <w:r>
        <w:rPr>
          <w:sz w:val="28"/>
          <w:szCs w:val="28"/>
        </w:rPr>
        <w:t xml:space="preserve">5. Основания для досрочного прекращения исполнения муниципального задания </w:t>
      </w:r>
      <w:bookmarkStart w:id="32" w:name="l99"/>
      <w:bookmarkStart w:id="33" w:name="l98"/>
      <w:bookmarkEnd w:id="32"/>
      <w:bookmarkEnd w:id="33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4" w:name="l171"/>
            <w:bookmarkStart w:id="35" w:name="l171"/>
            <w:bookmarkEnd w:id="35"/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>     </w:t>
      </w:r>
      <w:bookmarkStart w:id="36" w:name="l172"/>
      <w:bookmarkEnd w:id="36"/>
      <w:r>
        <w:rPr>
          <w:sz w:val="28"/>
          <w:szCs w:val="28"/>
        </w:rPr>
        <w:t xml:space="preserve">6. Предельные цены (тарифы) на оплату муниципальной услуги в случаях, если нормативным правовым актом установлено их оказание на платной основе. </w:t>
        <w:br/>
        <w:t xml:space="preserve">    6.1. Нормативный правовой акт, устанавливающий цены (тарифы) либо порядок их </w:t>
      </w:r>
      <w:bookmarkStart w:id="37" w:name="l100"/>
      <w:bookmarkEnd w:id="37"/>
      <w:r>
        <w:rPr>
          <w:sz w:val="28"/>
          <w:szCs w:val="28"/>
        </w:rPr>
        <w:t xml:space="preserve">установле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8" w:name="l173"/>
            <w:bookmarkStart w:id="39" w:name="l173"/>
            <w:bookmarkEnd w:id="39"/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   </w:t>
      </w:r>
      <w:bookmarkStart w:id="40" w:name="l174"/>
      <w:bookmarkEnd w:id="40"/>
      <w:r>
        <w:rPr>
          <w:sz w:val="28"/>
          <w:szCs w:val="28"/>
        </w:rPr>
        <w:t>6.2. Орган, устанавливающий цены (тарифы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  <w:br/>
        <w:t>   </w:t>
      </w:r>
    </w:p>
    <w:p>
      <w:pPr>
        <w:pStyle w:val="Style16"/>
        <w:rPr/>
      </w:pPr>
      <w:r>
        <w:rPr/>
        <w:t> </w:t>
      </w:r>
      <w:r>
        <w:rPr/>
        <w:t xml:space="preserve">6.3. Значения предельных цен (тарифов) </w:t>
        <w:br/>
        <w:t>    </w:t>
      </w:r>
      <w:bookmarkStart w:id="41" w:name="l102"/>
      <w:bookmarkStart w:id="42" w:name="l101"/>
      <w:bookmarkEnd w:id="41"/>
      <w:bookmarkEnd w:id="42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6"/>
        <w:gridCol w:w="3239"/>
      </w:tblGrid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3" w:name="l181"/>
            <w:bookmarkEnd w:id="43"/>
            <w:r>
              <w:rPr>
                <w:sz w:val="20"/>
                <w:szCs w:val="20"/>
              </w:rPr>
              <w:t xml:space="preserve">Наименование услуги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(тариф), единица измерения 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    </w:t>
      </w:r>
      <w:bookmarkStart w:id="44" w:name="l182"/>
      <w:bookmarkEnd w:id="44"/>
      <w:r>
        <w:rPr>
          <w:sz w:val="28"/>
          <w:szCs w:val="28"/>
        </w:rPr>
        <w:t>7. Порядок  контроля за исполнением муниципального</w:t>
      </w:r>
      <w:r>
        <w:rPr/>
        <w:t xml:space="preserve"> задания </w:t>
      </w:r>
      <w:bookmarkStart w:id="45" w:name="l103"/>
      <w:bookmarkEnd w:id="45"/>
      <w:r>
        <w:rPr/>
        <w:br/>
        <w:t>    </w:t>
      </w:r>
      <w:bookmarkStart w:id="46" w:name="l105"/>
      <w:bookmarkStart w:id="47" w:name="l104"/>
      <w:bookmarkEnd w:id="46"/>
      <w:bookmarkEnd w:id="47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4"/>
        <w:gridCol w:w="1420"/>
        <w:gridCol w:w="6381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8" w:name="l183"/>
            <w:bookmarkEnd w:id="48"/>
            <w:r>
              <w:rPr>
                <w:sz w:val="20"/>
                <w:szCs w:val="20"/>
              </w:rPr>
              <w:t xml:space="preserve">Формы контрол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ые подразделения администрации района, осуществляющ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троль за исполнением муниципального задания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>    </w:t>
      </w:r>
      <w:bookmarkStart w:id="49" w:name="l184"/>
      <w:bookmarkEnd w:id="49"/>
      <w:r>
        <w:rPr>
          <w:sz w:val="28"/>
          <w:szCs w:val="28"/>
        </w:rPr>
        <w:t xml:space="preserve">8. Требования к отчетности об исполнении муниципального задания </w:t>
        <w:br/>
        <w:t>    8.1. Форма отчета об исполнении муниципального</w:t>
      </w:r>
      <w:r>
        <w:rPr/>
        <w:t xml:space="preserve"> задания </w:t>
        <w:br/>
        <w:t>    </w:t>
      </w:r>
      <w:bookmarkStart w:id="50" w:name="l109"/>
      <w:bookmarkStart w:id="51" w:name="l108"/>
      <w:bookmarkStart w:id="52" w:name="l106"/>
      <w:bookmarkEnd w:id="50"/>
      <w:bookmarkEnd w:id="51"/>
      <w:bookmarkEnd w:id="52"/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017"/>
        <w:gridCol w:w="1947"/>
        <w:gridCol w:w="1422"/>
        <w:gridCol w:w="2017"/>
        <w:gridCol w:w="159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3" w:name="l185"/>
            <w:bookmarkEnd w:id="53"/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начение, утвержденное в муниципальном задании на отчетный перио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значение за отчетный период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причин отклонения от запланированных значений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информации о фактическом значении показателя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>     </w:t>
      </w:r>
      <w:bookmarkStart w:id="54" w:name="l186"/>
      <w:bookmarkEnd w:id="54"/>
      <w:r>
        <w:rPr>
          <w:sz w:val="28"/>
          <w:szCs w:val="28"/>
        </w:rPr>
        <w:t xml:space="preserve">8.2. Сроки представления отчетов об исполнении муниципального зада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5" w:name="l204"/>
            <w:bookmarkStart w:id="56" w:name="l204"/>
            <w:bookmarkEnd w:id="56"/>
          </w:p>
        </w:tc>
      </w:tr>
    </w:tbl>
    <w:p>
      <w:pPr>
        <w:pStyle w:val="Style16"/>
        <w:rPr/>
      </w:pPr>
      <w:r>
        <w:rPr>
          <w:sz w:val="28"/>
          <w:szCs w:val="28"/>
        </w:rPr>
        <w:t>    </w:t>
      </w:r>
      <w:bookmarkStart w:id="57" w:name="l205"/>
      <w:bookmarkEnd w:id="57"/>
      <w:r>
        <w:rPr>
          <w:sz w:val="28"/>
          <w:szCs w:val="28"/>
        </w:rPr>
        <w:t xml:space="preserve">8.3. Иные требования к отчетности об исполнении муниципального зада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8" w:name="l206"/>
            <w:bookmarkStart w:id="59" w:name="l206"/>
            <w:bookmarkEnd w:id="59"/>
          </w:p>
        </w:tc>
      </w:tr>
    </w:tbl>
    <w:p>
      <w:pPr>
        <w:pStyle w:val="Style16"/>
        <w:rPr/>
      </w:pPr>
      <w:r>
        <w:rPr>
          <w:sz w:val="28"/>
          <w:szCs w:val="28"/>
        </w:rPr>
        <w:t>    </w:t>
      </w:r>
      <w:bookmarkStart w:id="60" w:name="l110"/>
      <w:bookmarkEnd w:id="60"/>
      <w:r>
        <w:rPr>
          <w:sz w:val="28"/>
          <w:szCs w:val="28"/>
        </w:rPr>
        <w:t xml:space="preserve">9. Иная информация, необходимая для исполнения (контроля за исполнением) муниципального задания </w:t>
      </w:r>
      <w:bookmarkStart w:id="61" w:name="l111"/>
      <w:bookmarkEnd w:id="61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2" w:name="l187"/>
            <w:bookmarkStart w:id="63" w:name="l187"/>
            <w:bookmarkEnd w:id="63"/>
          </w:p>
        </w:tc>
      </w:tr>
    </w:tbl>
    <w:p>
      <w:pPr>
        <w:pStyle w:val="Style16"/>
        <w:numPr>
          <w:ilvl w:val="0"/>
          <w:numId w:val="0"/>
        </w:numPr>
        <w:jc w:val="center"/>
        <w:outlineLvl w:val="3"/>
        <w:rPr>
          <w:b/>
          <w:b/>
          <w:bCs/>
        </w:rPr>
      </w:pPr>
      <w:bookmarkStart w:id="64" w:name="l112"/>
      <w:bookmarkEnd w:id="64"/>
      <w:r>
        <w:rPr/>
        <w:br/>
      </w:r>
      <w:r>
        <w:rPr>
          <w:b/>
          <w:bCs/>
        </w:rPr>
        <w:t xml:space="preserve">ЧАСТЬ 2 </w:t>
      </w:r>
    </w:p>
    <w:p>
      <w:pPr>
        <w:pStyle w:val="Style16"/>
        <w:numPr>
          <w:ilvl w:val="0"/>
          <w:numId w:val="0"/>
        </w:numPr>
        <w:jc w:val="center"/>
        <w:outlineLvl w:val="3"/>
        <w:rPr/>
      </w:pPr>
      <w:r>
        <w:rPr>
          <w:b/>
          <w:bCs/>
        </w:rPr>
        <w:t xml:space="preserve">(ФОРМИРУЕТСЯ ПРИ УСТАНОВЛЕНИИ МУНИЦИПАЛЬНОГО ЗАДАНИЯ ОДНОВРЕМЕННО НА ОКАЗАНИЕ МУНИЦИПАЛЬНОЙ УСЛУГИ (УСЛУГ) И ВЫПОЛНЕНИЕ РАБОТЫ (РАБОТ) И СОДЕРЖИТ ТРЕБОВАНИЯ К ВЫПОЛНЕНИЮ РАБОТЫ (РАБОТ)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РАЗДЕЛ 1 _______________________________________ </w:t>
        <w:br/>
        <w:t xml:space="preserve">                     (при наличии 2 и более разделов)</w:t>
      </w:r>
    </w:p>
    <w:p>
      <w:pPr>
        <w:pStyle w:val="Style16"/>
        <w:rPr/>
      </w:pPr>
      <w:r>
        <w:rPr/>
        <w:t> </w:t>
      </w:r>
      <w:r>
        <w:rPr/>
        <w:br/>
        <w:t xml:space="preserve">    1. Наименование  муниципальной работы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5" w:name="l207"/>
            <w:bookmarkStart w:id="66" w:name="l207"/>
            <w:bookmarkEnd w:id="66"/>
          </w:p>
        </w:tc>
      </w:tr>
    </w:tbl>
    <w:p>
      <w:pPr>
        <w:pStyle w:val="Style16"/>
        <w:rPr/>
      </w:pPr>
      <w:r>
        <w:rPr/>
        <w:t>    </w:t>
      </w:r>
      <w:bookmarkStart w:id="67" w:name="l113"/>
      <w:bookmarkEnd w:id="67"/>
      <w:r>
        <w:rPr/>
        <w:t xml:space="preserve">2. Характеристика работы </w:t>
        <w:br/>
        <w:t>    </w:t>
      </w:r>
      <w:bookmarkStart w:id="68" w:name="l120"/>
      <w:bookmarkEnd w:id="68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289"/>
        <w:gridCol w:w="946"/>
        <w:gridCol w:w="1446"/>
        <w:gridCol w:w="1494"/>
        <w:gridCol w:w="1349"/>
        <w:gridCol w:w="1349"/>
      </w:tblGrid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9" w:name="l188"/>
            <w:bookmarkEnd w:id="69"/>
            <w:r>
              <w:rPr>
                <w:sz w:val="20"/>
                <w:szCs w:val="20"/>
              </w:rPr>
              <w:t xml:space="preserve">Наименование работы 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работы 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й результат выполнения работы 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год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финансовый год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финансовый год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год планового период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й год планового периода 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6"/>
        <w:rPr/>
      </w:pPr>
      <w:r>
        <w:rPr/>
        <w:t> </w:t>
      </w:r>
      <w:r>
        <w:rPr/>
        <w:br/>
        <w:t>    </w:t>
      </w:r>
      <w:bookmarkStart w:id="70" w:name="l189"/>
      <w:bookmarkEnd w:id="70"/>
      <w:r>
        <w:rPr/>
        <w:t xml:space="preserve">3. Основания для досрочного прекращения муниципального зада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1" w:name="l194"/>
            <w:bookmarkStart w:id="72" w:name="l194"/>
            <w:bookmarkEnd w:id="72"/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6"/>
        <w:rPr/>
      </w:pPr>
      <w:r>
        <w:rPr/>
        <w:t> </w:t>
      </w:r>
      <w:r>
        <w:rPr/>
        <w:br/>
        <w:t>    </w:t>
      </w:r>
      <w:bookmarkStart w:id="73" w:name="l195"/>
      <w:bookmarkEnd w:id="73"/>
      <w:r>
        <w:rPr/>
        <w:t xml:space="preserve">4. Порядок контроля за исполнением муниципального задания </w:t>
        <w:br/>
        <w:t> 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1603"/>
        <w:gridCol w:w="6763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4" w:name="l190"/>
            <w:bookmarkEnd w:id="74"/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ые подразделения администрации ,осуществляющ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троль  за исполнением муниципального задания 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6"/>
        <w:rPr/>
      </w:pPr>
      <w:r>
        <w:rPr/>
        <w:t>     </w:t>
      </w:r>
      <w:bookmarkStart w:id="75" w:name="l191"/>
      <w:bookmarkEnd w:id="75"/>
      <w:r>
        <w:rPr/>
        <w:t xml:space="preserve">5. Требования к отчетности об исполнении муниципального задания </w:t>
        <w:br/>
        <w:t xml:space="preserve">    5.1. Форма отчета об исполнении муниципального задания </w:t>
        <w:br/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3"/>
        <w:gridCol w:w="2928"/>
        <w:gridCol w:w="2464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6" w:name="l192"/>
            <w:bookmarkEnd w:id="76"/>
            <w:r>
              <w:rPr>
                <w:sz w:val="20"/>
                <w:szCs w:val="20"/>
              </w:rPr>
              <w:t xml:space="preserve">Результат, запланированный в муниципальном задании на отчетный финансовый год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езультаты, достигнутые в отчетном финансов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ду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информации о фактически достигнут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ах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6"/>
        <w:rPr/>
      </w:pPr>
      <w:r>
        <w:rPr/>
        <w:t>  </w:t>
      </w:r>
      <w:bookmarkStart w:id="77" w:name="l123"/>
      <w:bookmarkStart w:id="78" w:name="l121"/>
      <w:bookmarkStart w:id="79" w:name="l193"/>
      <w:bookmarkEnd w:id="77"/>
      <w:bookmarkEnd w:id="78"/>
      <w:bookmarkEnd w:id="79"/>
      <w:r>
        <w:rPr/>
        <w:br/>
        <w:t xml:space="preserve">    5.2. Сроки представления отчетов об исполнении муниципального зада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0" w:name="l208"/>
            <w:bookmarkStart w:id="81" w:name="l208"/>
            <w:bookmarkEnd w:id="81"/>
          </w:p>
        </w:tc>
      </w:tr>
    </w:tbl>
    <w:p>
      <w:pPr>
        <w:pStyle w:val="Style16"/>
        <w:rPr/>
      </w:pPr>
      <w:r>
        <w:rPr/>
        <w:t>    </w:t>
      </w:r>
      <w:bookmarkStart w:id="82" w:name="l124"/>
      <w:bookmarkEnd w:id="82"/>
      <w:r>
        <w:rPr/>
        <w:t xml:space="preserve">5.3. Иные требования к отчетности об исполнении муниципального зада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3" w:name="l209"/>
            <w:bookmarkStart w:id="84" w:name="l209"/>
            <w:bookmarkEnd w:id="84"/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/>
        <w:t>    </w:t>
      </w:r>
      <w:bookmarkStart w:id="85" w:name="l125"/>
      <w:bookmarkEnd w:id="85"/>
      <w:r>
        <w:rPr/>
        <w:t xml:space="preserve">6. Иная информация, необходимая для исполнения (контроля за исполнением) муниципального задания </w:t>
        <w:b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к Порядку  формирования </w:t>
            </w:r>
            <w:r>
              <w:rPr/>
              <w:br/>
              <w:t>муниципального</w:t>
            </w:r>
            <w:r>
              <w:rPr>
                <w:iCs/>
              </w:rPr>
              <w:t xml:space="preserve"> задания в отношении </w:t>
            </w:r>
            <w:r>
              <w:rPr/>
              <w:br/>
              <w:t>муниципальных бюджетных учреждений  Елнатского сельского Юрьевецкого  муниципального района</w:t>
            </w:r>
          </w:p>
          <w:p>
            <w:pPr>
              <w:pStyle w:val="Normal"/>
              <w:rPr/>
            </w:pPr>
            <w:r>
              <w:rPr/>
              <w:t>и финансового обеспечения выполнения муниципальн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Методические рекомендации по формированию муниципальных заданий муниципальным бюджетным учреждениям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Елнатского сельского поселени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ие Методические рекомендации содержат рекомендации по заполнению формы муниципального задания для муниципальных бюджетных учреждений,  в части организации работы по формированию муниципального задания - определение показателей качества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ниципальных заданий рекомендуется начинать при планировании бюджетных ассигнований на очередной год и плановый период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комендации по заполнению формы муниципального зад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Муниципальное задание формируется на очередной финансовый год и плановый период по форме согласно приложению к Порядку  формирования муниципального задания в отношении муниципальных бюджетных учреждений Елнатского сельского поселения и финансового обеспечения выполнения муниципального зад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Муниципальное задание может устанавливаться на оказание (выполнение) нескольких муниципальных услуг (работ). В этом случае муниципальное задание включает несколько разделов, каждый из которых должен содержать требования к оказанию одной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установлении муниципальному бюджетному учреждению муниципального задания одновременно на оказание муниципальной услуги (услуг) и выполнение работы (работ), муниципальное задание формируется из двух частей, каждая из которых содержит отдельно требования к оказанию одной муниципальной услуги (услуг) и выполнению работы (рабо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Муниципальное задание утверждается администрацией Елнатского сельского поселения в срок не позднее одного месяца со дня официального опубликования решения Совета  депутатов  Елнатского сельского поселения Юрьевецкого муниципального района Ивановской области о бюджете на очередной финансовый год и планов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Часть 1 формы муниципального задания рекомендуется заполнять следующим образ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заголовочной части муниципального задания в строке «РАЗДЕЛ» приводится порядковый номер разде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если муниципальное задание устанавливается для одной муниципальной услуги, строка «РАЗДЕЛ» в заголовочную часть задания не включа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троке «Наименование муниципальной услуги» приводится наименование муниципальной услуги в соответствии  с утвержденным перечнем муниципальных услуг (работ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троке «Потребители муниципальной услуги» указывается наименование категории потребителей муниципальных услуг – физические и (или) юридические лица и их характеристика (например, для физических лиц – возраст, состояние здоровья, образование, гражданство; для юридических лиц – виды деятельности, отношение к субъектам малого предпринимательств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троке «Показатели, характеризующие качество муниципальной услуги» привод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оказателя качества, единицы их измерения и формулы расчета (определение показателей качества муниципальных услуг содержатся в 3 разделе настоящих Методических рекомендаци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чения показателей качества, в том числе за отчетный год – фактическое, за текущий год – плановое либо фактическое (при наличии информации), за очередной финансовый год и плановый период – плановы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очник информации о значении показателя (форма статистического наблюдения или информация, подготовленная на основе наблюдений бюджетного учреждения, опрос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троке «Объем муниципальной услуги (в натуральных показателях)»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дин (при необходимости – более) показатель измерения объема муниципальной услуги и единицу его измер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казывать показатель, которым может быть измерен объем оказания муниципальной услуги, например: число посетителей (чел.), количество новых постановок (ед.), число проведенных мероприятий (ед.), количество единиц хранения (ед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чения показателя, в том числе за отчетный год – фактическое, за текущий год – плановое либо фактическое (при наличии информации), за очередной финансовый год и плановый период – плановы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очник информации о значении показателя (форма статистического наблюдения или иная информац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строке «Нормативные правовые акты, регулирующие порядок оказания  и финансового обеспечения выполнения муниципального услуги» приводится наименование и реквизиты нормативный правовых актов, регулирующие порядок оказания и финансового обеспечения выполнения муниципального услуги, а также ссылки на их отдельные статьи (пункты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комендуется указывать реквизиты административного регламента или стандарта предоставления соответствующей  муниципальной услуги, федеральные законы и иные нормативно-правовые акты РФ, санитарно-эпидемиологические нормы и правила, ГОСТы, в части финансового обеспечения выполнения муниципального задания – решения  Совета Елнатского сельского поселения , постановления администрации Елнатского сельского поселения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 строку «Порядок информирования потенциальных потребителей муниципальной услуги» вносятся сведения об используемых и планируемых к использованию способах информирования потенциальных потребителей о муниципальной услуге, например: размещение информации в сети Интернет, в печатных средствах массовой информации, у входа в здание, на информационных стендах, указател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приводимых в муниципальном задании способов информирования рекомендуется указать состав размещаемой информации – информация о режиме работы, справочных телефонах, фамилиях, именах, отчествах специалистов, порядок подачи жалоб и предложений, частоту ее обновления – ежегодно, по мере изменения дан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 строке «Основания для досрочного прекращения исполнения муниципального задания» в качестве оснований досрочного прекращения исполнения муниципального задания могут быть указаны: ликвидация, реорганизация учреждения, исключение муниципальной услуги из перечня муниципальных услуг (работ), иные осн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трока «Предельные цены (тарифы) на оплату муниципальной услуги, в случаях, если нормативным правовым актом установлено их оказание на платной основе» заполняется для муниципальных бюджетных учреждений в случаях, если нормативным правовым актом предусмотрено право данных учреждений оказывать в пределах муниципального задания услуги, относящиеся к их основным видам деятельности, за пла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в строке «Нормативный правовой акт, устанавливающий цены (тарифы) и порядок их установления» указываются реквизиты и наименование правового(ых) акта(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в строке «Орган, устанавливающий цены (тарифы)» приводится наименование данного органа или учреж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в строку «Значения предельных цен (тарифов)» вносятся сведения об установленных предельных ценах (тарифах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приводятся в таблице, где следует указывать наименование муниципальной услуги (например, «социальное обслуживание в отделении дневного пребывания», «занятия по изобразительному искусству») для которых установлены предельная цена (тариф) и значения установленных предельных цен (тариф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в строке «Порядок контроля за исполнением муниципального зада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«Формы контроля» указываются контрольные мероприятия – выездная проверка, документарная провер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«Периодичность» указывается периодичность проведения контрольных мероприятий – в соответствии с планом проведения выездных проверок, по мере необходимости (в случае поступления требований правоохранительных органов, жалоб потребителей), по мере поступления отчетности о выполнении за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в строке «Форма отчета об исполнении муниципального задания» устанавливается форма отчета муниципального бюджетного учреж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в строке «Сроки представления отчетов об исполнении муниципального задания» рекомендуется указывать периодичность и срок представления отчет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в строке «Иные требования к отчетности об исполнении муниципального задания» указываются дополнительные требования, например: требования о предоставлении пояснительной записки, информации о состоянии кредиторской задолженности, копий подтверждающи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ные требования не установлены, в данной строке ставится прочер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Часть 2 формы муниципального задания рекомендуется заполнять следующим образ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заголовочной части муниципального задания в строке «РАЗДЕЛ» приводится порядковый номер разде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муниципальное задание устанавливается для одной муниципальной работы, строка «РАЗДЕЛ» в заголовочную часть задания не включа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троке «Наименование муниципальной работы» приводится наименование муниципальной работы в соответствии  с утвержденным перечнем муниципальных услуг (работ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троке «Характеристика работы» привод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Наименование работы» - наименование муниципальной работы в соответствии  с утвержденным перечнем муниципальных услуг (работ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«Содержание работ» - краткое описание планируемых к выполнению муниципальных рабо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«Планируемый результат выполнения работы» - результаты выполнения работ, которые планируется полу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троке «Основания для досрочного прекращения муниципального задания» в качестве оснований досрочного прекращения исполнения муниципального задания могут быть указаны: ликвидация, реорганизация учреждения, исключение муниципальной работы из перечня муниципальных услуг (работ), иные осн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троке «Порядок контроля за исполнением муниципального зада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«Формы контроля» указываются контрольные мероприятия – выездная проверка, документарная провер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«Периодичность» указывается периодичность проведения контрольных мероприятий – в соответствии с планом проведения выездных проверок, по мере необходимости (в случае поступления требований правоохранительных органов, жалоб потребителей), по мере поступления отчетности о выполнении за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строке «Форма отчета об исполнении муниципального задания» устанавливается форма отчета муниципального бюджетного учреж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 строке «Сроки представления отчетов об исполнении муниципального задания» рекомендуется указывать периодичность и срок представления отче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едставления отчетности об исполнении муниципального задания рекомендуется устанавливать с учетом сроков, требуемых для выполнения соответствующих работ (этапов работ), календарных планов выполнения рабо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 строке «Иные требования к отчетности об исполнении муниципального задания» указываются дополнительные требования, например: требования о предоставлении пояснительной записки, информации о состоянии кредиторской задолженности, копий подтверждающи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ные требования не установлены, в данной строке ставится прочер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показателей качества муниципальных услуг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Определение показателей, характеризующих качество муниципальной услуги (далее – показатели качества), осуществляется структурными подразделениями, курирующими деятельность муниципальных бюджетных учреждений Елнат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муниципальной услуги рекомендуется указывать показатели качества с учетом требований нормативных  правовых актов (например, требования к оснащенности зданий средствами противопожарной защиты), единицы измерения и формулы расчета (в случае если показатель качества является абсолютным и не требует расчета по формуле, следует привести слова «Абсолютный показатель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Показатели   рекомендуется устанавливать достижимыми в рамках деятельности муниципальных бюджетных учреждений с учетом того, что данное достижение в большей степени должно зависеть от деятельности самого бюджетного учреждения и в меньшей степени – от деятельности администрации Елнатского сельского поселения  или потребителей услуг, а также исходя из возможности достижения целевого значения показателя качества в условиях финансового обеспечения выполнения муниципального задания в пределах бюджетных ассигнований без выделения дополнительного объема субси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устанавливать показатели качества, создающие стимулы для осуществления муниципальными бюджетными учреждениями экономически неэффективных действий, являющихся основанием для ухудшения положения потребителей муниципальной услуги, а также создающие у сотрудников бюджетных учреждений «ложные стимулы» (например, ориентированные на достижение целей и задач «любой ценой», в том числе с помощью «приписок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Для муниципальных услуг рекомендуется устанавливать следующие показатели качест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качества, характеризующие качество результата предоставления муниципальной услуги – доля потребителей, удовлетворенных качеством оказания муниципальной услуги, определяемая на основе опросов потребителей услуги (например, «комплектование и хранение библиотечного фонда» - доля удовлетворенных запросов читате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и качества, характеризующие процесс оказания муниципальной услуги и условия ее оказания - требования к квалификации персонала, требования к качеству используемых материальных запасов, оборудования, требования к качеству зданий и сооружений, в которых осуществляется оказание муниципальных услуг (например, «пополнение и хранение библиотечного фонда» - процент предметов, внесенных в электронный каталог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к Порядку  формирования  муниципального задания в отношении </w:t>
            </w:r>
            <w:r>
              <w:rPr/>
              <w:t>муниципальных бюджетных учреждений Елнатского сельского поселения и финансового обеспечения выполнения муниципального задания</w:t>
            </w:r>
          </w:p>
          <w:p>
            <w:pPr>
              <w:pStyle w:val="Style17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рядке и условиях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финансовое обеспечение выполнения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на оказание муниципальных услуг и (или) вы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. _________________________                    "__" ______________ 20 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Елнатского  сельского  поселения Юрьевецкого муниципального района Иван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   главы администрации  Елнатского  сельского  поселения   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ействующего  на основании 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 стороны, и  муниципальное бюджет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культуры « Социально-культурное объединение Елнатского сельского поселения Юрьевецкого муниципального района Ивановской области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- Учреждение) в лице руководител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ста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вместе именуемые Сторонами,  заключили настоящее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 нижеследующем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й предоставления Учредителем Учреждению субсидии из местного бюджета на финансовое обеспечение выполнения муниципального задания на оказание муниципальных услуг и (или) выполнение муниципальных работ (далее – муниципальное задание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Определять размер Субсидии на финансовое обеспечение выполнения муниципального задания (далее - Субсидия):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нормативных затрат на оказание (выполнение) муниципальных услуг (работ) в рамках муниципального задания (нормативные затраты, непосредственно связанные с оказанием (выполнением) муниципальной услуги (работы), нормативные затраты на общехозяйственные нужды) и нормативных затрат на содержание имущества (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)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определения нормативных затрат на оказание (выполнение) муниципальных услуг (работ) и нормативных затрат на содержание имущества муниципальных бюджетных учреждений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2.1.3. Перечислять Учреждению Субсидию в суммах и в соответствии с графиком перечисления Субсидии, являющимся неотъемлемой частью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Учредитель вправ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Изменять размер предоставляемой в соответствии с настоящим  Соглашением Субсидии в течение срока выполнения муниципального задания в случае  внесения соответствующих изменений в муниципальное зад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Направлять уведомление о необходимости возврата Субсидии при использовании Учреждением данной Субсидии не в полном объеме (или уменьшении объема муниципального задания), а также направлении ее на цели, не связанные с выполнением муниципального зад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объему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2. 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 Учредителю с предложением об изменении размера Субсидии в связи с изменением в муниципальном задании показателей объема (содержания) оказываемых муниципальных  услуг (выполняемых работ) и  показателей качест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«_____» 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стоящее Соглашение составлено в двух экземплярах, имеющих одинаковую юридическую силу, на ____ листах каждое (включая приложение) по одному экземпляру для каждой стороны Соглашения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К «СКО Елнатского сельского поселени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</w:t>
      </w:r>
      <w:r>
        <w:rPr/>
        <w:t>Приложение</w:t>
      </w:r>
    </w:p>
    <w:p>
      <w:pPr>
        <w:pStyle w:val="Normal"/>
        <w:autoSpaceDE w:val="false"/>
        <w:ind w:left="4680" w:hanging="0"/>
        <w:jc w:val="right"/>
        <w:rPr/>
      </w:pPr>
      <w:r>
        <w:rPr/>
      </w:r>
    </w:p>
    <w:p>
      <w:pPr>
        <w:pStyle w:val="Normal"/>
        <w:autoSpaceDE w:val="false"/>
        <w:ind w:left="4680" w:hanging="0"/>
        <w:jc w:val="right"/>
        <w:rPr/>
      </w:pPr>
      <w:r>
        <w:rPr/>
        <w:t>к Соглашению о порядке и условиях предоставления субсидии на финансовое обеспечение выполнения муниципального задания  на оказание муниципальных услуг и (или) выполнение муниципальных работ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</w:t>
      </w:r>
      <w:r>
        <w:rPr/>
        <w:t>от 07.11.2011г. № 11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60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2"/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>
          <w:trHeight w:val="292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______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______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_______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spacing w:lineRule="atLeast" w:line="240"/>
        <w:ind w:firstLine="539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фик должен предусматривать первое в текущем финансовом году  перечисление Субсидии в срок не позднее одного месяца после официального опубликования решения о местном бюджете на текущий финансовый год и плановый пери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sz w:val="32"/>
      <w:szCs w:val="20"/>
    </w:rPr>
  </w:style>
  <w:style w:type="character" w:styleId="2">
    <w:name w:val="Заголовок 2 Знак"/>
    <w:basedOn w:val="Style12"/>
    <w:qFormat/>
    <w:rPr>
      <w:rFonts w:eastAsia="Times New Roman"/>
      <w:sz w:val="28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19:00Z</dcterms:created>
  <dc:creator>ТАНЯ</dc:creator>
  <dc:description/>
  <cp:keywords/>
  <dc:language>en-US</dc:language>
  <cp:lastModifiedBy> </cp:lastModifiedBy>
  <cp:lastPrinted>2011-12-28T09:14:00Z</cp:lastPrinted>
  <dcterms:modified xsi:type="dcterms:W3CDTF">2015-03-27T12:19:00Z</dcterms:modified>
  <cp:revision>2</cp:revision>
  <dc:subject/>
  <dc:title/>
</cp:coreProperties>
</file>