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вановской обла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Bookman Old Style" w:hAnsi="Bookman Old Style" w:cs="Arial"/>
          <w:b w:val="false"/>
          <w:b w:val="false"/>
          <w:sz w:val="28"/>
          <w:szCs w:val="28"/>
        </w:rPr>
      </w:pPr>
      <w:r>
        <w:rPr>
          <w:rFonts w:cs="Arial" w:ascii="Bookman Old Style" w:hAnsi="Bookman Old Style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6.2012г.</w:t>
        <w:tab/>
        <w:t xml:space="preserve">                       с.Елнать</w:t>
        <w:tab/>
        <w:tab/>
        <w:tab/>
        <w:t xml:space="preserve">        №  46</w:t>
        <w:tab/>
        <w:t xml:space="preserve">             </w:t>
        <w:tab/>
        <w:tab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лнатского сельского поселения № 62 от 31.12.2010г. «Об утверждении административного регламента "Прием заявлений, документов, а также постановка граждан на учет в качестве нуждающихся в жилых помещениях"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требований статей 7,7.1,7.2 Федерального закона от 27.07.2010-ФЗ « Об организации предоставления государственных и муниципальных услуг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Елнатского сельского поселения № 62 от 31.12.2010г. «Об утверждении административного регламента "Прием заявлений, документов, а также постановка граждан на учет в качестве нуждающихся в жилых помещениях"» 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Изменить наименование муниципальной услуги с « Прием заявлений, документов, а также постановка граждан на учет в качестве нуждающихся в жилых помещениях» на </w:t>
      </w:r>
      <w:r>
        <w:rPr>
          <w:rFonts w:cs="Times New Roman" w:ascii="Times New Roman" w:hAnsi="Times New Roman"/>
          <w:sz w:val="28"/>
          <w:szCs w:val="28"/>
        </w:rPr>
        <w:t>«Принятие на учет граждан в качестве нуждающихся в жилых помещениях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настоящее постановление в порядке, установленном пунктом 7 статьи 37 Устава Елнатского сельского поселения и разместить в сети Интернет на сайте администрации Юрьевец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  <w:tab/>
        <w:t>-</w:t>
        <w:tab/>
        <w:tab/>
        <w:tab/>
        <w:tab/>
        <w:t xml:space="preserve">         Г.И.Гарнов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вановской обла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1.12.2010 г.</w:t>
        <w:tab/>
        <w:tab/>
        <w:t xml:space="preserve">                 с.Елнать</w:t>
        <w:tab/>
        <w:tab/>
        <w:tab/>
        <w:tab/>
        <w:t>№ 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 в редакции постановления № 46 от 13.06.2012г.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постановлением администрации Елнатского сельского поселения от 30.11.2010 г. № 53 «Об утверждении Порядка разработки и утверждения административных регламентов предоставления муниципальных услуг», руководствуясь Уставом Елнатского сельского поселения, в целях повышения качества и доступности предоставляемых муниципальных услуг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 Принятие на учет граждан в качестве нуждающихся в жилых помещениях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порядке, предусмотренном статьей 37 Устава Елнат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  <w:tab/>
        <w:tab/>
        <w:tab/>
        <w:tab/>
        <w:t>Г.И.Гарно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;Century Gothic"/>
        </w:rPr>
      </w:pPr>
      <w:r>
        <w:rPr>
          <w:rFonts w:cs="Calibri;Century Gothic"/>
        </w:rPr>
        <w:t>Приложение  к постановлению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 xml:space="preserve"> </w:t>
      </w:r>
      <w:r>
        <w:rPr>
          <w:rFonts w:cs="Calibri;Century Gothic"/>
        </w:rPr>
        <w:t>администрации</w:t>
      </w:r>
    </w:p>
    <w:p>
      <w:pPr>
        <w:pStyle w:val="Normal"/>
        <w:autoSpaceDE w:val="false"/>
        <w:jc w:val="right"/>
        <w:rPr/>
      </w:pPr>
      <w:r>
        <w:rPr>
          <w:rFonts w:cs="Calibri;Century Gothic"/>
        </w:rPr>
        <w:t>Елнатского сельского поселения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от 31.12.2010 N 62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( в редакции постановления   от 13.06.2012г. № 46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« Принятие на учет граждан в качестве нуждающихся в жилых помещениях»</w:t>
      </w:r>
    </w:p>
    <w:p>
      <w:pPr>
        <w:pStyle w:val="Normal"/>
        <w:autoSpaceDE w:val="false"/>
        <w:jc w:val="both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</w:rPr>
      </w:pPr>
      <w:r>
        <w:rPr>
          <w:rFonts w:cs="Calibri;Century Gothic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1.1. Административный регламент предоставления муниципальной услуги "</w:t>
      </w:r>
      <w:r>
        <w:rPr>
          <w:sz w:val="28"/>
          <w:szCs w:val="28"/>
        </w:rPr>
        <w:t xml:space="preserve"> </w:t>
      </w:r>
      <w:r>
        <w:rPr/>
        <w:t>Принятие на учет граждан в качестве нуждающихся в жилых помещениях</w:t>
      </w:r>
      <w:r>
        <w:rPr>
          <w:rFonts w:cs="Calibri;Century Gothic"/>
        </w:rPr>
        <w:t xml:space="preserve"> 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1.2. 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Елнат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1.3. Настоящий Регламент устанавливает требования к предоставлению муниципальной услуги по</w:t>
      </w:r>
      <w:r>
        <w:rPr/>
        <w:t xml:space="preserve"> принятию на учет граждан в качестве нуждающихся в жилых помещениях</w:t>
      </w:r>
      <w:r>
        <w:rPr>
          <w:rFonts w:cs="Calibri;Century Gothic"/>
        </w:rPr>
        <w:t>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1.4. Получателями муниципальной услуги (далее - Заявители) являются граждане Российской Федерации, постоянно проживающие на территории Елнатского сельского поселения , признанные нуждающимися по основаниям, установленным законо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Заявителем признается гражданин, обратившийся в орган, предоставляющий муниципальную услугу, от своего имени или от своего имени и членов своей семьи (а равно гражданин, действующий в чужом интересе) и осуществляющий в этом случае представительство членов своей семьи (других граждан) в порядке, установленном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.5. Заявление о принятии на учет в качестве нуждающихся в улучшении жилищных условий должно подаваться лично Заявителе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 случае невозможности личной явки гражданина, претендующего на принятие на учет в качестве нуждающихся в жилых помещениях,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Интересы недееспособных граждан при принятии на учет в качестве нуждающихся в жилых помещениях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</w:rPr>
      </w:pPr>
      <w:r>
        <w:rPr>
          <w:rFonts w:cs="Calibri;Century Gothic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1. Наименование муниципальной услуги, порядок исполнения которой определяется Регламентом: "</w:t>
      </w:r>
      <w:r>
        <w:rPr>
          <w:sz w:val="28"/>
          <w:szCs w:val="28"/>
        </w:rPr>
        <w:t xml:space="preserve"> </w:t>
      </w:r>
      <w:r>
        <w:rPr/>
        <w:t>Принятие на учет граждан в качестве нуждающихся в жилых помещениях</w:t>
      </w:r>
      <w:r>
        <w:rPr>
          <w:rFonts w:cs="Calibri;Century Gothic"/>
        </w:rPr>
        <w:t xml:space="preserve">  " (далее по тексту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2. Наименование органа, предоставляющего муниципальную услугу: администрация  Елнатского сельского поселения Юрьевецкого муниципального района Ивановской области (далее по тексту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en-US"/>
        </w:rPr>
      </w:pPr>
      <w:r>
        <w:rPr>
          <w:rFonts w:cs="Calibri;Century Gothic"/>
        </w:rPr>
        <w:t xml:space="preserve">Место нахождения и почтовый адрес администрации: 155441,  Ивановская область Юрьевецкий район, село Елнать, ул. Сиротина, д. 6, телефоны: 8(49337) 2-73-23, 2-73-24, адрес электронной почты: </w:t>
      </w:r>
      <w:r>
        <w:rPr/>
        <w:t>е</w:t>
      </w:r>
      <w:r>
        <w:rPr>
          <w:lang w:val="en-US"/>
        </w:rPr>
        <w:t>lnat.adm@yandex.ru</w:t>
      </w:r>
    </w:p>
    <w:p>
      <w:pPr>
        <w:pStyle w:val="Normal"/>
        <w:autoSpaceDE w:val="false"/>
        <w:ind w:firstLine="540"/>
        <w:jc w:val="both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ыдача или направление Заявителю уведомления о принятии гражданина на учет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ыдача или направление Заявителю уведомления об отказе в принятии гражданина на учет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4. Срок предоставления муниципальной услуги не должен превышать 33 рабочих дне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нституция Российской Федерации (в действующей редакции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Жилищный кодекс Российской Федерации (в действующей редакции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Закон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 (в действующей редак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Устав Елнатского сельского поселения (в действующей редакции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ложение об обеспечении малоимущих граждан и нуждающихся в улучшении жилищных условий, жилыми помещениями в соответствии с жилищным законодательством на территории Елнатского сельского поселения , утвержденное решением Совета Елнатского сельского поселения от 04.09.2007 г. № 64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шение Совета Елнатского сельского поселения от 04.09.2007г.366 «Об установлении учетной нормы и нормы предоставления жилого помещения по договору социального найма в Елнатском сельском поселении»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шение Совета Елнатского сельского поселения от 04.09.2007г. №67 «Об установлении размера дохода, приходящего на каждого члена семьи, и стоимости имущества, находящегося в собственности членов семьи, подлежащего налогообложению, в целях признания граждан малоимущими  и предоставления им по договорам социального найма жилых помещений муниципального жилищного фонда Елнат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6. Принятие на учет в качестве нуждающихся в жилых помещениях осуществляется по результатам рассмотрения представленных гражданином заявления и прилагаемых к нему документов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Заявления о принятии на учет граждан, нуждающихся в жилых помещениях, составляются по образцу (приложение N 1 к Регламенту). Заявления могут быть заполнены от руки или машинным способом и составляются в единственном экземпляре-подлиннике и подписываются Заявителям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 заявлению о принятии гражданина на учет в качестве нуждающихся в жилом помещении прилага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)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выписка из домовой кни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) справка органа, осуществляющего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г) акт обследования жилищных условий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) технический (кадастровый) паспорт жилого помещения, занимаемого Заявителем и членами его семь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) документы о признании гражданина малоимущим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) документы, подтверждающие право на предоставление жилых помещений вне очеред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По каждому Заявителю конкретный перечень документов, указанных в настоящем пункте, определяется Администрацие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еобходимые для предоставления муниципальной услуги документы или их копии представляются Заявителем в одном экземпляре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 своему желанию Заявитель дополнительно может представить иные документы, которые, по его мнению, имеют значение для принятия на учет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в п. 2.6 Регламент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епредставление Заявителем документов, указанных в пункте 2.6 Регламента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едставление Заявителем документов, которые не подтверждают право соответствующего гражданина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амеренное ухудшение гражданином или членами его семьи своих жилищных условий путем совершения сделки по отчуждению жилого помещения, в котором он или они являлись собственниками или владели какой-либо долей, в период 5 лет до подачи заявле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е могут быть приняты на учет в качестве нуждающихся в жилых помещениях иностранные граждане, лица без гражданства, если международным договором Российской Федерации не предусмотрено иное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1. Письменные обращения Заявителей о предоставлении муниципальной услуги, поступившие в администрацию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2. Требования к местам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Прием Заявителей для предоставления муниципальной услуги осуществляется ведущим специалистом администрации  согласно графику приема граждан, указанному в п. 2.15 Регламента, в кабинете «специалисты»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информационными стендам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тульям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На информационном стенде, расположенном в Администрации , где предоставляется муниципальная услуга, на официальном сайте Администрации Юрьевецкого муниципального района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текст Регламента (полная версия – на Интернет-сайте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рядок получения консультаций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роткое время ожидания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точность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 xml:space="preserve">2.14. Информация о правилах предоставления муниципальной услуги размещается на официальном сайте Администрации  Юрьевецкого муниципального района: </w:t>
      </w:r>
      <w:hyperlink r:id="rId2">
        <w:r>
          <w:rPr>
            <w:rStyle w:val="InternetLink"/>
            <w:rFonts w:cs="Calibri;Century Gothic"/>
            <w:lang w:val="en-US"/>
          </w:rPr>
          <w:t>www</w:t>
        </w:r>
        <w:r>
          <w:rPr>
            <w:rStyle w:val="InternetLink"/>
            <w:rFonts w:cs="Calibri;Century Gothic"/>
          </w:rPr>
          <w:t>.</w:t>
        </w:r>
        <w:r>
          <w:rPr>
            <w:rStyle w:val="InternetLink"/>
            <w:rFonts w:cs="Calibri;Century Gothic"/>
            <w:lang w:val="en-US"/>
          </w:rPr>
          <w:t>yurevets</w:t>
        </w:r>
        <w:r>
          <w:rPr>
            <w:rStyle w:val="InternetLink"/>
            <w:rFonts w:cs="Calibri;Century Gothic"/>
          </w:rPr>
          <w:t>.</w:t>
        </w:r>
        <w:r>
          <w:rPr>
            <w:rStyle w:val="InternetLink"/>
            <w:rFonts w:cs="Calibri;Century Gothic"/>
            <w:lang w:val="en-US"/>
          </w:rPr>
          <w:t>ru</w:t>
        </w:r>
      </w:hyperlink>
      <w:r>
        <w:rPr>
          <w:rFonts w:cs="Calibri;Century Gothic"/>
        </w:rPr>
        <w:t xml:space="preserve"> , раздел «Администрация»(далее - сайт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а сайте должна размещать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) место нахождения, почтовый адрес, номера телефонов, график работы   администраци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) извлечения из нормативных правовых актов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5) сведения о результа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Краткая информация о предоставляемой муниципальной услуге размещается на информационном стенде  в администрации . Данная информация должна содержать следующе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1) график работы специалистов (работников) Администраци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) информацию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) образцы заполнения форм документов для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Телефоны для справок: 8(49337) 2-73-23, 2-73-24.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График приема граждан   специалистами Администрации сельского поселения:</w:t>
      </w:r>
    </w:p>
    <w:p>
      <w:pPr>
        <w:pStyle w:val="Normal"/>
        <w:autoSpaceDE w:val="false"/>
        <w:ind w:left="708" w:firstLine="708"/>
        <w:jc w:val="both"/>
        <w:rPr>
          <w:rFonts w:cs="Calibri;Century Gothic"/>
        </w:rPr>
      </w:pPr>
      <w:r>
        <w:rPr>
          <w:rFonts w:cs="Calibri;Century Gothic"/>
        </w:rPr>
        <w:t>Ежедневно с  9.00- 13.00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 xml:space="preserve">                                  </w:t>
      </w:r>
      <w:r>
        <w:rPr>
          <w:rFonts w:cs="Calibri;Century Gothic"/>
        </w:rPr>
        <w:t>с 14.00- 16.00</w:t>
      </w:r>
    </w:p>
    <w:p>
      <w:pPr>
        <w:pStyle w:val="Normal"/>
        <w:autoSpaceDE w:val="false"/>
        <w:ind w:left="1416" w:firstLine="708"/>
        <w:jc w:val="both"/>
        <w:rPr>
          <w:rFonts w:cs="Calibri;Century Gothic"/>
        </w:rPr>
      </w:pPr>
      <w:r>
        <w:rPr>
          <w:rFonts w:cs="Calibri;Century Gothic"/>
        </w:rPr>
        <w:t xml:space="preserve">Кроме выходных дней : суббота, воскресенье </w:t>
      </w:r>
    </w:p>
    <w:p>
      <w:pPr>
        <w:pStyle w:val="Normal"/>
        <w:autoSpaceDE w:val="false"/>
        <w:ind w:left="1416" w:firstLine="708"/>
        <w:jc w:val="both"/>
        <w:rPr>
          <w:rFonts w:cs="Calibri;Century Gothic"/>
        </w:rPr>
      </w:pPr>
      <w:r>
        <w:rPr>
          <w:rFonts w:cs="Calibri;Century Gothic"/>
        </w:rPr>
        <w:t>и праздничных дн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16.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) о месте нахождения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2) о графике работы Администраци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) о нормативных правовых актах, регламентирующих вопросы предоставления жилых помещений муниципального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твет на телефонный звонок должен также содержать: 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перечне документов, необходимых для принятия на учет в качестве нуждающихся в жилых помещениях, комплектности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о возможности признания граждан, нуждающимися в жилых помещениях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 источниках получения документов, необходимых для принятия на учет в качестве нуждающихся в жилых помещениях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о графике приема специалистам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о сроках рассмотрения заявлений о принятии на учет в качестве нуждающихся в жилых помещениях, дате проведения заседания комиссии по жилищным вопросам администрации Елнат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Специалист администрации, осуществляющий консультацию, разъясняет Заявителю о том, что в случае если гражданин, претендующий на принятие на учет в качестве нуждающихся в жилых помещениях, имеет право состоять на указанном учете по нескольким основаниям (как малоимущий гражданин и как относящийся к определенной федеральным законом или законом Ивановской области категории), по своему выбору такой гражданин может быть принят на учет по одному из этих оснований или по всем основания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. 2.8 Регламента является основанием для отказа в принятии гражданина на учет в качестве нуждающихся в жилых помещениях (отказа в предоставлении муниципальной услуги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20. Управление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2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ием письменного заявления гражданина о принятии на учет с соответствующими документами (пункты 3.1 - 3.7 Регламента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авовая экспертиза документов, установление оснований для принятия на учет или отказа в принятии на учет (пункты 3.8 - 3.10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рассмотрение заявления о принятии на учет в качестве нуждающихся в улучшении жилищных условий на заседании комиссии по жилищным вопросам администрации Елнатского сельского поселения (пункты 3.11 - 3.12 Регламента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ведомление граждан о принятии на учет в качестве нуждающихся в жилых помещениях или об отказе в принятии на учет в качестве нуждающихся в жилых помещениях (пункты 3.13 - 3.16 Регламента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формление учетных дел граждан и ведение учета нуждающихся в жилых помещениях (пункты 3.17 - 3.22 Регламента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22. Общий срок принятия гражданина на учет в качестве нуждающихся в жилых помещениях или отказа в принятии на учет в качестве нуждающихся в жилых помещениях (от момента подачи заявления до оформления уведомления) составляет не более 30 рабочих дне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Уведомление о принятии на учет в качестве нуждающихся в жилых помещениях или об отказе в принятии на учет в качестве нуждающихся в жилых помещениях выдается на руки или направляется по почте не позднее чем через 3 рабочих дня со дня принятия реше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</w:rPr>
      </w:pPr>
      <w:r>
        <w:rPr>
          <w:rFonts w:cs="Calibri;Century Gothic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их выполнения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. Основанием для предоставления муниципальной услуги является личное обращение Заявителя с комплектом документов, необходимых для принятия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2. Заявление о постановке на учет в качестве нуждающихся в жилых помещениях  в адрес администрации поселения подписывается гражданином и всеми совместно проживающими с ним дееспособными членами семь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3. Перечень документов, предоставляемых Заявителем в целях принятия на учет в качестве нуждающегося в жилом помещении, а также требования к их оформлению определяются в соответствии с п. 2.6 Регламент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4. При личном обращении Заявителя или его уполномоченного представителя на прием в орган, предоставляющий муниципальную услугу, специалист администрации устанавливает предмет обращения и личность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Специалист Администрации, ответственный за прием документов, проверяет полномочия Заявителя, а также наличие всех необходимых документов, представляемых для принятия на учет в качестве нуждающихся в жилых помещениях, и соответствие представленных документов установленным требования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5. При установлении фактов отсутствия необходимых документов, несоответствия представленных документов требованиям, указанным в п. 3.3 Регламента, специалист администрации уведомляет Заявителя о наличии препятствий к рассмотрению вопроса о принятии на учет граждан в качестве нуждающихся в жилых помещениях, объясняет Заявителю содержание выявленных недостатков в представленных документах (в необходимых случаях со ссылкой на п. 2.11 Регламента) и предлагае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6. Специалист администрации принимает заявление гражданина о принятии на учет в качестве нуждающихся в жилых помещениях при предоставлении Заявителем полного пакета документов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окументы, представляемые в копиях, подаются специалисту администрации одновременно с оригиналами. Специалист администрации заверяет копию документа после проверки ее соответствия оригиналу, а оригинал документа возвращает Заявителю (за исключением документов, которые должны быть представлены в администрацию в оригинале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едставленные Заявителем документы (заявление, оригиналы и заверенные копии) хранятся в учетном деле гражданин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7. Специалист администрации регистрирует поступившее заявление в Книге регистрации заявлений граждан, нуждающихся в жилом помещении (далее по тексту - Книга регистрации), ставит отметку о приеме документов и проставляет номер на заявлении в соответствии с записью в Книге регистраци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Гражданину, подавшему заявление о принятии на учет в качестве нуждающихся в жилых помещениях и документы согласно установленному перечню, выдается расписка в получении этих документов с указанием их перечня и даты получения органом, осуществляющим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8. Специалист администрации после приема заявления проводит их правовую экспертизу (при необходимости с привлечением специалистов компетентных органов и должностных лиц Администрации Елнатского сельского поселения)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9. Проверка оснований для принятия граждан на учет в качестве нуждающихся в жилых помещениях осуществляется по факту поступления документов от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Специалист Администрации проверяет сведени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размерах общей площади жилого помещения, занимаемого гражданином и членами его семь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зарегистрированных в жилых помещениях лицах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собственнике (нанимателе) жилого помещения, в котором зарегистрирован гражданин и члены его семь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наличии или отсутствии в собственности гражданина и членов его семьи каких-либо жилых помещений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наличии документа, подтверждающего факт признания гражданина малоимущим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 отнесении гражданина к той или иной категории лиц, подлежащих обеспечению жилыми помещениями по договорам социального найма (в том числе по общим основаниям и (или) вне очеред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10. Специалист администрации проводит подготовительную работу для вынесения на заседание комиссии по жилищным вопросам администрации Елнатского сельского поселения (далее по тексту - Комиссия) вопроса о признании гражданина нуждающимся в жилом помещении и принятии его на соответствующий учет в администрации Елнат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1. Комиссия по результатам рассмотрения представленных Заявителем документов принимает одно из решений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 принятии на учет граждан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 отказе в принятии на учет граждан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12. Решение Комиссии о признании гражданина нуждающимся в жилом помещении и принятии его на соответствующий учет в администрации Елнатского поселения или об отказе в принятии на учет оформляется протоколом заседания Комиссии, утверждаемым постановлением    администрации Елнат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Решение об отказе в принятии гражданина на учет должно содержать основания такого отказа с обязательной ссылкой на нарушения, послужившие причиной отказа, и норму права, предусматривающую соответствующее основание для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13. На основании постановления администрации Елнатского сельского поселения об утверждении протокола Комиссии, которым принято решение о принятии граждан на учет в качестве нуждающихся в жилых помещениях или об отказе в принятии на такой учет, специалистом Администрации готовится и не позднее чем через 3 рабочих дня со дня принятия такого решения выдается на руки или направляется по почте Заявителю уведомление о принятом решении по установленной законом форме (приложения N 2 и N 3 к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Уведомление, направляемое Заявителю в соответствии с настоящим пунктом, подписывается  ответственным лицом за ведение учета, нуждающихся в жилых помещениях специалистом администраци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4. Основанием для выдачи Заявителю на руки уведомления о принятом Комиссией решении, указанном в п. 3.10 Регламента, является соответствующее обращение Заявителя к специалисту  Администрации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5. Специалист администрации устанавливает личность Заявителя и его правомочия на обращение от имени доверенного лица (если Заявитель действует в чужом интерес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16. Специалист Администрации знакомит Заявителя с выдаваемым документом, а Заявитель расписывается в получении уведомления на втором экземпляре уведомления, который остается в учетном деле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7. Принятые на учет граждане включаются в Книгу учета граждан, нуждающихся в жилых помещениях (далее - Книга учета), которая ведется администрацией по установленной форме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18. На каждого гражданина, принятого на учет в качестве нуждающегося в жилом помещении, заводится учетное дело, в котором содержатся все пред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акет документов формируется в учетное дело. Надпись на учетном деле должна содержать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омер учетного дела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фамилию, имя, отчество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дату и номер постановления   администрации Елнатского сельского поселения, утверждающего протокол комиссии по жилищным вопросам при администрации поселения о принятии гражданина на учет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19. Администрация  сельского поселения обеспечивает надлежащее хранение Книг учета, в том числе списков очередников и учетных дел граждан, стоящих на учете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20. Граждане считаются принятыми на учет в качестве нуждающихся в жилых помещениях со дня принятия Комиссией соответствующего решения и утверждения его постановлением   администрации Елнат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21. При рассмотрении заявлений, поданных несколькими гражданами одновременно (в один день), их очередность определяется по времени подачи заявления с полным комплектом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3.22. Администрация Елнатского сельского поселения ежегодно в период с 1 января по 1 апреля проводит перерегистрацию граждан, состоящих на учет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Для прохождения перерегистрации гражданин обязан представить в администрацию Елнатского сельского поселения сведения, подтверждающие его статус нуждающегося в жилом помещении. Порядок подтверждения сведений следующий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1) в случае, если у гражданина за истекший период не произошло изменений в ранее представленных сведениях, гражданин оформляет это соответствующей распиской, которой он подтверждает неизменность ранее представленных им сведений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2) в случае, если в составе сведений о гражданине произошли изменения, гражданин обязан представить новые документы, подтверждающие произошедшие изменения. В этом случае орган, осуществляющий принятие на учет, должен осуществить проверку обоснованности отнесения гражданина к нуждающемуся в жилом помещении с учетом новых представленных документов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23. Блок-схема процедуры по предоставлению муниципальной услуги представлена в приложении N 4 к Регламенту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</w:rPr>
      </w:pPr>
      <w:r>
        <w:rPr>
          <w:rFonts w:cs="Calibri;Century Gothic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1. Текущий контроль за соблюдением и исполнением ответственными специалистами администрации Елнатского сельского поселения последовательности действий, определенных Регламентом, осуществляется главой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4.2. Специалисты администрации сельского поселения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;Century Gothic"/>
        </w:rPr>
      </w:pPr>
      <w:r>
        <w:rPr>
          <w:rFonts w:cs="Calibri;Century Gothic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или муниципальных служащих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5.1. Гражданин может обратиться с жалобой на действие (бездействие) или решение, принятое специалистом Администрации сельского поселения при предоставлении муниципальной услуги, устно либо письменно на имя главы администрации Елнат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При обращении с устной жалобой ответ на обращение, с согласия гражданина, может быть дан устно в ходе личного приема, осуществляемого главой администрации Елнат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5.1.1. Обращение к главе администрации Елнатского сельского  поселения может быть направле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в письменном виде по адресу: 155441,Ивановская область, Юрьевецкий район, с. Елнать, ул. Сиротина, д. 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Calibri;Century Gothic"/>
        </w:rPr>
        <w:t>электронной почтой:</w:t>
      </w:r>
      <w:r>
        <w:rPr/>
        <w:t xml:space="preserve"> </w:t>
      </w:r>
      <w:r>
        <w:rPr>
          <w:lang w:val="en-US"/>
        </w:rPr>
        <w:t>elnat</w:t>
      </w:r>
      <w:r>
        <w:rPr/>
        <w:t xml:space="preserve">.adm @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;Century Gothic"/>
        </w:rPr>
      </w:pPr>
      <w:r>
        <w:rPr>
          <w:rFonts w:cs="Calibri;Century Gothic"/>
        </w:rPr>
        <w:t>на личном приеме, в соответствии с графиком: каждая среда  с 10-00 до 13-00; пятница с 14-00 до 16-00 по предварительной записи по телефонам 2-73-23, 2-73-24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5.1.2. В письменном обращении (заявлении, жалобе) указываются: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фамилия, имя, отчество гражданина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предмет обращения (заявления, жалобы)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личная подпись Заявителя (его уполномоченного представителя) и дата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5.1.4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5.1.5. Письменное обращение должно быть рассмотрено в течение 30 дней с даты его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пециалистом Администраци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1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« Принятие на учет гражда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в качестве нуждающихся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/>
        <w:t>в жилых помещениях»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Главе администрации Елнатского сельского поселения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 полностью)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 по адресу: 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тел. 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паспорт 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</w:t>
      </w:r>
      <w:r>
        <w:rPr/>
        <w:t>(серия, номер, кем и когда выдан)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меня на учет в качестве нуждающегося в жилом помещении,</w:t>
      </w:r>
    </w:p>
    <w:p>
      <w:pPr>
        <w:pStyle w:val="ConsPlusNonformat"/>
        <w:widowControl/>
        <w:rPr/>
      </w:pPr>
      <w:r>
        <w:rPr/>
        <w:t>предоставляемом по договору социального найма, в связи с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ать причину: отсутствие жилого помещения; обеспеченность площад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лого помещения на одного члена семьи менее учетной норм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живание в помещении, не отвечающем устано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ля жилых помещений требованиям; проживание в жилом помещ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нятом несколькими семьями, в одной из которых имеется граждан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традающий тяжелой формой 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и которой совместное проживание невозмож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следующей категор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малоимущий, ветеран ВОВ, категория детей-сир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детей, оставшихся без попечения роди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атегория граждан, страдающих тяжелыми фо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хронических заболеваний, и т.д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ав моей семьи ______ человек(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Заявитель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ИО полностью, число, месяц, 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 какого времени проживает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упруг(а)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ИО полностью, число, месяц, 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 какого времени проживает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одственные отношения, ФИО полностью, число, месяц, 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какого времени прожива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одственные отношения, ФИО полностью, число, месяц, 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какого времени прожива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одственные отношения, ФИО полностью, число, месяц, год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какого времени проживае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 докумен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  изменении  места  жительства, состава семьи, семейного положения, а</w:t>
      </w:r>
    </w:p>
    <w:p>
      <w:pPr>
        <w:pStyle w:val="ConsPlusNonformat"/>
        <w:widowControl/>
        <w:rPr/>
      </w:pPr>
      <w:r>
        <w:rPr/>
        <w:t>также в случае улучшения жилищных условий, когда норма общей площади жилого</w:t>
      </w:r>
    </w:p>
    <w:p>
      <w:pPr>
        <w:pStyle w:val="ConsPlusNonformat"/>
        <w:widowControl/>
        <w:rPr/>
      </w:pPr>
      <w:r>
        <w:rPr/>
        <w:t>помещения  на  одного  члена семьи станет равной норме предоставления жилых</w:t>
      </w:r>
    </w:p>
    <w:p>
      <w:pPr>
        <w:pStyle w:val="ConsPlusNonformat"/>
        <w:widowControl/>
        <w:rPr/>
      </w:pPr>
      <w:r>
        <w:rPr/>
        <w:t>помещений   по   договору  социального  найма  или  превысит  ее,  или  при</w:t>
      </w:r>
    </w:p>
    <w:p>
      <w:pPr>
        <w:pStyle w:val="ConsPlusNonformat"/>
        <w:widowControl/>
        <w:rPr/>
      </w:pPr>
      <w:r>
        <w:rPr/>
        <w:t>возникновении    других    обстоятельств,    при    которых   необходимость</w:t>
      </w:r>
    </w:p>
    <w:p>
      <w:pPr>
        <w:pStyle w:val="ConsPlusNonformat"/>
        <w:widowControl/>
        <w:rPr/>
      </w:pPr>
      <w:r>
        <w:rPr/>
        <w:t>предоставления  жилого  помещения  отпадает,  обязуюсь  проинформировать не</w:t>
      </w:r>
    </w:p>
    <w:p>
      <w:pPr>
        <w:pStyle w:val="ConsPlusNonformat"/>
        <w:widowControl/>
        <w:rPr/>
      </w:pPr>
      <w:r>
        <w:rPr/>
        <w:t>позднее 30 дней со дня возникновения таких изменени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и дееспособных членов семь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/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/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/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/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 20___ г. Подпись заявителя _____________/________________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2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« Принятие на учет гражда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в качестве нуждающихся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/>
        <w:t>в жилых помещениях»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Calibri;Century Gothic"/>
          <w:sz w:val="20"/>
          <w:szCs w:val="20"/>
        </w:rPr>
      </w:pPr>
      <w:r>
        <w:rPr>
          <w:rFonts w:cs="Times New Roman"/>
        </w:rPr>
        <w:t xml:space="preserve">                  </w:t>
      </w:r>
      <w:r>
        <w:rPr>
          <w:rFonts w:cs="Calibri;Century Gothic"/>
          <w:sz w:val="20"/>
          <w:szCs w:val="20"/>
        </w:rPr>
        <w:t>бланк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город, улица, N дома, кварти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 и инициалы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бщаем,  что  решением  комиссии  по  жилищным вопросам администрации</w:t>
      </w:r>
    </w:p>
    <w:p>
      <w:pPr>
        <w:pStyle w:val="ConsPlusNonformat"/>
        <w:widowControl/>
        <w:rPr/>
      </w:pPr>
      <w:r>
        <w:rPr/>
        <w:t>Елнатского сельского поселения от  __________________ (протокол N _____, утвержденный постановлением главы Администрации Елнатского сельского поселения от __________N __________) Ваша семья в составе _____ человек принята на учет в качестве нуждающихся в жилых помещения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едущий специалист администрации</w:t>
      </w:r>
    </w:p>
    <w:p>
      <w:pPr>
        <w:pStyle w:val="ConsPlusNonformat"/>
        <w:widowControl/>
        <w:rPr/>
      </w:pPr>
      <w:r>
        <w:rPr/>
        <w:t xml:space="preserve">Елнатского сельского поселения                 ___________/_________                 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3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« Принятие на учет гражда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в качестве нуждающихся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/>
        <w:t>в жилых помещениях»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Times New Roman"/>
        </w:rPr>
        <w:t xml:space="preserve">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Бланк администрации          </w:t>
        <w:tab/>
        <w:t xml:space="preserve">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ab/>
        <w:tab/>
        <w:tab/>
        <w:tab/>
        <w:t xml:space="preserve"> (город, улица, N дома, кварти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ab/>
        <w:tab/>
        <w:t xml:space="preserve">                      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 и инициалы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jc w:val="center"/>
        <w:rPr/>
      </w:pP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бщаем,  что  решением  комиссии  по  жилищным вопросам администрации</w:t>
      </w:r>
    </w:p>
    <w:p>
      <w:pPr>
        <w:pStyle w:val="ConsPlusNonformat"/>
        <w:widowControl/>
        <w:rPr/>
      </w:pPr>
      <w:r>
        <w:rPr/>
        <w:t>Елнатского сельского поселения от _________________________ (протокол N _____, утвержденный постановлением главы администрации Елнатского сельского поселения от __________________ N ______)</w:t>
      </w:r>
    </w:p>
    <w:p>
      <w:pPr>
        <w:pStyle w:val="ConsPlusNonformat"/>
        <w:widowControl/>
        <w:rPr/>
      </w:pPr>
      <w:r>
        <w:rPr/>
        <w:t>Вам отказано в принятии на учет в качестве нуждающихся в жилых помещениях в</w:t>
      </w:r>
    </w:p>
    <w:p>
      <w:pPr>
        <w:pStyle w:val="ConsPlusNonformat"/>
        <w:widowControl/>
        <w:rPr/>
      </w:pPr>
      <w:r>
        <w:rPr/>
        <w:t>соответствии с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ормы права, послужившие основанием отказа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ричины отказ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едущий специалист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Елнатского сельского поселения                 ___________/_________                 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4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« Принятие на учет гражда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в качестве нуждающихся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/>
        <w:t>в жилых помещениях»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БЛОК-СХ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оцедуры по предоставлению муниципальной 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Заявитель обращается на прием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</w:t>
      </w:r>
      <w:r>
        <w:rPr/>
        <w:t>&gt;│  к специалисту Управления с заявлением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 принятии на учет в качестве нуждающихс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жилых помещениях и пакетом документов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циалист администр. устанавливает личность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явителя, его полномочия, проверяет налич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ов, соответствие их установленным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требованиям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┬────────────────────────────────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\/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┴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пециалист администр.      │       │Специалист администр. принимае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навливает отсутствие полного│       │ заявление и приложенные к не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акета документов и (или)   │       │           документ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есоответствие документов   │       └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тановленным требованиям   │                      \/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едлагает Заявителю устранить│       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ыявленные недостатки     │       │ Специалист проводит правовую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кспертизу представленных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документов, выносит предложени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на заседание Комиссии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вопроса о принятии гражданин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учет в качестве нуждающихся в жилых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мещениях на Комиссии, оформление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/>
        <w:t>протокола заседания Комиссии, утверждение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остановлением администрации  поселения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┬────────────────────────────────────┬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\/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аз в принятии гражданина на учет│   │  Принятие гражданина на уч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качестве нуждающихся в жилых   │   │ в качестве нуждающихся в жилых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┬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┬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\/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┐┌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и направление (выдача)  ││Подготовка и направление (выдач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явителю уведомления об отказе в   ││Заявителю уведомления о принят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ятии гражданина на учет в качестве││  гражданина на учет в качеств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уждающихся в жилых помещениях    ││  нуждающихся в жилых помещениях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┘└─────────────────────────────────┘</w:t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;Century Gothic"/>
          <w:sz w:val="2"/>
          <w:szCs w:val="2"/>
        </w:rPr>
      </w:pPr>
      <w:r>
        <w:rPr>
          <w:rFonts w:cs="Calibri;Century Gothic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revet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5:00Z</dcterms:created>
  <dc:creator>Preferred Customer</dc:creator>
  <dc:description/>
  <cp:keywords/>
  <dc:language>en-US</dc:language>
  <cp:lastModifiedBy>Preferred Customer</cp:lastModifiedBy>
  <cp:lastPrinted>2012-07-06T12:28:00Z</cp:lastPrinted>
  <dcterms:modified xsi:type="dcterms:W3CDTF">2012-07-06T11:39:00Z</dcterms:modified>
  <cp:revision>6</cp:revision>
  <dc:subject/>
  <dc:title>Администрация</dc:title>
</cp:coreProperties>
</file>