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г.</w:t>
        <w:tab/>
        <w:tab/>
        <w:tab/>
        <w:tab/>
        <w:t>с.Елнать</w:t>
        <w:tab/>
        <w:tab/>
        <w:tab/>
        <w:tab/>
        <w:t>№ 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беспрепятственного проез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техники к месту пожа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Уставом Елнатского сельского поселение, в целях обеспечения свободного проезда и установки пожарной и специальной техники возле жилых домов и объектов на территории Елнатского сельского поселения   в случае возникновения пожаров и чрезвычайных ситуаций, повышения уровня противопожарной защиты населенных пунктов, организаций, объектов, а также предотвращения гибели и травматизма людей на пожарах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Администрации Елнатского сельского поселения , в рамках обеспечения беспрепятственного проезда пожарной техники к месту пожара на территории сельского поселения, в соответствии с действующим законодательством Российской Федерац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з средства массовой информации, агитационно-пропагандистские мероприятия, издание и распространение специальной литературы, другими формами и способами осуществлять информирование населения о мерах, необходимых для обеспечения беспрепятственного проезда пожарной техники к месту пожар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ыявлении случаев нарушения законодательства Российской Федерации в области обеспечения беспрепятственного проезда пожарной техники к месту пожара незамедлительно информировать об этом государственные органы, выполняющие контрольные и надзорные функции в данной обла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существлять ликвидацию факторов препятствующих проезду пожарной техники к месту пожара в рамках своих полномоч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Уличкомам, старостам населенных пунктов, расположенных на территории Елнатского сельского поселения, осуществлять выявление факторов, препятствующих  проезду пожарной техники к месту пожара в случае возгорания на территории населенных пунктов, и информировать об этом администрацию сельского поселения  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Рекомендовать участковому уполномоченному инспектору  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рганизовать работу по выявлению фактов несанкционированного перекрытия проездов и подъездов пожарной техники к жилым домам и другим зданиям и сооружениям на территории сельского поселения, а также мест установки пожарной техники и принимать экстренные меры к нарушителям, в соответствии с действующим законодательством Российской Федерации об административных правонарушениях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в рамках взаимодействия оказывать необходимую помощь отделению надзорной деятельности Юрьевецкого района   по установлению владельцев автотранспортных средств, припаркованных в местах проездов и подъездов пожарной техники, а также в местах установки пожарной и специальной техник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4. Рекомендовать ФГКУ 2-й отряд ФПС по Ивановской 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перекрытия проездов или подъездов пожарной техники, а также мест их установки,  автотранспортом, дополнительно информировать ОП № 9 (г.Юрьевец) МО МВД РФ «Кинешемский»  для организации быстрой эвакуации транспортного средства, служащего помехой, с мест проезда, подъезда и установки специальной техники пожарных подразделе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исполнением настоящего постановления возложить на специально уполномоченного по решению вопросов ГОЧС и ПБ  А.Б.Туманов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-</w:t>
        <w:tab/>
        <w:tab/>
        <w:tab/>
        <w:tab/>
        <w:tab/>
        <w:t xml:space="preserve">Г.И.Гарнов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ap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3:00Z</dcterms:created>
  <dc:creator>User</dc:creator>
  <dc:description/>
  <cp:keywords/>
  <dc:language>en-US</dc:language>
  <cp:lastModifiedBy>User</cp:lastModifiedBy>
  <cp:lastPrinted>2012-02-29T09:05:00Z</cp:lastPrinted>
  <dcterms:modified xsi:type="dcterms:W3CDTF">2012-03-06T11:23:00Z</dcterms:modified>
  <cp:revision>2</cp:revision>
  <dc:subject/>
  <dc:title> </dc:title>
</cp:coreProperties>
</file>