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7.02.2012 г.</w:t>
        <w:tab/>
        <w:tab/>
        <w:tab/>
        <w:tab/>
        <w:t>с.Елнать</w:t>
        <w:tab/>
        <w:tab/>
        <w:tab/>
        <w:tab/>
        <w:tab/>
        <w:t>№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снащении территорий общего пользования первич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ствами тушения пожаров и противопожарным инвентар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На основании статьи 34 Федерального закона от 21.12.1994 № 69-ФЗ «О пожарной безопасности», Правил пожарной безопасности в Российской Федерации ППБ 01-03, утвержденных Приказом МЧС РФ № 313 от  18.06.2003г., в целях принятия мер по защите муниципального имущества и жилых домов граждан от пожаров на территории Елнатского сельского поселения,  ПОСТАНОВЛЯЕТ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К территориям общего пользования отнести  территории, которыми беспрепятственно пользуется неограниченный круг лиц: улицы, проезды,    открытые территории общего пользования вокруг населенного пункта  и другие объекты.</w:t>
        <w:br/>
        <w:t>     2. Утвердить Перечень первичных средств пожаротушения  и противопожарного инвентаря  для территорий общего пользования сельского поселения   (приложение № 1),  и  порядок оснащения  в населенных пунктах мест размещения ПСП и ППИ для территорий общего пользования сельского поселения (приложение № 2)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Утвердить Перечень мест, подлежащих оборудованию пожарными щитами (приложение № 3).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В случае возникновения пожара первичные средства тушения пожаров и противопожарный инвентарь, расположенные на территории организаций, используется как на территории организаций, так и на территории населенных пунктов по согласованию с организация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Ведущему специалисту по социальным вопросам и делопроизводству администрации сельского поселения (Туманова А.Б.) произвести корректировку оповещения и обеспечить готовность сбора населения сельского поселения на тушение возможных пожаров. </w:t>
        <w:br/>
        <w:t>     6. Контроль за исполнением настоящего постановления оставляю за собой</w:t>
      </w:r>
      <w:r>
        <w:rPr/>
        <w:t>.</w:t>
        <w:b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-</w:t>
        <w:tab/>
        <w:tab/>
        <w:tab/>
        <w:tab/>
        <w:tab/>
        <w:t>Г.И.Гарнова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постановлению  администрации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Елнатского сельского поселения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7.02.2012г. г. N 13 </w:t>
      </w:r>
    </w:p>
    <w:p>
      <w:pPr>
        <w:pStyle w:val="Style16"/>
        <w:spacing w:before="30" w:after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0" w:type="pct"/>
        <w:jc w:val="left"/>
        <w:tblInd w:w="-3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8"/>
        <w:gridCol w:w="1694"/>
        <w:gridCol w:w="2131"/>
        <w:gridCol w:w="1049"/>
        <w:gridCol w:w="1195"/>
        <w:gridCol w:w="1502"/>
        <w:gridCol w:w="1443"/>
      </w:tblGrid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ерритории общего пользования </w:t>
            </w:r>
          </w:p>
        </w:tc>
        <w:tc>
          <w:tcPr>
            <w:tcW w:w="7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пожаротушения и противопожарный инвентарь 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ивопожарный </w:t>
              <w:br/>
              <w:t>щит с инвентарем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чка с водой 0,2 куб.м и ведро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щик с песком емкостью 0,5 куб.м., лопата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жарная мотопомпа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мечание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ицы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1- 2 ед. на каждой улице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1 ед. на каждые 100 м.  длинны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1 ед. на каждые 100 м длинны улицы </w:t>
            </w:r>
          </w:p>
        </w:tc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ед. на сельское поселение </w:t>
            </w:r>
          </w:p>
          <w:p>
            <w:pPr>
              <w:pStyle w:val="Style16"/>
              <w:spacing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ая территория общего пользования вокруг населенного пункт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Style16"/>
        <w:spacing w:before="3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 первичных средств пожаротушения и противопожарного инвентаря</w:t>
        <w:br/>
      </w:r>
      <w:r>
        <w:rPr>
          <w:rFonts w:cs="Times New Roman" w:ascii="Times New Roman" w:hAnsi="Times New Roman"/>
        </w:rPr>
        <w:t xml:space="preserve">для территорий общего пользования Елнатского сельского поселе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постановлению  администрации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Елнатского сельского поселения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7.02.2012г.N 13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рядок оснащения  в населенных пунктах мест размещения ПСП и ППИ для территорий общего пользования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5991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240"/>
              <w:rPr/>
            </w:pPr>
            <w:r>
              <w:rPr>
                <w:rFonts w:cs="Times New Roman" w:ascii="Times New Roman" w:hAnsi="Times New Roman"/>
              </w:rPr>
              <w:t>Населенный пункт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а размещения (индивидуальные хозяйства) противопожарных щитов с инвентарем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ксениха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коев П.К. 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асильевка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цкая Е.Н.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икитино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нев В.Е.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остоново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ина В.А.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Федорково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ников И.Ф.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Царево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Е.И.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Елнать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евая – Жандаров А.В.,</w:t>
            </w:r>
          </w:p>
          <w:p>
            <w:pPr>
              <w:pStyle w:val="Normal"/>
              <w:rPr/>
            </w:pPr>
            <w:r>
              <w:rPr/>
              <w:t>Ул. Молодежная – Воронков В.В.</w:t>
            </w:r>
          </w:p>
          <w:p>
            <w:pPr>
              <w:pStyle w:val="Normal"/>
              <w:rPr/>
            </w:pPr>
            <w:r>
              <w:rPr/>
              <w:t>Ул. Гагарина – Агафонов И.В.,</w:t>
            </w:r>
          </w:p>
          <w:p>
            <w:pPr>
              <w:pStyle w:val="Normal"/>
              <w:rPr/>
            </w:pPr>
            <w:r>
              <w:rPr/>
              <w:t>Ул. Комсомольская – Глотов Е.В.,</w:t>
            </w:r>
          </w:p>
          <w:p>
            <w:pPr>
              <w:pStyle w:val="Normal"/>
              <w:rPr/>
            </w:pPr>
            <w:r>
              <w:rPr/>
              <w:t>Ул. Ленинская – Туманова Н.Ю.,</w:t>
            </w:r>
          </w:p>
          <w:p>
            <w:pPr>
              <w:pStyle w:val="Normal"/>
              <w:rPr/>
            </w:pPr>
            <w:r>
              <w:rPr/>
              <w:t>Ул. Мира – Савельев С.Ю.,</w:t>
            </w:r>
          </w:p>
          <w:p>
            <w:pPr>
              <w:pStyle w:val="Normal"/>
              <w:rPr/>
            </w:pPr>
            <w:r>
              <w:rPr/>
              <w:t>Ул. Речная – Гребнов В.А., здание котельной № 14</w:t>
            </w:r>
          </w:p>
          <w:p>
            <w:pPr>
              <w:pStyle w:val="Normal"/>
              <w:rPr/>
            </w:pPr>
            <w:r>
              <w:rPr/>
              <w:t>Ул. Камская – Голубев Е.Н.,</w:t>
            </w:r>
          </w:p>
          <w:p>
            <w:pPr>
              <w:pStyle w:val="Normal"/>
              <w:rPr/>
            </w:pPr>
            <w:r>
              <w:rPr/>
              <w:t>Ул. Невская – Сакерин В.В.,</w:t>
            </w:r>
          </w:p>
          <w:p>
            <w:pPr>
              <w:pStyle w:val="Normal"/>
              <w:rPr/>
            </w:pPr>
            <w:r>
              <w:rPr/>
              <w:t>Ул. Пушкина – Звонов А.А., здание котельной № 18</w:t>
            </w:r>
          </w:p>
          <w:p>
            <w:pPr>
              <w:pStyle w:val="Normal"/>
              <w:rPr/>
            </w:pPr>
            <w:r>
              <w:rPr/>
              <w:t>Ул. Зеленая , д. № 10, ул. Ломоносова, д. № 4. ул. Набережная, д. 3, ул. Подгорная, д. 2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орки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: Медвянова Н.Н.</w:t>
            </w:r>
          </w:p>
          <w:p>
            <w:pPr>
              <w:pStyle w:val="Normal"/>
              <w:rPr/>
            </w:pPr>
            <w:r>
              <w:rPr/>
              <w:t>ул. Мира – Красин В.В.</w:t>
            </w:r>
          </w:p>
          <w:p>
            <w:pPr>
              <w:pStyle w:val="Normal"/>
              <w:rPr/>
            </w:pPr>
            <w:r>
              <w:rPr/>
              <w:t>ул. Полевая- Платонов В.В.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яево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ев Л.Б.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лонино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 С.Л.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еньшиково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нов В.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3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постановлению  администрации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Елнатского сельского поселения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7.02.2012г.N 13  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, подлежащих оборудованию пожарными щи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аименование места, подлежащего оборудованию пожарными щит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Адрес, место расположения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СКО Елнатского сельского поселения»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лнатский СДК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лнать, ул. Сиротина, д. № 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онский СДК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лнать, ул. Пушкина, д. 12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ковский сельский клу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орки, ул. Школьная, д. 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натская сельская библиоте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лнать, ул. Сиротина, д. 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Ёлнатская средняя (полная)общеобразовательная школа (по согласованию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лнать, ул. Сиротина, д. 1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й сад № 4 «Колосок» (по согласованию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Елнать, ул. Сиротина, д. 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 «Юрьевецкая ЦРБ» офис врача общей практики с. Ёлнать (по согласованию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лнать, ул. Больничная, д. 5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6:43:00Z</dcterms:created>
  <dc:creator>Preferred Customer</dc:creator>
  <dc:description/>
  <cp:keywords/>
  <dc:language>en-US</dc:language>
  <cp:lastModifiedBy>Preferred Customer</cp:lastModifiedBy>
  <cp:lastPrinted>2012-03-11T08:32:00Z</cp:lastPrinted>
  <dcterms:modified xsi:type="dcterms:W3CDTF">2012-03-11T08:33:00Z</dcterms:modified>
  <cp:revision>2</cp:revision>
  <dc:subject/>
  <dc:title>Администрация</dc:title>
</cp:coreProperties>
</file>