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2.2012г.</w:t>
        <w:tab/>
        <w:tab/>
        <w:t xml:space="preserve">                с.Елнать</w:t>
        <w:tab/>
        <w:tab/>
        <w:tab/>
        <w:tab/>
        <w:t>№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28"/>
        </w:rPr>
      </w:pPr>
      <w:r>
        <w:rPr>
          <w:rFonts w:cs="Verdana" w:ascii="Verdana" w:hAnsi="Verdana"/>
          <w:b/>
          <w:bCs/>
          <w:sz w:val="32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оздании в целях пожаротушения условий для забора в любое время</w:t>
      </w:r>
    </w:p>
    <w:p>
      <w:pPr>
        <w:pStyle w:val="Normal"/>
        <w:jc w:val="center"/>
        <w:rPr/>
      </w:pPr>
      <w:r>
        <w:rPr>
          <w:sz w:val="28"/>
          <w:szCs w:val="28"/>
        </w:rPr>
        <w:t>года воды из источников наружного водоснабжения, расположенных в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их населенных пунктах и на прилегающих к ним территор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 от 21 декабря 1994 года № 69-ФЗ «О пожарной безопасности» (в действующей редакции), в целях создания условий для забора в любое время года воды  из источников наружного водоснабжения на территории Елнатского сельского поселения,      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1. Утвердить Правила учета и проверки  наружного противопожарного водоснабжения на территории Елнатского сельского поселения    (приложение № 1)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2. Уточнить списки источников противопожарного водоснабжения, внести их в реестр и  вести строгий учет их количества и технического состояния (приложение № 2)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. Проводить два раза в год инвентаризацию   источников наружного     противопожарного водоснабжения на территории поселения, результаты проверки оформлять актом (приложение № 3). Оборудовать источники противопожарного водоснабжения в  соответствие с требованиями НП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в порядке, предусмотренном пунктом 7 статьи 37 Устава Елнат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 ведущего специалиста администрации Елнатского сельского поселения А.Б.Тума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-</w:t>
        <w:tab/>
        <w:tab/>
        <w:tab/>
        <w:tab/>
        <w:tab/>
        <w:t>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widowControl/>
        <w:ind w:left="5760"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лнатского сельского поселения </w:t>
      </w:r>
    </w:p>
    <w:p>
      <w:pPr>
        <w:pStyle w:val="ConsPlusTitle"/>
        <w:widowControl/>
        <w:ind w:left="5760"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.02.2012г.  № 15</w:t>
      </w:r>
    </w:p>
    <w:p>
      <w:pPr>
        <w:pStyle w:val="ConsPlusTitle"/>
        <w:widowControl/>
        <w:ind w:left="5760" w:right="-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76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чёта и проверки наружного противопожарного водоснабжения на территории Елн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. Настоящие Правила действуют на всей территории Елнатского сельского поселения и обязательны для исполнения организациями, учреждениями, находящимися на территории Елнатского сельского поселения, Администрацией Елнатского сельского поселения, имеющими источники противопожарного водоснабжения независимо от их ведомственной принадлежности и организационно-правовой фор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. Наружное противопожарное водоснабжение – открытые и закрытые пожарные водоёмы, 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3. Ответственность за техническое состояние источников противопожарного водоснабжения и установку указателей несут организации, учреждения,  в ведении которых находятся пожарные водоемы, или Администрация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4. Подразделения пожарной охраны имеют право на беспрепятственный въезд на территорию организаций и учрежден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точным учётом всех источников противопожарного водоснаб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истематическим контролем за состоянием водоисточни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воевременной подготовкой источников противопожарного водоснабжения к условиям эксплуатации в весенне-летний и осенне-зимний  пери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4. Пожарные водоёмы должны быть наполнены водой. К водоёмам  должен быть обеспечен подъезд с твердым покрытием и разворотной площадкой размером 12х12 м. При наличии  колодцев крышки их люков должны быть обозначены указателям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0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3. Учет и порядок проверки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С целью учета всех водоисточников, которые могут быть использованы для тушения пожара, Администрация Елнатского сельского поселения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Проверка противопожарного водоснабжения производится 2 раза в год: в весенне-летний (с 1 мая по 1 ноября) и осенне-зимний (с 1 ноября по 1 мая) пери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5. При проверке пожарного водоема проверяетс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возможность беспрепятственного подъезда к пожарному водоем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степень заполнения водой и возможность его пополн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наличие площадки перед водоемом для забора в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наличие проруби при отрицательной температуре воздуха (для открытых водоем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7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4. Инвентаризация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Для проведения инвентаризации водоснабжения постановлением Администрации Елнатского сельского поселения создается межведомственная комиссия, в состав которой входят: представители органов местного самоуправления Елнатского сельского поселения, органа государственного пожарного надз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Комиссия путем детальной проверки каждого водоисточника уточн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ичины сокращения количества водоисточни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троительства новых водоемов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6. По результатам инвентаризации составляется акт результатов проверки противопожарного водоснабжения, находящегося на территории Елнатского сельского поселения (приложение № 3) и реестр противопожарного водоснабжения на территории Елнатского сельского поселения (приложение № 2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5. Ремонт и реконструкция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1. Администрация поселения, в ведении которой находится неисправный источник противопожарного водоснабжения, обязана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6. Особенности эксплуатации противопожарного водоснабжения в зимних услов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оверить уровень воды в водоём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оизвести очистку от снега и льда подъездов к пожарным водоисточникам;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>
          <w:sz w:val="28"/>
          <w:szCs w:val="28"/>
        </w:rPr>
      </w:pPr>
      <w:r>
        <w:rPr/>
        <w:t>6.2. В случае замерзания пожарных водоемов  необходимо прорубить проруби и поддерживать их в незамерзающем 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Елнатского сельского поселения </w:t>
      </w:r>
    </w:p>
    <w:p>
      <w:pPr>
        <w:pStyle w:val="Normal"/>
        <w:jc w:val="right"/>
        <w:rPr/>
      </w:pPr>
      <w:r>
        <w:rPr/>
        <w:t>от 28.02.2012г.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ивопожарного водоснабжения на территории   Елн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50"/>
        <w:gridCol w:w="1752"/>
        <w:gridCol w:w="2856"/>
        <w:gridCol w:w="148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одоисточника</w:t>
            </w:r>
          </w:p>
          <w:p>
            <w:pPr>
              <w:pStyle w:val="Normal"/>
              <w:jc w:val="center"/>
              <w:rPr/>
            </w:pPr>
            <w:r>
              <w:rPr/>
              <w:t>(куб. м.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в населенном пункт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Ё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агарина, около дома № 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Ё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омсомольская, около дома №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Ё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 около дома №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Ё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закрыты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еленая, рядом с домом №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Ё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ан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иротина, между школой и детсад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Ё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а Ёлнать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с на бывшей территории РММ Усть-Ёлна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зн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дома № 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р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   около дома № 1</w:t>
            </w:r>
          </w:p>
          <w:p>
            <w:pPr>
              <w:pStyle w:val="Normal"/>
              <w:jc w:val="center"/>
              <w:rPr/>
            </w:pPr>
            <w:r>
              <w:rPr/>
              <w:t>( на въезде в сел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р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закрыты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евая, напротив дома № 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р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а Па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я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ади дома № 5</w:t>
            </w:r>
          </w:p>
          <w:p>
            <w:pPr>
              <w:pStyle w:val="Normal"/>
              <w:jc w:val="center"/>
              <w:rPr/>
            </w:pPr>
            <w:r>
              <w:rPr/>
              <w:t>(в начале деревни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Ёлн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н-гайк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ротина, д15,10</w:t>
            </w:r>
          </w:p>
          <w:p>
            <w:pPr>
              <w:pStyle w:val="Normal"/>
              <w:rPr/>
            </w:pPr>
            <w:r>
              <w:rPr/>
              <w:t>(Школа, детский сад);</w:t>
            </w:r>
          </w:p>
          <w:p>
            <w:pPr>
              <w:pStyle w:val="Normal"/>
              <w:rPr/>
            </w:pPr>
            <w:r>
              <w:rPr/>
              <w:t>ВНБ ул. Молодежная,</w:t>
            </w:r>
          </w:p>
          <w:p>
            <w:pPr>
              <w:pStyle w:val="Normal"/>
              <w:rPr/>
            </w:pPr>
            <w:r>
              <w:rPr/>
              <w:t>Котельная № 14 (ул. Речная),  № 18 (ул. Пушкин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Елнатского сельского поселения </w:t>
      </w:r>
    </w:p>
    <w:p>
      <w:pPr>
        <w:pStyle w:val="Normal"/>
        <w:jc w:val="right"/>
        <w:rPr/>
      </w:pPr>
      <w:r>
        <w:rPr/>
        <w:t>от 28.02.2012г.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зультатов проведения проверки пожарного водоснабжения, расположенного на территории Елнат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Ёлнать                                                                                      от «_</w:t>
      </w:r>
      <w:r>
        <w:rPr>
          <w:u w:val="single"/>
        </w:rPr>
        <w:t>_</w:t>
      </w:r>
      <w:r>
        <w:rPr/>
        <w:t>_»___________</w:t>
      </w:r>
      <w:r>
        <w:rPr>
          <w:u w:val="single"/>
        </w:rPr>
        <w:t>_</w:t>
      </w:r>
      <w:r>
        <w:rPr/>
        <w:t xml:space="preserve">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едателя: __________________________________________________________</w:t>
      </w:r>
    </w:p>
    <w:p>
      <w:pPr>
        <w:pStyle w:val="Normal"/>
        <w:rPr/>
      </w:pPr>
      <w:r>
        <w:rPr/>
        <w:t>Членов комиссии: _____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 с «___»_____________ г. по «__</w:t>
      </w:r>
      <w:r>
        <w:rPr>
          <w:u w:val="single"/>
        </w:rPr>
        <w:t>_»__________</w:t>
      </w:r>
      <w:r>
        <w:rPr/>
        <w:t>_ г.</w:t>
      </w:r>
    </w:p>
    <w:p>
      <w:pPr>
        <w:pStyle w:val="Normal"/>
        <w:rPr/>
      </w:pPr>
      <w:r>
        <w:rPr/>
        <w:t>провели проверку и инвентаризацию водоисточников противопожарного водоснабжения, расположенных на территории Ёлнатского сельского поселения. Комиссия устано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сего водоисточников по поселению __________________________</w:t>
      </w:r>
    </w:p>
    <w:p>
      <w:pPr>
        <w:pStyle w:val="Normal"/>
        <w:rPr/>
      </w:pPr>
      <w:r>
        <w:rPr/>
        <w:t>2.Пожарные гидранты __</w:t>
      </w:r>
      <w:r>
        <w:rPr>
          <w:u w:val="single"/>
        </w:rPr>
        <w:t>_</w:t>
      </w:r>
      <w:r>
        <w:rPr/>
        <w:t>______________________________________</w:t>
      </w:r>
    </w:p>
    <w:p>
      <w:pPr>
        <w:pStyle w:val="Normal"/>
        <w:rPr/>
      </w:pPr>
      <w:r>
        <w:rPr/>
        <w:t>3.Пожарные водоемы _________________________________________</w:t>
      </w:r>
    </w:p>
    <w:p>
      <w:pPr>
        <w:pStyle w:val="Normal"/>
        <w:rPr>
          <w:u w:val="single"/>
        </w:rPr>
      </w:pPr>
      <w:r>
        <w:rPr/>
        <w:t>4.Количество и наименование безводных населенных пунктов ___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>_________________________________________________</w:t>
      </w:r>
    </w:p>
    <w:p>
      <w:pPr>
        <w:pStyle w:val="Normal"/>
        <w:rPr/>
      </w:pPr>
      <w:r>
        <w:rPr/>
        <w:t>5.Количество неисправных гидрантов ______________________________</w:t>
      </w:r>
    </w:p>
    <w:p>
      <w:pPr>
        <w:pStyle w:val="Normal"/>
        <w:rPr/>
      </w:pPr>
      <w:r>
        <w:rPr/>
        <w:t>6.Количество неисправных пожарных водоемов ______________________</w:t>
      </w:r>
    </w:p>
    <w:p>
      <w:pPr>
        <w:pStyle w:val="Normal"/>
        <w:rPr/>
      </w:pPr>
      <w:r>
        <w:rPr/>
        <w:t>7.Количество пожарных водоемов, требующих ремонта ________________</w:t>
      </w:r>
    </w:p>
    <w:p>
      <w:pPr>
        <w:pStyle w:val="Normal"/>
        <w:rPr/>
      </w:pPr>
      <w:r>
        <w:rPr/>
        <w:t>8.Количество пожарных водоемов, у которых отсутствует подъезд с твердым покрытием _______________________________________________________</w:t>
      </w:r>
    </w:p>
    <w:p>
      <w:pPr>
        <w:pStyle w:val="Normal"/>
        <w:rPr/>
      </w:pPr>
      <w:r>
        <w:rPr/>
        <w:t>9.Количество вновь построенных пожарных водоемов ___________________</w:t>
      </w:r>
    </w:p>
    <w:p>
      <w:pPr>
        <w:pStyle w:val="Normal"/>
        <w:rPr/>
      </w:pPr>
      <w:r>
        <w:rPr/>
        <w:t>10.Количество финансовых средств, израсходованных на содержание источников пожарного водоснабжения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__________________/___________________</w:t>
      </w:r>
    </w:p>
    <w:p>
      <w:pPr>
        <w:pStyle w:val="Normal"/>
        <w:rPr/>
      </w:pPr>
      <w:r>
        <w:rPr/>
        <w:t>Члены комиссии _______________________/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______________________/_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06:00Z</dcterms:created>
  <dc:creator>USER</dc:creator>
  <dc:description/>
  <cp:keywords/>
  <dc:language>en-US</dc:language>
  <cp:lastModifiedBy>Preferred Customer</cp:lastModifiedBy>
  <cp:lastPrinted>2011-02-03T11:12:00Z</cp:lastPrinted>
  <dcterms:modified xsi:type="dcterms:W3CDTF">2012-03-11T08:41:00Z</dcterms:modified>
  <cp:revision>5</cp:revision>
  <dc:subject/>
  <dc:title>А д м и н и с т р а ц и я  В о л о т о в с к о г о  р а й о н а</dc:title>
</cp:coreProperties>
</file>