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лнат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Юрьевец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 26.08.2013г.</w:t>
        <w:tab/>
        <w:tab/>
        <w:tab/>
        <w:tab/>
        <w:t>с.Елнать</w:t>
        <w:tab/>
        <w:tab/>
        <w:tab/>
        <w:t xml:space="preserve">           № 6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ставления муниципальной услуги "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 " </w:t>
      </w:r>
    </w:p>
    <w:p>
      <w:pPr>
        <w:pStyle w:val="Heading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, руководствуясь  Уставом Елнатского сельского поселения, в целях повышения качества и доступности предоставляемых муниципальных услуг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ЯЕТ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административный регламент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 муниципальной услуги "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 об авторских и смежных правах "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Разместить настоящее постановление на официальном сайте администрации Елнатского сельского поселе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ведущего специалиста по социальным вопросам и делопроизводству администрации Елнатского сельского поселения Туманову А.Б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 администраци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натского сельского поселения</w:t>
        <w:tab/>
        <w:tab/>
        <w:tab/>
        <w:tab/>
        <w:tab/>
        <w:t>Г.И.Гарно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лнат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6.08.2013г.  №6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  <w:br/>
        <w:t xml:space="preserve">предоставления муниципальной услуги "Предоставление доступа к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ифрованным изданиям, хранящимся в библиотеках, в том числе к фонду редких книг, с учетом соблюдения требований законодательства РФ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авторских и смежных правах "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1. Предмет регулирования административного регламента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(далее - административный регламент) разработан в целях повышения качества и доступности предоставления муниципальной услуги, создания необходимых условий для участников отношений, возникающих при предоставлении муниципальной услуги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».</w:t>
      </w:r>
    </w:p>
    <w:p>
      <w:pPr>
        <w:pStyle w:val="Style15"/>
        <w:tabs>
          <w:tab w:val="clear" w:pos="708"/>
          <w:tab w:val="left" w:pos="567" w:leader="none"/>
          <w:tab w:val="left" w:pos="709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 определяет стандарт предоставления муниципальной услуги, порядок, сроки, и последовательность административных процедур и административных действий, а также порядок взаимодействия с физическими и юридическими лицами, учреждениями и организациями, формы контроля за его исполнением, досудебный (внесудебный) порядок обжалования решений и действий (бездействий) органа, предоставляющего муниципальную услугу.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2. В настоящем регламенте использованы следующие понятия:   </w:t>
      </w:r>
    </w:p>
    <w:p>
      <w:pPr>
        <w:pStyle w:val="Style15"/>
        <w:spacing w:lineRule="auto" w:line="240" w:before="280" w:after="28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иблиот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нформационное, культурное, образовательное учреждение, располагающее организованным фондом документов и предоставляющее их во временное пользование абонентам, а также осуществляющее другие библиотечные услуги (ГОСТ 7.0-99 «Информационно-библиотечная деятельность, библиография. Термины и определения» п.3.1.39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Оцифрованные изд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окументы) — </w:t>
      </w:r>
      <w:r>
        <w:rPr>
          <w:rFonts w:cs="Times New Roman" w:ascii="Times New Roman" w:hAnsi="Times New Roman"/>
          <w:sz w:val="24"/>
          <w:szCs w:val="24"/>
        </w:rPr>
        <w:t>документы, полученные в результате конверсии бумажных или аудиовизуальных документов в цифровую форму, предназначенную для сохранности культурных, образовательных, научных ресурсов (</w:t>
      </w:r>
      <w:r>
        <w:rPr>
          <w:rFonts w:cs="Times New Roman" w:ascii="Times New Roman" w:hAnsi="Times New Roman"/>
          <w:bCs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рмин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е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уч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практи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ит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Стародубо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Ратникова //</w:t>
      </w:r>
      <w:r>
        <w:rPr>
          <w:rStyle w:val="Bserpurlitem"/>
          <w:rFonts w:cs="Times New Roman" w:ascii="Times New Roman" w:hAnsi="Times New Roman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s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atadoc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o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_725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Редкий фонд – </w:t>
      </w:r>
      <w:r>
        <w:rPr>
          <w:rFonts w:cs="Times New Roman" w:ascii="Times New Roman" w:hAnsi="Times New Roman"/>
          <w:sz w:val="24"/>
          <w:szCs w:val="24"/>
        </w:rPr>
        <w:t>часть библиотечного фонда, состоящая из особо ценных, в том числе представляющих библиографическую редкость, изданий и рукописных книг. Формируются коллекции изданий большой исторической значимости; запрещенных и конфискованных; первых и прижизненных изданий; произведений классиков науки и литературы; изданий, иллюстрированных выдающимися художниками; первых и замечательных образцов различной техники печати; книг с автографами известных деятелей; личные библиотеки известных людей, библиофильские собрания и т. д. (</w:t>
      </w:r>
      <w:r>
        <w:rPr>
          <w:rFonts w:cs="Times New Roman" w:ascii="Times New Roman" w:hAnsi="Times New Roman"/>
          <w:bCs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рмин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е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уч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практи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ит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Стародубо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Ратникова</w:t>
      </w:r>
      <w:r>
        <w:rPr>
          <w:rStyle w:val="Bserpurlitem"/>
          <w:rFonts w:cs="Times New Roman" w:ascii="Times New Roman" w:hAnsi="Times New Roman"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s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atadoc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o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_725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df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Авторское пра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раздел гражданского права, регулирующий отношения, связанные с созданием и использованием (издание, исполнение, показ и т. д.) произведений науки, литературы и искусства, независимо от достоинств и назначения произведения, а также способа его выражения. К объектам авторского права относят также программы для ЭВМ, приравненные к литературным произведениям, и базы данных. Регулируется международными конвенциями по охране авторских прав (Бернской 1886 г. и Женевской 1952 г., разработанной под эгидой ЮНЕСКО) и национальным правом. В России нормы авторского права содержатся в Гражданском кодексе РФ (ч. IV в ред. 2006 г.), статьями 1274 и 1275 которого допускаются без согласия автора или иного правообладателя и без выплаты авторского вознаграждения: 1) репродуцирование библиотеками и архивами для восстановления, замены утраченных или испорченных экземпляров произведения и для предоставления экземпляров произведения другим библиотекам, утратившим их по каким-либо причинам из своих фондов; 2) репродуцирование отдельных статей и малообъемных произведений из сборников, газет и других периодических изданий библиотеками и архивами по запросам граждан для использования в информационных, научных, учебных или культурных целях; 3) предоставление экземпляров произведений, правомерно введенных в гражданский оборот, во временное безвозмездное пользование. При этом выраженные в цифровой форме экземпляры произведений, предоставляемые библиотеками во временное безвозмездное пользование, в т. ч. в порядке взаимного использования библиотечных ресурсов, могут предоставляться только в помещениях библиотек при условии исключения возможности создать копии этих произведений в цифровой форме. Сроки действия авторского права установлены ст. 1281 ГК РФ, в соответствии с которой исключительное право на произведение действует в течение всей жизни автора и 70 лет после смерти автора. По истечении действия исключительного права произведение науки, литературы или искусства, как обнародованное, так и необнародованное, переходит в общественное достояние и может свободно использоваться любым лицом без чьего-либо согласия или разрешения и без выплаты авторского вознаграждения. При этом охраняются авторство, имя автора и неприкосновенность произведения (</w:t>
      </w:r>
      <w:r>
        <w:rPr>
          <w:rFonts w:cs="Times New Roman" w:ascii="Times New Roman" w:hAnsi="Times New Roman"/>
          <w:bCs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рмин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е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уч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>практи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об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ител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Стародубо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Ратникова</w:t>
      </w:r>
      <w:r>
        <w:rPr>
          <w:rStyle w:val="Bserpurlitem"/>
          <w:rFonts w:cs="Times New Roman" w:ascii="Times New Roman" w:hAnsi="Times New Roman"/>
          <w:sz w:val="24"/>
          <w:szCs w:val="24"/>
        </w:rPr>
        <w:t xml:space="preserve"> //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s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atadoc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oc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_7252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df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3. Лица, имеющие право на получение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before="28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могут быть любые физические и юридические лица, либо их уполномоченные представ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.4. Порядок информирования о правилах предоставления муниципальной услуги 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. Информация о порядке предоставления муниципальной услуги, о местонахождении учреждений библиотечной системы, графике работы и телефонах для справок является открытой и предоставляется путем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в помещениях муниципальных библиотек на информационных стендах;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ения на Интернет администрации сельского поселения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на едином и (или)региональном портале государственных и муниципальных услуг (далее – Порталы)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я консультаций сотрудниками муниципальных библиотек, ответственными за информирование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2.  Информацию о ходе рассмотрения запроса о предоставлении муниципальной услуги Заявитель может получить по телефону, на личном приеме, на Портале в разделе «Мониторинг хода предоставления муниципальной услуги»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, предоставление которой регулируется настоящим административным регламентом, именуется «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Ф об авторских и смежных правах»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Муниципальная услуга предоставляется непосредственно муниципальной библиотеки Елнатского сельского поселения Юрьевецкого муниципального района Ивановской области 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  муниципальных библиотек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, Юрьевецкий район, с. Елнать, ул. Сиротина, дом № 10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9-00 до 17-00,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: суббота, воскресенье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, телефоны для справок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(49337) 2-73-26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______________________________________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нтернет сайта учреждений библиотечной системы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Контроль за организацией предоставления муниципальной услуги осуществляет администрация Елнатского сельского поселения Юрьевецкого муниципального района Ивановской области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е о местонахождении администрации Елнатского сельского поселения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_____ до _____,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, телефоны для справок: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______________________________________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нтернет сайта учреждений библиотечной системы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2.3. Результат 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 выдача копий электронных документов на электронном носителе при непосредственном обращении в библиотеку, предоставление в электронном или бумажном виде информации об оцифрованных изданиях, хранящихся в библиотеках, а также выдача электронных документов с учетом соблюдения требований законодательства Российской Федерации об авторских и смежных правах при обращении на сайт или электронную почту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срок предоставления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– незамедлительно на момент обращения получател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исьменной форме – не более 15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й форме - не более 3-х дней с момента формирования запроса получателем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5. Перечень нормативных правовых актов, непосредственно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9.12.1994 № 78-Ф3 «О библиотечном деле»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 от 27.07.2006 №152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«Об организации предоставления государственных и муниципальных услуг» № 210-ФЗ от 27 июля 2010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 Ивановской области от 24.10.2005 №143-ОЗ «О культуре»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Губернатора Ивановской области от 14.03.2011. № 56-уг «Об утверждении Положения о Департаменте культуры и культурного наследия Ивановской област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ом Елнатского сельского поселения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ом МУК «СКО Елнатского сельского поселения»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ми нормативными правовыми актами Российской Федерации, Ивановской области и муниципального образования, регламентирующими правоотношения в данной сфере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6. Перечень документов, предоставляемых заявителем, для получ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1. При первичном обращении за услугой в помещениях библиотек пользователи муниципальной услуги представляют: </w:t>
      </w:r>
    </w:p>
    <w:p>
      <w:pPr>
        <w:pStyle w:val="ListParagraph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 </w:t>
      </w:r>
      <w:r>
        <w:rPr>
          <w:rFonts w:cs="Times New Roman" w:ascii="Times New Roman" w:hAnsi="Times New Roman"/>
          <w:sz w:val="24"/>
          <w:szCs w:val="24"/>
          <w:lang w:eastAsia="ru-RU"/>
        </w:rPr>
        <w:t>документы, удостоверяющие личность  для получения читательского билета; дети до 14-ти лет предъявляют документ, удостоверяющий личность их родителей (законных представителей) и  поручение их родителей (законных представителей) (Приложение № 3)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6.2. При повторном обращении пользователем муниципальной услуги в помещении библиотеки предоставляется читательский бил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6.3. При обращении пользователя за муниципальной услугой через сеть Интернет предоставление документов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7. Исчерпывающий перечень оснований для отказа в предоставлении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отказа в предоставлении муниципальной услуги являе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законодательных ограничений, связанных с авторскими и смежными правам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заявителем правил пользования библиотекой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апроса содержанию муниципальной услуг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необходимых для предоставления муниципальной услуг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становка доступа в связи с техническими неполадками на серверном оборудовании и/или техническими пробле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8. Информация о платности (бесплатности)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едоставления муниципальной услуги получателям услуги с их согласия могут быть оказаны дополнительные услуги, в том числе платные, перечень которых предусмотрен Уставами и Прейскурантом услуг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9.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муниципальной услуги и при получении результ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не должен превышать 20 мину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10. Срок регистрации запроса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 При личном и письменном обращении срок регистрации обращения о предоставлении муниципальной услуги не должен превышать 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2. В электронном виде регистрация обращения осуществляется автоматически с учетом технической  особенности портал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11. Требования к помещениям, предназначенным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. Прием граждан осуществляется в помещениях, оборудованных в соответствии с требованиями санитарных норм и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. Рабочие места специалистов, предоставляющих муниципальную услугу, оборудуются средствами вычислительной техники с установленными справочно-информационными системами и оргтехни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3. Места ожидания личного приема должны соответствовать комфортным условиям для обратившихся Заявителей и оборудоваться в необходимых количествах стульями, столами, обеспечиваться канцелярскими принадлежностями для написания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4. На видном месте, в непосредственной близости к месту приема запросов размещается информационный стенд, содержащий информацию о режиме работы библиотеки, телефонах для справок,  порядке предоставления муниципальной услуги, праве и порядке обжалования действий (бездействия) органа, предоставляющего муниципальную услугу, а также их должностных лиц, приведены образцы запросов и перечень документов, предоставляемых Заявителем, для получ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5. Доступ Заявителей к местам предоставления муниципальной услуги должен быть беспрепятственны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.12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 Показателями оценк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анспортная доступность к месту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ение беспрепятственного доступа  Заявителей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ение возможности направления запроса в библиотеку по различным каналам связи, в т.ч. в электро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личие различных каналов получения информации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людение сроков ожидания в очереди при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 поданных в установленном порядке жалоб на решения или действия (бездействие) должностных лиц, принятые или осуществленные ими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Описание последовательности действий при предоставлении муниципальной услуги</w:t>
      </w:r>
    </w:p>
    <w:p>
      <w:pPr>
        <w:pStyle w:val="ConsPlusNormal1"/>
        <w:widowControl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 состав выполняемых административных действий представлены на блок-схеме в Приложении 2 к настоящему Регламенту.</w:t>
      </w:r>
    </w:p>
    <w:p>
      <w:pPr>
        <w:pStyle w:val="ConsPlusNormal1"/>
        <w:widowControl/>
        <w:ind w:righ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выполнение следующих административных действий:</w:t>
      </w:r>
    </w:p>
    <w:p>
      <w:pPr>
        <w:pStyle w:val="ConsPlusNormal1"/>
        <w:widowControl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предоставление информации пользователю о доступе </w:t>
      </w:r>
      <w:r>
        <w:rPr>
          <w:rFonts w:cs="Times New Roman" w:ascii="Times New Roman" w:hAnsi="Times New Roman"/>
          <w:bCs/>
          <w:sz w:val="24"/>
          <w:szCs w:val="24"/>
        </w:rPr>
        <w:t>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,</w:t>
      </w:r>
      <w:r>
        <w:rPr>
          <w:rFonts w:cs="Times New Roman" w:ascii="Times New Roman" w:hAnsi="Times New Roman"/>
          <w:sz w:val="24"/>
          <w:szCs w:val="24"/>
        </w:rPr>
        <w:t xml:space="preserve"> при письменном обращении – не более 15 дней;</w:t>
      </w:r>
    </w:p>
    <w:p>
      <w:pPr>
        <w:pStyle w:val="ConsPlusNormal1"/>
        <w:widowControl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предоставление информации пользователю о доступе </w:t>
      </w:r>
      <w:r>
        <w:rPr>
          <w:rFonts w:cs="Times New Roman" w:ascii="Times New Roman" w:hAnsi="Times New Roman"/>
          <w:bCs/>
          <w:sz w:val="24"/>
          <w:szCs w:val="24"/>
        </w:rPr>
        <w:t>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cs="Times New Roman" w:ascii="Times New Roman" w:hAnsi="Times New Roman"/>
          <w:sz w:val="24"/>
          <w:szCs w:val="24"/>
        </w:rPr>
        <w:t xml:space="preserve"> при обращении по телефону – не более 10 минут;</w:t>
      </w:r>
    </w:p>
    <w:p>
      <w:pPr>
        <w:pStyle w:val="ConsPlusNormal1"/>
        <w:widowControl/>
        <w:ind w:righ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предоставление пользователю доступа </w:t>
      </w:r>
      <w:r>
        <w:rPr>
          <w:rFonts w:cs="Times New Roman" w:ascii="Times New Roman" w:hAnsi="Times New Roman"/>
          <w:bCs/>
          <w:sz w:val="24"/>
          <w:szCs w:val="24"/>
        </w:rPr>
        <w:t>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</w:t>
      </w:r>
      <w:r>
        <w:rPr>
          <w:rFonts w:cs="Times New Roman" w:ascii="Times New Roman" w:hAnsi="Times New Roman"/>
          <w:sz w:val="24"/>
          <w:szCs w:val="24"/>
        </w:rPr>
        <w:t xml:space="preserve"> в помещении Библиотеки при личном обращении – в день обращения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 Предоставление информации пользователю о доступе  к оцифрованным изданиям, хранящимся в Библиотеке, при письменном обращении</w:t>
      </w:r>
    </w:p>
    <w:p>
      <w:pPr>
        <w:pStyle w:val="Normal"/>
        <w:spacing w:lineRule="auto" w:line="240" w:before="0" w:after="0"/>
        <w:ind w:right="-143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анием для начала административного действия является поступление в Библиотеку письменного обращения пользователя, либо поступление заявления в электронном виде через Порталы, по почте, по факсу. Письменное обращение регистрируется в установленном порядке и передается на исполнение лицу, ответственному за исполнение данного административного действия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ственным за исполнение данного административного действия является должностное лицо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ое лицо, ответственное за предоставление муниципальной услуги: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рассматривает письменное обращение пользователя, определяя информацию, необходимую для подготовки ответа;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подписывает ответ у руководителя Библиотеки или лица, его замещающего;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 направляет ответ пользователю на письменное обращение по почте, факсу либо выдает под роспись. </w:t>
      </w:r>
    </w:p>
    <w:p>
      <w:pPr>
        <w:pStyle w:val="Normal"/>
        <w:spacing w:lineRule="auto" w:line="240" w:before="0" w:after="0"/>
        <w:ind w:right="-284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лучае взаимодействия с пользователем в электронном виде, письменное обращение, содержащее запрашиваемую информацию, дополнительно направляется пользователю</w:t>
      </w:r>
      <w:r>
        <w:rPr>
          <w:rFonts w:cs="Times New Roman" w:ascii="Times New Roman" w:hAnsi="Times New Roman"/>
          <w:sz w:val="24"/>
          <w:szCs w:val="24"/>
        </w:rPr>
        <w:t xml:space="preserve"> в электронной форме в «Личный кабинет»  Порталов</w:t>
      </w:r>
      <w:r>
        <w:rPr>
          <w:rFonts w:cs="Times New Roman" w:ascii="Times New Roman" w:hAnsi="Times New Roman"/>
          <w:bCs/>
          <w:sz w:val="24"/>
          <w:szCs w:val="24"/>
        </w:rPr>
        <w:t>, если об этом указано в обращении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ом исполнения данного административного действия является предоставление пользователю информации, обеспечивающей доступ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. 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ый срок исполнения данного административного действия составляет не более 30 дней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 Предоставление информации пользователю о доступе 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 при обращении по телефону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анием для начала административного действия является обращение пользователя в Библиотеку по телефону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ственным за исполнение данного административного действия является должностное лицо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Должностное лицо, ответственное за предоставление муниципальной услуги, информирует о действиях, которые следует предпринять пользователю для доступа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. 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ом исполнения данного административного действия является предоставление пользователю информации, обеспечивающей доступ к справочно-поисковому аппарату, базам данных Библиотеки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ый срок исполнения данного административного действия составляет не более 10 минут.</w:t>
      </w:r>
    </w:p>
    <w:p>
      <w:pPr>
        <w:pStyle w:val="ConsPlusNormal1"/>
        <w:widowControl/>
        <w:ind w:right="-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4. Предоставление пользователю доступа к оцифрованным изданиям  в помещении Библиотеки при личном обращении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4.1. Основанием для начала административного действия является личное обращение пользователя в Библиотеку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ветственным за исполнение данного административного действия является должностное лицо, ответственное за предоставление муниципальной услуги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ное лицо, ответственное за предоставление муниципальной услуги: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проверяет наличие читательского билета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отсутствия читательского билета должностное лицо, ответственное за предоставление муниципальной услуги, предлагает пользователю зарегистрироваться в качестве пользователя Библиотеки в соответствии с установленными Правилами пользования Библиотекой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оказании пользователю муниципальной услуги должностное лицо, ответственное за предоставление муниципальной услуги, в вежливой и корректной форме консультирует пользователя по работе со справочно-поисковым аппаратом, методике самостоятельного поиска документов. 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е муниципальной услуги при личном обращении пользователя происходит в специально оборудованных помещениях Библиотеки, обеспечивающих доступ пользователя к оцифрованным изданиям, хранящимся в Библиотеке (локальным электронным ресурсам, сформированным Библиотекой), в том числе к фонду редких книг, с учетом соблюдения требований законодательства Российской Федерации об авторских и смежных правах, путем предоставления автоматизированного рабочего места. 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зультатом предоставления муниципальной услуги является получение пользователем доступа к оцифрованным изданиям, хранящимся в Библиотеке, в том числе к фонду редких книг, с учетом соблюдения требований законодательства Российской Федерации об авторских и смежных правах, в помещении Библиотеки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симальный срок исполнения данного административного действия составляет не более 1 дня.</w:t>
      </w:r>
    </w:p>
    <w:p>
      <w:pPr>
        <w:pStyle w:val="Normal"/>
        <w:spacing w:lineRule="auto" w:line="240" w:before="0" w:after="0"/>
        <w:ind w:right="-284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4.2. При необходимости получения копий оцифрованных изданий, изданий из фонда редких книг должностное лицо, ответственное за предоставление муниципальной услуги, предоставляет их получателю в соответствии с частью четвертой Гражданского кодекса Российской Федерации, и действующим в Библиотеке Положением о платных услугах.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3.5. Особенности предоставления муниципальной услуги в электронном виде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Предоставление муниципальной услуги в электронном виде обеспечивает возможность: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я пользователя в электронном виде через сеть Интернет в порядке, установленном подпунктом 2.4. пункта 2. настоящего Регламента;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я пользователем сведений о ходе выполнения запро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84"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 В соответствии с пунктом 2 статьи 1274 части четвертой Гражданского Кодекса Российской Федерации доступ к оцифрованным изданиям, хранящимся в Библиотеке, в том числе к фонду редких книг, предоставляется пользователю только в помещении Библиотеки при условии исключения возможности создать копии этих произведений в цифровой форме.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Муниципальная услуга в многофункциональных центрах не предоставляется.</w:t>
      </w:r>
    </w:p>
    <w:p>
      <w:pPr>
        <w:pStyle w:val="Normal"/>
        <w:spacing w:lineRule="auto" w:line="240" w:before="0" w:after="0"/>
        <w:ind w:righ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исполнением административного регламента предоставления муниципальной услуги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Текущий контроль за соблюдением и исполнением ответственными должностными лицами положений административного регламента и иных нормативных актов, устанавливающих требования к предоставлению муниципальной услуги осуществляется Елнатской сельской библиотекой и должностным лицом, ответственным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сполнитель несет персональную ответственность за соблюдение сроков и порядка проведения административных процедур, установленных настоящим административным регламентом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закрепляется в их должностных регламентах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на Порталах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решений и действий (бездействия) администрации муниципального образования, предоставляющей муниципальную услугу, а также её должностных лиц.</w:t>
      </w:r>
    </w:p>
    <w:p>
      <w:pPr>
        <w:pStyle w:val="ConsPlusNormal1"/>
        <w:widowControl/>
        <w:tabs>
          <w:tab w:val="clear" w:pos="708"/>
          <w:tab w:val="left" w:pos="846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на досудебное (внесудебное) обжалование действий (бездействия) должностного лица, принятых в ходе предоставления муниципальной услуги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Общие требования к порядку подачи и рассмотрения жалобы при предоставлении муниципальной услуги: 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Жалоба подается руководителю учреждения в письменной форме на бумажном носителе, устно при личном приеме или в электронной форме, а также может быть направлена по почте, с использованием информационно-телекоммуникационной сети «Интернет», официального сайта Администрации, Порталов. 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алоба должна содержать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ь, фамилию, имя, отчество должностного лица, решения и действия (бездействия) которого обжалуются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ю, имя, отчество (последнее – при наличии), сведения о месте жительства Заявителя –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органа местного самоуправления, должностного лица органа местного самоуправления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ями (бездействием) органа местного самоуправления, должностного лица органа местного самоуправления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ем могут быть дополнительно указаны: наименование должности, фамилия, имя и отчество специалиста, решение, действия (бездействие) которого обжалуется (при наличии информации), а также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явитель может обратиться с жалобой, в том числе в следующих случаях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 для предоставления муниципальной услуги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 для предоставления муниципальной, у Заявителя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услуги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 результатам рассмотрения жалобы принимается одно из следующих решений: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ение жалобы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 в удовлетворении жалобы;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 позднее дня, следующего за днем принятия решения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доступа к изданиям, хранящимся в библиотеках,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к фонду редких книг, с учетом соблюдения требова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РФ об авторских и смежных правах»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б органе местного самоуправления и учреждениях,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олномоченных н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607"/>
        <w:gridCol w:w="1305"/>
        <w:gridCol w:w="2893"/>
        <w:gridCol w:w="2436"/>
      </w:tblGrid>
      <w:tr>
        <w:trPr>
          <w:trHeight w:val="71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>адрес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</w:t>
              <w:br/>
              <w:t>телефон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</w:t>
            </w:r>
          </w:p>
        </w:tc>
      </w:tr>
      <w:tr>
        <w:trPr>
          <w:trHeight w:val="716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СКО  Елнатского сельского поселения», Елнатская сельская библиотек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41 Ивановская область, Юрьевецкий район, с. Елнать, ул. Сиротина, д. 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9337)2-73-26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9-00 до 17-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доступа к изданиям, хранящимся в библиотеках,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к фонду редких книг, с учетом соблюдения требова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а РФ об авторских и смежных правах»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0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0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30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0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действий при предоставлении библиотеками муниципальной услуги «Предоставление доступа к оцифрованным изданиям, хранящимся в библиотеках, в том числе к фонду редких книг, с учетом требований законодательства Российской Федерации об авторских и смежных правах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00"/>
        <w:gridCol w:w="60"/>
        <w:gridCol w:w="315"/>
        <w:gridCol w:w="290"/>
        <w:gridCol w:w="380"/>
        <w:gridCol w:w="1227"/>
        <w:gridCol w:w="16"/>
        <w:gridCol w:w="1290"/>
        <w:gridCol w:w="332"/>
        <w:gridCol w:w="239"/>
        <w:gridCol w:w="539"/>
        <w:gridCol w:w="16"/>
        <w:gridCol w:w="824"/>
        <w:gridCol w:w="1630"/>
        <w:gridCol w:w="11"/>
      </w:tblGrid>
      <w:tr>
        <w:trPr>
          <w:trHeight w:val="394" w:hRule="atLeast"/>
        </w:trPr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юридическое лицо</w:t>
            </w:r>
          </w:p>
        </w:tc>
      </w:tr>
      <w:tr>
        <w:trPr>
          <w:trHeight w:val="425" w:hRule="atLeast"/>
        </w:trPr>
        <w:tc>
          <w:tcPr>
            <w:tcW w:w="48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 порядке исполнения запроса</w:t>
            </w:r>
          </w:p>
        </w:tc>
      </w:tr>
      <w:tr>
        <w:trPr>
          <w:trHeight w:val="343" w:hRule="atLeast"/>
        </w:trPr>
        <w:tc>
          <w:tcPr>
            <w:tcW w:w="48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Заявителя</w:t>
            </w:r>
          </w:p>
        </w:tc>
      </w:tr>
      <w:tr>
        <w:trPr>
          <w:trHeight w:val="425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лением</w:t>
            </w:r>
          </w:p>
        </w:tc>
        <w:tc>
          <w:tcPr>
            <w:tcW w:w="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электронной почт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 гражданами</w:t>
            </w:r>
          </w:p>
        </w:tc>
      </w:tr>
      <w:tr>
        <w:trPr>
          <w:trHeight w:val="402" w:hRule="atLeast"/>
        </w:trPr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просов и регистрация запросов</w:t>
            </w:r>
          </w:p>
        </w:tc>
      </w:tr>
      <w:tr>
        <w:trPr>
          <w:trHeight w:val="425" w:hRule="atLeast"/>
        </w:trPr>
        <w:tc>
          <w:tcPr>
            <w:tcW w:w="48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начале административных действий по исполнению запроса, приостановление исполнения или отказ в исполнении</w:t>
            </w:r>
          </w:p>
        </w:tc>
      </w:tr>
      <w:tr>
        <w:trPr>
          <w:trHeight w:val="425" w:hRule="atLeast"/>
        </w:trPr>
        <w:tc>
          <w:tcPr>
            <w:tcW w:w="486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2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об отказе в исполнении запроса.</w:t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матики поступившего запроса, подготовка проектов документов по результатам исполнения запросов</w:t>
            </w:r>
          </w:p>
        </w:tc>
        <w:tc>
          <w:tcPr>
            <w:tcW w:w="1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о переадресации не профильного запроса</w:t>
            </w:r>
          </w:p>
        </w:tc>
      </w:tr>
      <w:tr>
        <w:trPr>
          <w:trHeight w:val="189" w:hRule="atLeast"/>
        </w:trPr>
        <w:tc>
          <w:tcPr>
            <w:tcW w:w="2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8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заявителя о ходе исполнения запроса</w:t>
            </w:r>
          </w:p>
        </w:tc>
      </w:tr>
      <w:tr>
        <w:trPr>
          <w:trHeight w:val="425" w:hRule="atLeast"/>
        </w:trPr>
        <w:tc>
          <w:tcPr>
            <w:tcW w:w="4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(отправка по почте) заявителю информационных докумен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поручения родит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собственноручно или с использованием машинописной/ компьютерной техники за исключением личной подпис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у МУК «СКО Елнатского сельского поселения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учреждения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,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 руководителя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.О.Фамилия заявителя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авющая (ий) по адресу___________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ру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Я, ______________________________, не возражаю против оформления моего сына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>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дочери) ___________________________ (_________ года рождения) в качестве читателя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>ФИ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шей библиотеки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Bserpurlitem">
    <w:name w:val="b-serp-url__item"/>
    <w:qFormat/>
    <w:rPr/>
  </w:style>
  <w:style w:type="character" w:styleId="Bserpurlmark">
    <w:name w:val="b-serp-url__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l.ru/" TargetMode="External"/><Relationship Id="rId3" Type="http://schemas.openxmlformats.org/officeDocument/2006/relationships/hyperlink" Target="http://www.rsl.ru/datadocs/doc_7252ca.pdf" TargetMode="External"/><Relationship Id="rId4" Type="http://schemas.openxmlformats.org/officeDocument/2006/relationships/hyperlink" Target="http://www.rsl.ru/" TargetMode="External"/><Relationship Id="rId5" Type="http://schemas.openxmlformats.org/officeDocument/2006/relationships/hyperlink" Target="http://www.rsl.ru/datadocs/doc_7252ca.pdf" TargetMode="External"/><Relationship Id="rId6" Type="http://schemas.openxmlformats.org/officeDocument/2006/relationships/hyperlink" Target="http://www.rsl.ru/" TargetMode="External"/><Relationship Id="rId7" Type="http://schemas.openxmlformats.org/officeDocument/2006/relationships/hyperlink" Target="http://www.rsl.ru/datadocs/doc_7252ca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46:00Z</dcterms:created>
  <dc:creator>Preferred Customer</dc:creator>
  <dc:description/>
  <cp:keywords/>
  <dc:language>en-US</dc:language>
  <cp:lastModifiedBy>АДМИН</cp:lastModifiedBy>
  <dcterms:modified xsi:type="dcterms:W3CDTF">2016-06-30T11:14:00Z</dcterms:modified>
  <cp:revision>8</cp:revision>
  <dc:subject/>
  <dc:title>Администрация</dc:title>
</cp:coreProperties>
</file>