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Елнат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 xml:space="preserve">Юрьевец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5.04. 2013 г.                                 с.Елнать                                           № 39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составления и ведения кассового пла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ения бюджета Елнатского сельского поселения в текущем финансовом году</w:t>
      </w:r>
    </w:p>
    <w:p>
      <w:pPr>
        <w:pStyle w:val="Normal"/>
        <w:spacing w:lineRule="auto" w:line="240" w:before="0" w:after="192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192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соответствии со статьями 154 и 217.1 Бюджетного кодекса Российской Федерации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становляю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92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    </w:t>
      </w:r>
    </w:p>
    <w:p>
      <w:pPr>
        <w:pStyle w:val="ListParagraph"/>
        <w:numPr>
          <w:ilvl w:val="0"/>
          <w:numId w:val="1"/>
        </w:numPr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твердить прилагаемый Порядок составления и ведения кассового плана исполнения бюджета Елнатского сельского поселения  в текущем финансовом году.  </w:t>
      </w:r>
    </w:p>
    <w:p>
      <w:pPr>
        <w:pStyle w:val="ListParagraph"/>
        <w:numPr>
          <w:ilvl w:val="0"/>
          <w:numId w:val="1"/>
        </w:numPr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троль за выполнением настоящего постановления возложить на Ведущего специалиста (главного бухгалтера) администрации Елнатского сельского поселения Лапшину И.В.</w:t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:                                                        Г.И. Гарнова </w:t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192"/>
        <w:jc w:val="center"/>
        <w:rPr>
          <w:rFonts w:ascii="Verdana" w:hAnsi="Verdana" w:eastAsia="Times New Roman" w:cs="Times New Roman"/>
          <w:color w:val="333333"/>
          <w:sz w:val="18"/>
          <w:szCs w:val="18"/>
          <w:lang w:eastAsia="ru-RU"/>
        </w:rPr>
      </w:pPr>
      <w:r>
        <w:rPr>
          <w:rFonts w:eastAsia="Times New Roman" w:cs="Times New Roman" w:ascii="Verdana" w:hAnsi="Verdana"/>
          <w:color w:val="333333"/>
          <w:sz w:val="18"/>
          <w:szCs w:val="1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главы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и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5.04.2013г. № 39 </w:t>
      </w:r>
    </w:p>
    <w:p>
      <w:pPr>
        <w:pStyle w:val="Normal"/>
        <w:spacing w:lineRule="auto" w:line="240" w:before="0" w:after="192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92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192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192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ставления и ведения кассового плана исполнения  бюджета Елнатского сельского поселения в текущем финансовом год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192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    </w:t>
      </w:r>
    </w:p>
    <w:p>
      <w:pPr>
        <w:pStyle w:val="Normal"/>
        <w:spacing w:lineRule="auto" w:line="240" w:before="0" w:after="192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.Общие полож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о статьями 215.1 и 217.1 Бюджетного кодекса Российской Федерации и устанавливает порядок составления и ведения кассового плана исполнения бюджета муниципального образования Елнатского сельского поселения (далее - кассовый пла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ставление и ведение кассового плана осуществляется бухгалтерией администрации Елнат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 кассовым планом понимается прогноз кассовых поступлений в бюджет муниципального образования «Елнатского сельского поселения» (далее - бюджет поселения) и кассовых выплат из бюджета поселения в теку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кассового пла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ассовый план составляется на текущий финансовый год с поквартальным распределением сумм кассовых поступлений и выплат по форме согласно приложению N 1 к настоящему Порядку и утверждается главой администрации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ассовый план содержит следующие показате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кассовых поступлений по доходам в бюджет поселения в разрезе кодов классификации доходов бюджета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кассовых выплат из бюджета поселения в разрезе кодов классификации расходов бюджета поселения (код получателя бюджетных средств, кодов разделов, подразделов, целевых статей, операций сектора государственного управления, относящихся к расходам бюдже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кассовых поступлений и кассовых выплат по источникам финансирования дефицита бюджета поселения в разрезе кодов источников внутреннего финансирования дефицита бюджета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лонения между кассовыми поступлениями и кассовыми выпла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казатели кассового плана по доходам бюджета Елнатского сельского поселения формируются на основании данных главных администраторов доходов бюджета поселения (далее - главные администраторы доходов), с учетом решения Совета депутатов о бюджете Елнат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казатели кассового плана по расходам бюджета поселения формируются на основании сводной бюджетной росписи бюджета поселения и утвержденных бюджетных ассигнований (лимитов бюджетных обязательст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гноз кассовых поступлений представляется главными администраторами доходов, главными администраторами источников только по бюджетным средствам. По средствам, полученным бюджетными учреждениями от предпринимательской и иной приносящей доход деятельности, прогноз кассовых поступлений и кассовых выплат не представляетс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ение изменений в кассовый пл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зменение показателей кассового плана осуществляет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я изменений в решение Совета депутатов о бюджете поселения на текущ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я изменений в сводную бюджетную роспис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и изменения поквартального распределения доходов, расходов и источников финансирования дефицита бюджета поселения без изменения суммарных итогов по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точненный кассовый план формируется ежемесячно по состоянию на 1-е число месяца, следующего за отчет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 кассов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исполнения бюджета Елнат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80"/>
      <w:bookmarkEnd w:id="0"/>
      <w:r>
        <w:rPr>
          <w:rFonts w:cs="Times New Roman" w:ascii="Times New Roman" w:hAnsi="Times New Roman"/>
          <w:sz w:val="24"/>
          <w:szCs w:val="24"/>
        </w:rPr>
        <w:t>КАССОВЫЙ ПЛ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бюджета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4079"/>
        <w:gridCol w:w="960"/>
        <w:gridCol w:w="960"/>
        <w:gridCol w:w="961"/>
        <w:gridCol w:w="1079"/>
        <w:gridCol w:w="960"/>
        <w:gridCol w:w="960"/>
      </w:tblGrid>
      <w:tr>
        <w:trPr>
          <w:trHeight w:val="40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>на год</w:t>
            </w:r>
          </w:p>
        </w:tc>
      </w:tr>
      <w:tr>
        <w:trPr>
          <w:trHeight w:val="400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на едином счете        </w:t>
              <w:br/>
              <w:t xml:space="preserve"> на начало периода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Е ПОСТУПЛЕНИЯ - ВСЕГО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е поступления по        </w:t>
              <w:br/>
              <w:t xml:space="preserve"> доходам - всего, в том числе: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...... 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источников         </w:t>
              <w:br/>
              <w:t xml:space="preserve"> финансирования дефицита        </w:t>
              <w:br/>
              <w:t xml:space="preserve"> бюджета поселения -    </w:t>
              <w:br/>
              <w:t xml:space="preserve"> всего, в том числе: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муниципальных      </w:t>
              <w:br/>
              <w:t xml:space="preserve"> заимствований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....... 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Е ВЫПЛАТЫ - ВСЕГО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ые выплаты по расходам - </w:t>
              <w:br/>
              <w:t xml:space="preserve"> всего, в том числе: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........ 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из источников          </w:t>
              <w:br/>
              <w:t xml:space="preserve"> финансирования дефицита        </w:t>
              <w:br/>
              <w:t xml:space="preserve"> бюджета поселения -    </w:t>
              <w:br/>
              <w:t xml:space="preserve"> всего, в том числе: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внутреннего долга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.........    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я между кассовыми     </w:t>
              <w:br/>
              <w:t xml:space="preserve"> поступлениями и кассовыми      </w:t>
              <w:br/>
              <w:t xml:space="preserve"> выплатами - всего,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на едином счете        </w:t>
              <w:br/>
              <w:t xml:space="preserve"> на конец периода         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1" w:name="Par141"/>
      <w:bookmarkEnd w:id="1"/>
      <w:r>
        <w:rPr>
          <w:rFonts w:cs="Times New Roman" w:ascii="Times New Roman" w:hAnsi="Times New Roman"/>
          <w:sz w:val="24"/>
          <w:szCs w:val="24"/>
        </w:rPr>
        <w:t>к Порядку составления и ведения кассов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исполнения бюджета Елнат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ых поступлений доходов в бюджет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диница измерения: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2759"/>
        <w:gridCol w:w="1921"/>
        <w:gridCol w:w="1799"/>
        <w:gridCol w:w="1080"/>
        <w:gridCol w:w="601"/>
        <w:gridCol w:w="599"/>
        <w:gridCol w:w="601"/>
        <w:gridCol w:w="598"/>
      </w:tblGrid>
      <w:tr>
        <w:trPr>
          <w:trHeight w:val="400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  <w:br/>
              <w:t xml:space="preserve">  бюджета поселения      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 xml:space="preserve"> на год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</w:t>
            </w:r>
          </w:p>
        </w:tc>
      </w:tr>
      <w:tr>
        <w:trPr>
          <w:trHeight w:val="1200" w:hRule="atLeast"/>
        </w:trPr>
        <w:tc>
          <w:tcPr>
            <w:tcW w:w="2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 xml:space="preserve">    доходов   </w:t>
              <w:br/>
              <w:t xml:space="preserve">    бюджета   </w:t>
              <w:br/>
              <w:t xml:space="preserve">  поселения</w:t>
              <w:br/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  <w:br/>
              <w:t xml:space="preserve">   доходов   </w:t>
              <w:br/>
              <w:t xml:space="preserve">   бюджета   </w:t>
              <w:br/>
              <w:t xml:space="preserve">  поселения  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  <w:br/>
              <w:t>кв.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  <w:br/>
              <w:t>кв.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  <w:br/>
              <w:t>кв.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</w:t>
              <w:br/>
              <w:t>кв.</w:t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администрации 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92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ListParagraph"/>
        <w:spacing w:lineRule="auto" w:line="240" w:before="0" w:after="192"/>
        <w:contextualSpacing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16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f16c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3f16c3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3f16c3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f16c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ea52a3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1"/>
    <w:qFormat/>
    <w:rsid w:val="00ea52a3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nformat" w:customStyle="1">
    <w:name w:val="ConsPlusNonformat"/>
    <w:uiPriority w:val="99"/>
    <w:qFormat/>
    <w:rsid w:val="00322b4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322b44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1</Pages>
  <Words>970</Words>
  <Characters>5535</Characters>
  <CharactersWithSpaces>649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53:00Z</dcterms:created>
  <dc:creator> </dc:creator>
  <dc:description/>
  <dc:language>en-US</dc:language>
  <cp:lastModifiedBy> </cp:lastModifiedBy>
  <cp:lastPrinted>2013-04-10T05:43:00Z</cp:lastPrinted>
  <dcterms:modified xsi:type="dcterms:W3CDTF">2014-04-03T05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