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НАТ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ЬЕ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1.03.2015г.</w:t>
        <w:tab/>
        <w:tab/>
        <w:tab/>
        <w:t>с.Елнать</w:t>
        <w:tab/>
        <w:tab/>
        <w:tab/>
        <w:tab/>
        <w:tab/>
        <w:t>№ 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одготовке к безаварийном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го половодья на территории Елнат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 2015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едупреждения чрезвычайных ситуаций в ходе проведения противопаводковых мероприятий 2015 года, администрация Елнат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противопаводковых мероприятий 2015 года по Елнатскому сельскому поселению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уководителям организаций и учреждений, находящихся на территории поселения, обеспечить защиту общественных зданий, животноводческих помещений , производственных и складских помещений, других сооружений от повреждения паводковыми в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иректору МБУ Елнатская  средняя школа  ( Морева Е.А.) организовать проведение лекций и бесед с учащимися школы о правилах поведения на водных объектах в весен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Утвердить смету расходов по проведению противопаводковых мероприятий на территории Елнатского сельского поселения ( 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 xml:space="preserve">Контроль  за выполнением постановления возложить на руководителей организаций и учреждений,  ведущего  специалиста  по социальным вопросам и делопроизводству  администрации поселения Туманову А.Б. 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Постановление главы администрации Елнатского сельского поселения «О мерах по подготовке к безаварийному пропуску весеннего половодья на территории  Елнатского сельского поселения в 2014году» от03.03.2014г. № 20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1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11.03.2015г. </w:t>
        <w:tab/>
        <w:tab/>
        <w:tab/>
        <w:tab/>
        <w:tab/>
        <w:tab/>
        <w:tab/>
        <w:t>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аводковых мероприятий  на 2015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Елнатскому сельскому по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еспечить надежное водо- и  электроснабжение населения в период пропуска паводковых вод, принимать срочные меры по устранению аварийных ситуаций в системе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Г.И.- глава  администрации Елн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  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овать работу по своевременной очистке ливнесточных канав, приемных оголовков ливнесточной 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>Отв.  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 населенных пунктов, уличко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овать работу по очистке проезжей части дорог и обочин от талого снега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Г.И. – глава администрации  сельского поселения</w:t>
        <w:tab/>
        <w:tab/>
        <w:tab/>
        <w:tab/>
        <w:tab/>
        <w:t>До 20.03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случае необходимости подготовить помещения для размещения людей при эвакуации из зон возможного за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 Г.И.- глава 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-   ведущий специалист по социальным вопросам и делопроизводству администрац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овать работу по откачке воды из подвала Елнатского СДК.</w:t>
      </w:r>
    </w:p>
    <w:p>
      <w:pPr>
        <w:pStyle w:val="Normal"/>
        <w:jc w:val="both"/>
        <w:rPr/>
      </w:pPr>
      <w:r>
        <w:rPr>
          <w:sz w:val="28"/>
          <w:szCs w:val="28"/>
        </w:rPr>
        <w:t>Отв.  Гарнова Г.И.- глава администрации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итина Л.Ю. – директор Елнатского СД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рель – май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овать работу по изготовлению и распространению памяток и листовок о правилах поведения на льду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аншлаги, запрещающие выход на лед реки Ел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Софронов А.А. водитель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ключить договора с частными предпринимателями на создание запаса продуктов питания и товаров первой необходимости на период весеннего половод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. 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ключить  договора  с владельцами плавсредств  на их использование и  участие  в оказании помощи по спасению   людей на водных объектах  на территории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. 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2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11.03.2015г. </w:t>
        <w:tab/>
        <w:tab/>
        <w:tab/>
        <w:tab/>
        <w:tab/>
        <w:tab/>
        <w:tab/>
        <w:t>№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по проведению противопаводк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а территории 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7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талого снега по улицам и населенным пунктам в с.Елнать, п. Затон, с. Дорки, д. Василье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стоков от снега и ль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подвала Елнатского СДК и детского са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ГСМ для плавсред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2:00Z</dcterms:created>
  <dc:creator>оля</dc:creator>
  <dc:description/>
  <cp:keywords/>
  <dc:language>en-US</dc:language>
  <cp:lastModifiedBy>АДМИН</cp:lastModifiedBy>
  <cp:lastPrinted>2015-03-11T11:33:00Z</cp:lastPrinted>
  <dcterms:modified xsi:type="dcterms:W3CDTF">2015-03-11T07:56:00Z</dcterms:modified>
  <cp:revision>18</cp:revision>
  <dc:subject/>
  <dc:title>АДМИНИСТРАЦИЯ</dc:title>
</cp:coreProperties>
</file>