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Елнатского сельского поселен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Юрьевецкого  муниципальн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вановской област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/>
      </w:pPr>
      <w:r>
        <w:rPr/>
        <w:t>от  09.11.2017г</w:t>
        <w:tab/>
        <w:tab/>
        <w:tab/>
        <w:t xml:space="preserve">           с.Елнать</w:t>
        <w:tab/>
        <w:tab/>
        <w:tab/>
        <w:tab/>
        <w:t>№    1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обеспечении   безопасности людей на льду водных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бъектов  Елнатского сельского поселения </w:t>
      </w:r>
    </w:p>
    <w:p>
      <w:pPr>
        <w:pStyle w:val="Normal"/>
        <w:jc w:val="center"/>
        <w:rPr/>
      </w:pPr>
      <w:r>
        <w:rPr/>
        <w:t>в осенне-зимний период 2017- 2018г.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вязи с  наступлением холодов, начала массового выхода  граждан  на неокрепший лед водоемов ,  в целях предупреждения  чрезвычайных ситуаций , недопущения  гибели людей  на реках и водоемах Елнатского сельского поселения, на  основании   требований  Федерального  закона «Об общих принципах организации  местного самоуправления в Российской Федерации» от 06.10.2003 г. № 131- ФЗ  и в соответствии с Постановлением Правительства Ивановской области  от 11.03.2009г. № 54 –п «Об утверждении Правил охраны  жизни людей на водных объектах в  Ивановской области,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>ПОСТАНОВЛЯЕТ :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лан мероприятий по  обеспечению безопасности людей на  водоемах Елнатского сельского поселения  в осенне- зимний период 2017-2018г.г.  (приложение №1 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и взять  на контроль места  массового  выхода на лед на территории 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ректору МБОУ Елнатской средней школы  (Морева Е.А.)  организовать и провести  комплекс  профилактических  мероприятий  по недопущению  несчастных случаев  с  учащимися  на льду  водоем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естить  в местах  массового выхода  населения на лед  информационные и предупреждающие  аншла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значить ответственной   за участки водоемов  и прилегающих к ним территорий  в целях организации  безопасности людей  главу Елнатского сельского поселения Г.И.Гарнову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сить отделение полиции №9 (г.Юрьевец) МО МВД  РФ «Кинешемский»   организовать патрулирование  в местах  массового выхода  на лед людей в выходные дн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обнародовать в  порядке, предусмотренном пунктом 11 статьи 38 Устава Елнатского сельского поселения и разместить на официальном сайте администрации 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Контроль за выполнением настоящего постановления оставляю за собой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Елнатского сельского поселения</w:t>
      </w:r>
    </w:p>
    <w:p>
      <w:pPr>
        <w:pStyle w:val="Normal"/>
        <w:jc w:val="both"/>
        <w:rPr/>
      </w:pPr>
      <w:r>
        <w:rPr/>
        <w:t>Юрьевецкого муниципального района</w:t>
      </w:r>
    </w:p>
    <w:p>
      <w:pPr>
        <w:pStyle w:val="Normal"/>
        <w:jc w:val="both"/>
        <w:rPr/>
      </w:pPr>
      <w:r>
        <w:rPr/>
        <w:t>Ивановской области -</w:t>
        <w:tab/>
        <w:tab/>
        <w:tab/>
        <w:tab/>
        <w:tab/>
        <w:tab/>
        <w:tab/>
        <w:t xml:space="preserve">Г.И.Гарн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jc w:val="right"/>
        <w:rPr/>
      </w:pPr>
      <w:r>
        <w:rPr/>
        <w:t>Елнат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09.11.2017г. №  1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ероприятий по обеспечению безопасности люд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одоемах Елнатского сельского поселения в осенне- зимний</w:t>
      </w:r>
    </w:p>
    <w:p>
      <w:pPr>
        <w:pStyle w:val="Normal"/>
        <w:jc w:val="center"/>
        <w:rPr/>
      </w:pPr>
      <w:r>
        <w:rPr>
          <w:b/>
        </w:rPr>
        <w:t>период 2017-2018г.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985"/>
        <w:gridCol w:w="2268"/>
      </w:tblGrid>
      <w:tr>
        <w:trPr>
          <w:trHeight w:val="7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выпол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седание  комиссии по ЧС и ПБ  по вопросу  обеспечения населения на льду водоемов  в осенне-зимний период  с  участием представителя ГИ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7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ова Г.И.- глава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ие  аншлагов  с запрещающей   и предупреждающей информацией  в местах массового  выхода на лед и в местах ледовых перех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е-зимний период 2017-2018г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ронов А.Ю., водитель администрации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лекций и бесед с родителями и учащимися средней школы на темы поведения на водоемах в осенне- зимний период и способах оказания помощи  пострадавш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рева Е.А.- директор МБОУ Елнатской СШ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населения по обеспечению безопасности людей на водоемах путем размещения объявлений  запрещающего содержания и листовок с правилами поведения на водоемах в учреждениях, наиболее посещаемых населением местах (школа, СДК, администрация сельского поселения, магазины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ериода</w:t>
            </w:r>
          </w:p>
          <w:p>
            <w:pPr>
              <w:pStyle w:val="Normal"/>
              <w:rPr/>
            </w:pPr>
            <w:r>
              <w:rPr/>
              <w:t>( по мере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нова А.Б., ведущий специалист старосты, уличко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за  ледовыми  переходами  и местами  массового выхода на ле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, декабрь,до установления  льда  толщиной 10с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ова Г.И.- глава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уманова А.Б., ведущий специалис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 мероприятий  по обеспечению  безопасности людей  во время  павод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 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ова Г.И.- глава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1:52:00Z</dcterms:created>
  <dc:creator>Учебный Центр</dc:creator>
  <dc:description/>
  <cp:keywords/>
  <dc:language>en-US</dc:language>
  <cp:lastModifiedBy>1</cp:lastModifiedBy>
  <cp:lastPrinted>2017-11-09T17:58:00Z</cp:lastPrinted>
  <dcterms:modified xsi:type="dcterms:W3CDTF">2017-11-09T13:59:00Z</dcterms:modified>
  <cp:revision>25</cp:revision>
  <dc:subject/>
  <dc:title>ГЛАВА АДМИНИСТРАЦИИ</dc:title>
</cp:coreProperties>
</file>