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Юрьевецкого муниципального район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Постанов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17г.</w:t>
        <w:tab/>
        <w:tab/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Елнатского сельского поселения Юрье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9  Федерального закона «О  погребении и похоронном деле » от 12.01.1996г. № 8-ФЗ, Постановлением Правительства Российской Федерации от 12.10.2010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 социального пособия на погребение» , Уставом Елнатского сельского поселения и решением Совета Елнатского сельского поселения от 23.07.2008 № 120 «Об утверждении Положения об организации ритуальных услуг и содержании мест захоронения на территории Елнатского сельского поселения»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с 01 февраля  2017года  на территории Елнатского сельского поселения Юрьевецкого муниципального района  стоимость услуг по погребению , предоставляемых согласно гарантированному перечню услуг на погребение, в размере 5562 руб. 25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 гарантированный перечень услуг   по погребению умерш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гибших), подлежащих возмещению  близким  родственникам , либо законному  представителю   умершего, на 2017год( приложение №1, приложение № 2)</w:t>
      </w:r>
    </w:p>
    <w:p>
      <w:pPr>
        <w:pStyle w:val="Normal"/>
        <w:jc w:val="both"/>
        <w:rPr/>
      </w:pPr>
      <w:r>
        <w:rPr>
          <w:sz w:val="28"/>
          <w:szCs w:val="28"/>
        </w:rPr>
        <w:t>3. Обнародовать настоящее постановление в порядке, предусмотренном пунктом 11 статьи  38  Устава Елнатского сельского поселения Юрьев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Юрьевецкого</w:t>
        <w:tab/>
        <w:t xml:space="preserve"> муниципальн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>Ивановской области                                                                    Г.И.Гар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 xml:space="preserve">администрации  Елнатского сельского </w:t>
      </w:r>
    </w:p>
    <w:p>
      <w:pPr>
        <w:pStyle w:val="Normal"/>
        <w:jc w:val="right"/>
        <w:rPr/>
      </w:pPr>
      <w:r>
        <w:rPr/>
        <w:t>поселения от 24.01.2017г.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ый 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луг по погребению умерших ( погибших), подлежащих возмещению  близким  родственникам , либо законному  представителю   умершего,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(руб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 доставка гроба  и других</w:t>
            </w:r>
          </w:p>
          <w:p>
            <w:pPr>
              <w:pStyle w:val="Normal"/>
              <w:jc w:val="center"/>
              <w:rPr/>
            </w:pPr>
            <w:r>
              <w:rPr/>
              <w:t>предметов, необходимых  для погреб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00-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тела (останков умершего) на кладбищ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-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б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-2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2-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 xml:space="preserve">администрации  Елнатского сельского </w:t>
      </w:r>
    </w:p>
    <w:p>
      <w:pPr>
        <w:pStyle w:val="Normal"/>
        <w:jc w:val="right"/>
        <w:rPr/>
      </w:pPr>
      <w:r>
        <w:rPr/>
        <w:t>поселения от 24.01.2017г.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ый 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по погребению умерших ( погибших), не имеющих супруга, близ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ственников, либо законного представителя  умершего, личность которых не установлена и не востребована  из морга   подлежащих возмещению специализированной  службе  по вопросам  похоронного 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(руб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 доставка гроба  и других</w:t>
            </w:r>
          </w:p>
          <w:p>
            <w:pPr>
              <w:pStyle w:val="Normal"/>
              <w:jc w:val="center"/>
              <w:rPr/>
            </w:pPr>
            <w:r>
              <w:rPr/>
              <w:t>предметов, необходимых  для погреб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00-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тела (останков умершего) на кладбищ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-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б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-2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2-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ст соглас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 постановлению администрации Елнат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Юрьевецкого муниципального района Ивановской области от 24.01.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2 «Об утверждении стоимости услуг, предоставляемых согласно гарантированному перечню услуг по погребению на территории Елнатского сельского поселения Юрьевец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14"/>
        <w:gridCol w:w="1954"/>
        <w:gridCol w:w="1912"/>
        <w:gridCol w:w="190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ующий орга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огласова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ФР по Ивановской област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ФР по Ивановской  области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олди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31:00Z</dcterms:created>
  <dc:creator>АДМИН</dc:creator>
  <dc:description/>
  <cp:keywords/>
  <dc:language>en-US</dc:language>
  <cp:lastModifiedBy>АДМИН</cp:lastModifiedBy>
  <cp:lastPrinted>2017-01-24T17:08:00Z</cp:lastPrinted>
  <dcterms:modified xsi:type="dcterms:W3CDTF">2017-01-24T13:11:00Z</dcterms:modified>
  <cp:revision>6</cp:revision>
  <dc:subject/>
  <dc:title/>
</cp:coreProperties>
</file>