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Администрация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Елнатского сельского поселения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муниципального района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3.10.2017г.</w:t>
        <w:tab/>
        <w:tab/>
        <w:t xml:space="preserve">                   с. Елнать </w:t>
        <w:tab/>
        <w:tab/>
        <w:tab/>
        <w:tab/>
        <w:t xml:space="preserve">     №  122.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внесении изменений и дополнений в постановление администрации Елнатского сельского поселения от 02.11.2015№94 «О  муниципальной     целевой     программе     «Развитие малого   и  среднего  предпринимательства  на территории Елнатского сельского поселения  Юрьевецкого муниципального района на 2018-2020г.г.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едеральным законом от 06.10.2003№131-ФЗ «Об общих принципах организации местного самоуправления в Российской Федерации», Уставом Елнатского сельского поселения Юрьевецкого муниципального района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Внести изменения и дополнения в постановление администрации Елнатского сельского поселения от 02.11.2015№94 «О  муниципальной     целевой     программе     «Развитие малого   и  среднего   предпринимательства  на территории Елнатского сельского поселения  Юрьевецкого муниципального района на 2018-2020г.г.» следующего содерж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О  муниципальной     целевой     программе     «Развитие малого   и  среднего   предпринимательства  на территории Елнатского сельского поселения  Юрьевецкого муниципального района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2.приложение № 1 к постановлению изложить в следующей редакции (прилагается). </w:t>
      </w:r>
    </w:p>
    <w:p>
      <w:pPr>
        <w:pStyle w:val="NoSpacing"/>
        <w:ind w:firstLine="708"/>
        <w:jc w:val="both"/>
        <w:rPr/>
      </w:pPr>
      <w:r>
        <w:rPr/>
        <w:t>2.Объемы финансирования мероприятий программы подлежат ежегодной корректировке с учетом принятого бюджета  Елнатского сельского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вступает в силу с 01.01.2018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лнат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ьевецкого муниципальн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вановской области</w:t>
        <w:tab/>
        <w:tab/>
        <w:tab/>
        <w:tab/>
        <w:tab/>
        <w:t>Г.И.Гарнов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лнатского сельского посе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от 02.11.2015г. №  93</w:t>
      </w:r>
    </w:p>
    <w:p>
      <w:pPr>
        <w:pStyle w:val="Normal"/>
        <w:spacing w:lineRule="auto" w:line="360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в редакции постановления от 13.10.2017№122.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малого и среднего предпринимательства на территории Елнатского сельского поселения Юрьевецкого муниципальн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10"/>
        <w:gridCol w:w="7360"/>
      </w:tblGrid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Развитие малого и среднего предпринимательства на территории Елнатского сельского поселения Юрьевецкого муниципального района  »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  Юрьевецкого муниципального района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  Юрьевецкого муниципального района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  Юрьевецкого муниципального района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рограммы</w:t>
            </w:r>
          </w:p>
        </w:tc>
        <w:tc>
          <w:tcPr>
            <w:tcW w:w="7360" w:type="dxa"/>
            <w:tcBorders/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Создание условий для развития малого и среднего предпринимательства на территории  Елнатского сельского поселения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Елнатского сельского поселения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Елнатского сельского поселения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Елнатского сельского поселения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Обеспечение занятости и повышение уровня жизни населения Елнатского сельского поселения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зитивного образа малого и среднего предпринимательства в глазах населения Елнатского сельского поселения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Елнатского сельского поселения  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объем финансирования,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 –  0,5 тыс. рублей;</w:t>
            </w:r>
          </w:p>
          <w:p>
            <w:pPr>
              <w:pStyle w:val="ConsPlusNormal"/>
              <w:widowControl w:val="false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 год – 0,5тыс. рублей;</w:t>
            </w:r>
          </w:p>
          <w:p>
            <w:pPr>
              <w:pStyle w:val="ConsPlusNormal"/>
              <w:widowControl w:val="false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 год – 0,5 тыс. рублей;</w:t>
            </w:r>
          </w:p>
          <w:p>
            <w:pPr>
              <w:pStyle w:val="ConsPlusNormal"/>
              <w:widowControl w:val="false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widowControl w:val="false"/>
              <w:ind w:firstLine="22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863" w:hRule="atLeast"/>
        </w:trPr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360" w:type="dxa"/>
            <w:tcBorders/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Устойчивое развитие субъектов малого и среднего предпринимательства на территории Елнатского сельского поселения 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Увеличение числа рабочих мест.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натского сельского поселения предоставляет сводную информацию о ходе выполнения мероприятий Программы в Совет Елнатского сельского поселения ежегодно до 1 марта года, следующего за отчетным 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, срок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улучшение условий для развития малого и среднего предпринимательства на территории Елнатского сельского поселения, способствующих:</w:t>
      </w:r>
    </w:p>
    <w:p>
      <w:pPr>
        <w:pStyle w:val="NormalWeb"/>
        <w:spacing w:beforeAutospacing="0" w:before="0" w:after="0"/>
        <w:ind w:firstLine="540"/>
        <w:jc w:val="both"/>
        <w:rPr/>
      </w:pPr>
      <w:r>
        <w:rPr/>
        <w:t>- созданию условий для развития малого и среднего предпринимательства на территории Елнатского сельского поселения;</w:t>
      </w:r>
    </w:p>
    <w:p>
      <w:pPr>
        <w:pStyle w:val="NormalWeb"/>
        <w:spacing w:beforeAutospacing="0" w:before="0" w:after="0"/>
        <w:ind w:firstLine="540"/>
        <w:jc w:val="both"/>
        <w:rPr/>
      </w:pPr>
      <w:r>
        <w:rPr/>
        <w:t>- развитию инфраструктуры поддержки малого и среднего предпринимательства на территории Елнатского сельского поселения ;</w:t>
      </w:r>
    </w:p>
    <w:p>
      <w:pPr>
        <w:pStyle w:val="NormalWeb"/>
        <w:spacing w:beforeAutospacing="0" w:before="0" w:after="0"/>
        <w:ind w:firstLine="540"/>
        <w:jc w:val="both"/>
        <w:rPr/>
      </w:pPr>
      <w:r>
        <w:rPr/>
        <w:t>- увеличению количества субъектов малого и среднего предпринимательства на территории Елнатского сельского поселения ;</w:t>
      </w:r>
    </w:p>
    <w:p>
      <w:pPr>
        <w:pStyle w:val="NormalWeb"/>
        <w:spacing w:beforeAutospacing="0" w:before="0" w:after="0"/>
        <w:ind w:firstLine="540"/>
        <w:jc w:val="both"/>
        <w:rPr/>
      </w:pPr>
      <w:r>
        <w:rPr/>
        <w:t>- обеспечению конкурентоспособности субъектов малого и среднего предпринимательства на территории Елнатского сельского поселения;</w:t>
      </w:r>
    </w:p>
    <w:p>
      <w:pPr>
        <w:pStyle w:val="NormalWeb"/>
        <w:spacing w:beforeAutospacing="0" w:before="0" w:after="0"/>
        <w:ind w:firstLine="540"/>
        <w:jc w:val="both"/>
        <w:rPr/>
      </w:pPr>
      <w:r>
        <w:rPr/>
        <w:t>- обеспечению занятости и повышение уровня жизни населения Елнат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позитивного образа малого и среднего предпринимательства в глазах населения  Елнат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настоящей Программы: 2018- 2020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муниципальной   целевой   программе «Развитие  малого   и  средне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предпринимательства на территории Елнат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Юрьевецкого муниципального района»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ConsPlusNormal"/>
        <w:ind w:hanging="0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tbl>
      <w:tblPr>
        <w:tblW w:w="14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9"/>
        <w:gridCol w:w="5164"/>
        <w:gridCol w:w="1441"/>
        <w:gridCol w:w="3082"/>
        <w:gridCol w:w="822"/>
        <w:gridCol w:w="742"/>
        <w:gridCol w:w="701"/>
        <w:gridCol w:w="7"/>
        <w:gridCol w:w="1979"/>
      </w:tblGrid>
      <w:tr>
        <w:trPr>
          <w:trHeight w:val="87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 исполнения (годы)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сполнитель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  <w:lang w:bidi="ru-RU"/>
              </w:rPr>
              <w:t>Источник финансирован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2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Елнатского сельского поселения, принятие правовых актов Администрации Елнатского сельского поселения   по вопросам малого и среднего предпринимательства      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-20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и Елнат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развития малого и среднего предпринимательства на территории Елнатского сельского поселения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-202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-20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дминистрация Елнат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Елнатского сельского поселения  ежегодного конкурса «Предприниматель год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18-202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Администрация Елнатского сельского поселе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бюджет Елнат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5e1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105e12"/>
    <w:pPr>
      <w:spacing w:beforeAutospacing="1" w:after="119"/>
    </w:pPr>
    <w:rPr>
      <w:sz w:val="24"/>
    </w:rPr>
  </w:style>
  <w:style w:type="paragraph" w:styleId="ConsPlusNonformat" w:customStyle="1">
    <w:name w:val="ConsPlusNonformat"/>
    <w:qFormat/>
    <w:rsid w:val="00105e12"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Title" w:customStyle="1">
    <w:name w:val="ConsPlusTitle"/>
    <w:qFormat/>
    <w:rsid w:val="00105e1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105e1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105e1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1230</Words>
  <Characters>7013</Characters>
  <CharactersWithSpaces>8227</CharactersWithSpaces>
  <Paragraphs>16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0:00Z</dcterms:created>
  <dc:creator>1</dc:creator>
  <dc:description/>
  <dc:language>en-US</dc:language>
  <cp:lastModifiedBy>User</cp:lastModifiedBy>
  <cp:lastPrinted>2017-11-21T07:55:00Z</cp:lastPrinted>
  <dcterms:modified xsi:type="dcterms:W3CDTF">2017-11-2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