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2.04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37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ых пунктах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деревня Бенькино, деревня Демидовка, деревня Потемкино, деревня Сельцо-Тюримово, деревня Токарево, деревня Чертежи, деревня Ярцев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населенных пунктах Елнатского сельского поселения Юрьевецкого муниципального района Ивановской области  - деревня Бенькино, деревня Демидовка, деревня Потемкино, деревня Сельцо-Тюримово, деревня Токарево, деревня Чертежи, деревня Ярцево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22.04.2019   №37 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40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112"/>
        <w:gridCol w:w="2181"/>
        <w:gridCol w:w="2030"/>
        <w:gridCol w:w="2961"/>
        <w:gridCol w:w="1256"/>
      </w:tblGrid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енькин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40: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енькин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40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енькино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40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енькино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40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2:1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00000:1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4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2:2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2:1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2:2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0 +/-13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2:3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2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7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Демидовка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2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отемкин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8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отемкино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8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отемкин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8: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ельцо-Тюримов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3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6 +/-242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ельцо-Тюримово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3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1 +/-39.17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ельцо-Тюримов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3: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5 +/-19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ельцо-Тюримово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3: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 +/-46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ельцо-Тюримово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3: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ельцо-Тюримово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3:1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 +/-3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Сельцо-Тюримово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3:1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6 +/-36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6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1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4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 +/-14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6:3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0 +/-19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00000:5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0 +/-5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1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1 +/-5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1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91 +/-5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1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3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0 +/-5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1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5 +/-6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1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1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1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 +/-2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Токарево, 1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6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0 +/-2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5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6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5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9 +/-14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3 +/-7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5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8 +/-3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0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5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 +/-3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оссийская Федерация, Ивановская область, Юрьевецкий муниципальный район, Елнатское сельское поселение, деревня Чертежи, 11                                                           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1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3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52 +/-8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2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17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 +/-24.25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7:1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5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1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1 +/-6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6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1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5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й жилой застройки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5 +/-9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Чертежи, 1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7:5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0 +/-21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Ярцев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39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Ярцево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9: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0</w:t>
            </w:r>
          </w:p>
        </w:tc>
      </w:tr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Ярцев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39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5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4-22T11:26:00Z</cp:lastPrinted>
  <dcterms:modified xsi:type="dcterms:W3CDTF">2019-04-22T11:26:00Z</dcterms:modified>
  <cp:revision>53</cp:revision>
  <dc:subject/>
  <dc:title> </dc:title>
</cp:coreProperties>
</file>