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10.10.2019г.</w:t>
        <w:tab/>
        <w:t xml:space="preserve"> </w:t>
        <w:tab/>
        <w:tab/>
        <w:t xml:space="preserve">            с. Елнать            </w:t>
        <w:tab/>
        <w:t xml:space="preserve">                                     №92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 утверждении результатов инвентаризации  адресов в ГАР и признании существующими ранее присвоенных адресов земельных участков в населенном пункте Елнатского сельского поселения Юрьевецкого муниципального района </w:t>
      </w:r>
    </w:p>
    <w:p>
      <w:pPr>
        <w:pStyle w:val="Normal"/>
        <w:jc w:val="center"/>
        <w:rPr/>
      </w:pPr>
      <w:r>
        <w:rPr/>
        <w:t>Ивановской области  - село Елнать (улицы Волжская, Камская, Невска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1221 «Об утверждении Правил присвоения, изменения и аннулирования адресов», Уставом Елнатского сельского посел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ОСТАНОВЛЯЕ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ind w:right="-23" w:hanging="0"/>
        <w:jc w:val="both"/>
        <w:rPr/>
      </w:pPr>
      <w:r>
        <w:rPr/>
        <w:t xml:space="preserve">1. </w:t>
      </w:r>
      <w:r>
        <w:rPr>
          <w:rFonts w:cs="Arial" w:ascii="Arial" w:hAnsi="Arial"/>
        </w:rPr>
        <w:t xml:space="preserve"> </w:t>
      </w:r>
      <w:r>
        <w:rPr/>
        <w:t>Утвердить результаты инвентаризации  адресов в ГАР и признать существующими ранее присвоенные адреса земельных участков в   населенном пункте Елнатского сельского поселения Юрьевецкого муниципального района Ивановской области  - село Елнать (улицы Волжская, Камская, Невская) (Приложение)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нести сведения об адресах земельных участков Елнатского сельского поселения в Федеральную информационную адресную систему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Контроль за исполнением настоящего постановления оставляю за собой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лнатского сельского поселения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ьевецкого муниципального района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                                                        Г.И.Гарнова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Елнатского сельского поселения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от 10.10.2019   №92   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79" w:type="dxa"/>
        <w:jc w:val="left"/>
        <w:tblInd w:w="-73" w:type="dxa"/>
        <w:tblLayout w:type="fixed"/>
        <w:tblCellMar>
          <w:top w:w="48" w:type="dxa"/>
          <w:left w:w="36" w:type="dxa"/>
          <w:bottom w:w="48" w:type="dxa"/>
          <w:right w:w="36" w:type="dxa"/>
        </w:tblCellMar>
      </w:tblPr>
      <w:tblGrid>
        <w:gridCol w:w="7017"/>
        <w:gridCol w:w="2126"/>
        <w:gridCol w:w="2134"/>
        <w:gridCol w:w="2778"/>
        <w:gridCol w:w="1224"/>
      </w:tblGrid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рес земельного участка в муниципальном делени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дастровый номер земельного участка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тегория земель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зрешенное использование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ощадь, кв.м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Волжская,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8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Волжская, 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28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жилое здание-магазин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+/-1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Волжская, 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1+/-22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Волжская, 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27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7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Волжская, 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1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Волжская, 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26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9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Волжская, 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1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Волжская, 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25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9+/-3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Волжская, 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66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9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Волжская, 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2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Волжская, 1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1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+/-22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Волжская, 1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53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8+/-11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Волжская, 1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1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0+/-12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Волжская, 1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2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Волжская, 1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22:020208: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Волжская, 1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2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Волжская, 1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2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8+/-19,4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Волжская, 1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15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Волжская, 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2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Волжская, 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16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Волжская, 2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1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Волжская, 2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17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Волжская, 2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18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3+/-3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амская,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2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8+/-3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амская, 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5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амская, 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3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амская, 4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4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амская, 4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5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амская, 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3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5+/-3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амская, 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9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амская, 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3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амская, 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48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амская, 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3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5+/-21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амская, 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47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6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амская, 1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3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амская, 1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46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амская, 1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35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амская, 1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45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2+/-3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амская, 1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36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амская, 1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4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7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амская, 1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37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амская, 1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4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амская, 1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38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амская, 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4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амская, 20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4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амская, 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3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амская, 2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амская, 2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4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Невская,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5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Невская, 2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76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Невская, 2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75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+/-9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Невская, 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5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Невская, 4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50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Невская, 4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7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Невская, 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5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1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Невская, 6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7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4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Невская, 6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7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Невская, 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55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Невская, 8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6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Невская, 8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7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Невская, 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Невская, 10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68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Невская, 10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67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Невская, 1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56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Невская, 12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66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Невская, 12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65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Невская, 1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57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+/-3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Невская, 1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6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Невская, 1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58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Невская, 1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5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Невская, 1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6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Невская, 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6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Невская, 2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6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Невская, 2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6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2+/-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left="0" w:right="0" w:hanging="346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07:00Z</dcterms:created>
  <dc:creator>Елена</dc:creator>
  <dc:description/>
  <cp:keywords/>
  <dc:language>en-US</dc:language>
  <cp:lastModifiedBy>User</cp:lastModifiedBy>
  <cp:lastPrinted>2019-10-10T12:48:00Z</cp:lastPrinted>
  <dcterms:modified xsi:type="dcterms:W3CDTF">2019-10-10T09:49:00Z</dcterms:modified>
  <cp:revision>89</cp:revision>
  <dc:subject/>
  <dc:title> </dc:title>
</cp:coreProperties>
</file>