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6.09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81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Комсомольская, Ленинска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Комсомольская, Ленинская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6.09.2019   №81 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017"/>
        <w:gridCol w:w="2126"/>
        <w:gridCol w:w="2134"/>
        <w:gridCol w:w="2778"/>
        <w:gridCol w:w="1224"/>
      </w:tblGrid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61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5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61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4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5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4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5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8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4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6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3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6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4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+/-1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6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5+/-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4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5+/-3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9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0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1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0+/-3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5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1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0+/-3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2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7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2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Комсомольская, 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4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8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7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0+/-3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5+/-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5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7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62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0+/-2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+/-3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3+/-4,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9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5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8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нинская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9-17T12:54:00Z</cp:lastPrinted>
  <dcterms:modified xsi:type="dcterms:W3CDTF">2019-09-17T09:55:00Z</dcterms:modified>
  <cp:revision>73</cp:revision>
  <dc:subject/>
  <dc:title> </dc:title>
</cp:coreProperties>
</file>