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8.05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47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ых пунктах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Мальгино, деревня Скуратиха, деревня Спирих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населенных пунктах Елнатского сельского поселения Юрьевецкого муниципального района Ивановской области  - деревня Мальгино, деревня Скуратиха, деревня Спириха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28.05.2019   №47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397"/>
        <w:gridCol w:w="2181"/>
        <w:gridCol w:w="2030"/>
        <w:gridCol w:w="2676"/>
        <w:gridCol w:w="1256"/>
      </w:tblGrid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3:1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66 +/-25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26 +/-2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5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5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+/-29,87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1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9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4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61 +/-18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10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4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54 +/-21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Мальгино, ул. Нефтебаз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3:4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05 +/-19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3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2+/-7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/1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7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+/-7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2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3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2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3+/-3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6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2+/-19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2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2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59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9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2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2 +/-3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28 +/-0.5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7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3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6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7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1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9+/-14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59: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65 +/-7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куратиха, 2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59:1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1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60 +/-15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2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00 +/-18</w:t>
            </w:r>
          </w:p>
        </w:tc>
      </w:tr>
      <w:tr>
        <w:trPr>
          <w:trHeight w:val="364" w:hRule="atLeast"/>
        </w:trPr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62:1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4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5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9+/-2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7 +/-33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62:2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00 +/-34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1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2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0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0+/-7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0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2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4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6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162:8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62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3</w:t>
            </w:r>
          </w:p>
        </w:tc>
      </w:tr>
      <w:tr>
        <w:trPr/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62: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</w:t>
            </w:r>
          </w:p>
        </w:tc>
      </w:tr>
      <w:tr>
        <w:trPr>
          <w:trHeight w:val="593" w:hRule="atLeast"/>
        </w:trPr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пириха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62:2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5-28T16:53:00Z</cp:lastPrinted>
  <dcterms:modified xsi:type="dcterms:W3CDTF">2019-05-28T13:55:00Z</dcterms:modified>
  <cp:revision>63</cp:revision>
  <dc:subject/>
  <dc:title> </dc:title>
</cp:coreProperties>
</file>