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7.09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82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село Елнать (улицы Лесная, Сиротин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ом пункте Елнатского сельского поселения Юрьевецкого муниципального района Ивановской области  - село Елнать (улицы Лесная, Сиротина)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7.09.2019   №82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9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017"/>
        <w:gridCol w:w="2126"/>
        <w:gridCol w:w="2134"/>
        <w:gridCol w:w="2807"/>
        <w:gridCol w:w="1195"/>
      </w:tblGrid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7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0+/-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5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0+/-4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3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0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5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3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+/-1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5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4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8+/-1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2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4+/-2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производственных целей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3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3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2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+/-2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0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4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+/-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3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5+/-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4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3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2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+/-1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3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3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2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4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4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2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4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2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6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9+/-2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2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4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7+/-1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26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5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садовод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+/-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сная, 2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3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4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2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1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2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9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2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7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2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4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7+/-1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2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4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7+/-1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5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4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8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+/-14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4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20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6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6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связи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+/-1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6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9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7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9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7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6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93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размещения объектов дошкольного образования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57+/-51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8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2+/-32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6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1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8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64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размещения объектов образования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+/-10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2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60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60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2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6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Сиротина, 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9+/-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9-18T15:55:00Z</cp:lastPrinted>
  <dcterms:modified xsi:type="dcterms:W3CDTF">2019-09-18T12:56:00Z</dcterms:modified>
  <cp:revision>78</cp:revision>
  <dc:subject/>
  <dc:title> </dc:title>
</cp:coreProperties>
</file>