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09.07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61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ых пунктах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Аксениха, деревня Андрейково, деревня Ботынино, деревня Васильевка, деревня Мазнево, деревня Никитино, деревня Ростоново, деревня Федорково, деревня Царе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ых пунктах Елнатского сельского поселения Юрьевецкого муниципального района Ивановской области  - деревня Аксениха, деревня Андрейково, деревня Ботынино, деревня Васильевка, деревня Мазнево, деревня Никитино, деревня Ростоново, деревня Федорково, деревня Царев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09.07.2019   №61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6734"/>
        <w:gridCol w:w="2126"/>
        <w:gridCol w:w="2417"/>
        <w:gridCol w:w="2780"/>
        <w:gridCol w:w="1222"/>
      </w:tblGrid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9: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9:2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9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9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9: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9: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9 +/-48.3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2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9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1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400 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1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4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2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 +/-1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9:1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сениха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9:3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 +/-17.1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ндрейков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4: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ндрейково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4: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ндрейково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4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1 +/-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тынино, 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1: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47 +/-71.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6 +/-4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6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 +/-19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9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7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7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2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5 +/-2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9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1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 +/-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2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4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5:5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 +/-1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5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5: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5:1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5: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Васильевка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5:4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знев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3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знево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3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знево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23: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знево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3: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знево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3:3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9 +/-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итин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2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итино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2: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итино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22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3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5 +/-39.5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Ростоново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9: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1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18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2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8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1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3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 +/-13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Федорково, 8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8:3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 +/-14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Царево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7: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Царево, 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7: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7 +/-49.5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Царево, 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17: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 +/-17.78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Царево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17: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5 +/-40.83</w:t>
            </w:r>
          </w:p>
        </w:tc>
      </w:tr>
      <w:tr>
        <w:trPr>
          <w:trHeight w:val="262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Царево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17: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48" w:top="8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7-09T12:56:00Z</cp:lastPrinted>
  <dcterms:modified xsi:type="dcterms:W3CDTF">2019-07-09T12:07:00Z</dcterms:modified>
  <cp:revision>45</cp:revision>
  <dc:subject/>
  <dc:title> </dc:title>
</cp:coreProperties>
</file>