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Елнат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ого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ван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.11.2019г.</w:t>
        <w:tab/>
        <w:tab/>
        <w:tab/>
        <w:tab/>
        <w:t>с.Елнать</w:t>
        <w:tab/>
        <w:tab/>
        <w:tab/>
        <w:tab/>
        <w:tab/>
        <w:t>№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прете выхода на ле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безопасности людей на водных объектах  в период становления льда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 выход на лед  рек Елнать, Волга, Паж до установления  ледяного покрова  не менее 10см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местах возможного массового выхода на лед  запрещающие аншлаги  с указанием  радиуса действия данного запрет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постановление в порядке, предусмотренном пунктом 11 статьи 38 Устава  Елнатского сельского поселения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ской области                                                           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49:00Z</dcterms:created>
  <dc:creator>АДМИН</dc:creator>
  <dc:description/>
  <cp:keywords/>
  <dc:language>en-US</dc:language>
  <cp:lastModifiedBy>User</cp:lastModifiedBy>
  <cp:lastPrinted>2019-11-20T10:28:00Z</cp:lastPrinted>
  <dcterms:modified xsi:type="dcterms:W3CDTF">2019-11-20T07:28:00Z</dcterms:modified>
  <cp:revision>11</cp:revision>
  <dc:subject/>
  <dc:title/>
</cp:coreProperties>
</file>