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ВАН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ЬЕВЕЦКИЙ  МУНИЦИПАЛЬНЫ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ЕЛНАТСКОГО СЕЛЬСКОГО ПОСЕЛЕНИЯ</w:t>
      </w:r>
    </w:p>
    <w:p>
      <w:pPr>
        <w:pStyle w:val="NoSpacing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«05 »  июня   2013г                                                                            № 146</w:t>
      </w:r>
    </w:p>
    <w:p>
      <w:pPr>
        <w:pStyle w:val="NoSpacing"/>
        <w:jc w:val="both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Елнатского сельского поселения Юрьевецкого муниципального района от 25.12.2012 г №125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бюджете  Елнат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на 2013 год и на  плановый период 2014 и 2015 годов»</w:t>
      </w:r>
    </w:p>
    <w:p>
      <w:pPr>
        <w:pStyle w:val="NoSpacing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NoSpacing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(в действующей редакции), Федеральным законом от 06.10.2003 № 131-ФЗ «Об общих принципах организации местного самоуправления в Российской Федерации»(в действующей редакции), Уставом Елнатского сельского поселения Юрьевецкого муниципального района (в действующей редакции) в целях регулирования бюджетных правоотношений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вет Елнатского сельского поселения Юрьевецкого муниципального района РЕШИЛ:</w:t>
      </w:r>
      <w:r>
        <w:rPr>
          <w:sz w:val="28"/>
          <w:szCs w:val="28"/>
        </w:rPr>
        <w:t xml:space="preserve">       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 xml:space="preserve">1.  пункт 1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подпункте 1.1 на 2013 год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абзаце  первом  «общий объем доходов бюджета» цифру  «4743,7»  заменить цифрой «5333,582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абзаце  втором «общий объем расходов бюджета» цифру «4825,5» заменить цифрой «5414,55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абзаце третьем «</w:t>
      </w:r>
      <w:r>
        <w:rPr>
          <w:bCs/>
          <w:szCs w:val="28"/>
        </w:rPr>
        <w:t>дефицит бюджета» цифру «81,01» заменить цифрой «82,74»;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>2. В приложении 2 «Доходы бюджета Елнатского сельского поселения  по кодам классификации доходов  бюджета на 2013 год и на плановый период 2014 и 2015 годов» » к решению Совета Елнатского сельского поселения № 125 от 25.12.2012 года «О бюджете Елнатского сельского поселения  на 2013 год и на плановый период 2014 и 2015 годов»  :</w:t>
      </w:r>
    </w:p>
    <w:p>
      <w:pPr>
        <w:pStyle w:val="Normal"/>
        <w:jc w:val="both"/>
        <w:rPr/>
      </w:pPr>
      <w:r>
        <w:rPr>
          <w:szCs w:val="28"/>
        </w:rPr>
        <w:t>По коду бюджетной классификации  203 2 02 02999 10 0000 151 «</w:t>
      </w:r>
      <w:r>
        <w:rPr/>
        <w:t>Прочие субсидии бюджетам поселений»  цифру «118,1» заменить цифрой «567,334»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коду бюджетной классификации  203 2 02 04014 10 0000 151 «Межбюджетные трансферты, передаваемые бюджетам поселений из  бюджетов  муниципальных  районов  на осуществление   части полномочий  по решению вопросов местного значения  в соответствии с заключенными соглашениями» цифру «75,1» заменить цифрой «97,6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всего доходов в 2013 году цифру «4743,7» заменить цифрой «5333,582», согласно приложения №1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В приложении №3 «Перечень и коды главных администраторов доходов бюджета Елнатского сельского поселения и объем закрепленных за ними доходов на 2013 год и на плановый период 2014 и 2015 годов» к решению Совета Елнатского сельского поселения № 125 от 25.12.2012 года «О бюджете Елнатского сельского поселения  на 2013 год и на плановый период 2014 и 2015 годов»:</w:t>
      </w:r>
    </w:p>
    <w:p>
      <w:pPr>
        <w:pStyle w:val="Normal"/>
        <w:jc w:val="both"/>
        <w:rPr/>
      </w:pPr>
      <w:r>
        <w:rPr>
          <w:szCs w:val="28"/>
        </w:rPr>
        <w:t>По коду бюджетной классификации  203 2 02 02999 10 0000 151 «</w:t>
      </w:r>
      <w:r>
        <w:rPr/>
        <w:t>Прочие субсидии бюджетам поселений»  цифру «118,1» заменить цифрой «567,334»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коду бюджетной классификации  203 2 02 04014 10 0000 151 «Межбюджетные трансферты, передаваемые бюджетам поселений из  бюджетов  муниципальных  районов  на осуществление   части полномочий  по решению вопросов местного значения  в соответствии с заключенными соглашениями» цифру «75,1» заменить цифрой «97,6»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В приложении №4 «Источники внутреннего финансирования дефицита бюджета Елнатского сельского поселения на 2013 год и на плановый период 2014 и 2015 годов»  к решению Совета Елнатского сельского поселения № 125 от  25.12.2012 по строк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величение прочих остатков денежных средств бюджета поселения 000 01050201 10 0000 510  в 2013 году цифру «4743,7» заменить  цифрой «5333,582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 Изменение прочих остатков денежных средств бюджетов 000 01050201 10 0000 510 в 2013 году  цифру «4743,7» заменить цифрой «5333,58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Уменьшение  прочих остатков денежных средств бюджета поселения 000 01030201 10 0000 610 в 2013 году цифру «4825,5» заменить цифрой «5414,55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троке Изменение прочих остатков  денежных средств бюдже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00 01050201 10 0000 610 в 2013 году цифру «4825,5» заменить цифрой «5414,552», согласно приложению №3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5.  В приложении № 5 «Перечень главных администраторов источников финансирования дефицита бюджета Елнатского сельского  поселения с указанием объемов Администрируемых источников внутреннего финансирования дефицита бюджета на 2013 год и на плановый период 2014 и 2015годов по кодам классификации источников финансирования дефицита бюджетов» к решению Совета Елнатского сельского поселения № 125 от 25.12.2012 года «О бюджете Елнатского сельского поселения  на 2013 год и на плановый период 2014 и 2015годов»  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 xml:space="preserve">по коду бюджетной классификации 000 01050201 10 0000 510 «Увеличение прочих остатков денежных средств бюджета поселения» в графе 2013 год цифру «4743,7» заменить цифрой «5333,582», 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>по коду бюджетной классификации 000 01050201 10 0000 610  « Уменьшение прочих остатков денежных средств бюджета поселения» в графе 2013 год цифру «4825,5» заменить цифрой «5414,552»,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ab/>
        <w:t>согласно приложению  №4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6. В приложении 6  «Распределение  бюджетных ассигнований по разделам, подразделам , целевым  статьям и видам расходов  классификации расходов бюджетов  в ведомственной структуре  расходов бюджета Елнатского сельского поселения на 2013 год » к решению Совета Елнатского сельского поселения № 125 от 25.12.2012 года «О бюджете  Елнатского сельского поселения  на 2013 год и на плановый период 2014 и 2015 годов » внести следующие изменения  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троке </w:t>
      </w:r>
      <w:r>
        <w:rPr>
          <w:b/>
          <w:szCs w:val="28"/>
        </w:rPr>
        <w:t>Центральный аппарат</w:t>
      </w:r>
      <w:r>
        <w:rPr>
          <w:szCs w:val="28"/>
        </w:rPr>
        <w:t xml:space="preserve"> 203 0104 0020400 000 цифру «1305,543» заменить цифрой «1315,87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Прочая закупка товаров, работ и услуг для государственных нужд цифру «346,998» заменить цифрой « 357,325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троке </w:t>
      </w:r>
      <w:r>
        <w:rPr>
          <w:b/>
          <w:szCs w:val="28"/>
        </w:rPr>
        <w:t xml:space="preserve">Другие общегосударственные расходы </w:t>
      </w:r>
      <w:r>
        <w:rPr>
          <w:szCs w:val="28"/>
        </w:rPr>
        <w:t>цифру «16,0» заменить цифрой «20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Прочая закупка товаров, работ и услуг для государственных нужд цифру «9,0» заменить цифрой «13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троке </w:t>
      </w:r>
      <w:r>
        <w:rPr>
          <w:b/>
          <w:szCs w:val="28"/>
        </w:rPr>
        <w:t>«Дорожное хозяйство(дорожные фонды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b/>
          <w:szCs w:val="28"/>
        </w:rPr>
        <w:t xml:space="preserve">» </w:t>
      </w:r>
      <w:r>
        <w:rPr>
          <w:szCs w:val="28"/>
        </w:rPr>
        <w:t>203 0409 0000000 000 цифру «188,552» заменить цифрой « 769,701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расхода Капитальный ремонт и ремонт автомобильных дорог общего пользования населенных пунктов с кодом бюджетной классификации цифру «12,829» заменить цифрой «0,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полнить строку расхода  Долгосрочная целевая программа строительства дорог с кодом бюджетной классификации 203 0409 5220800 244 с цифрой « 512,685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расхода Капитальный ремонт и ремонт дворовых территорий многоквартирных домов, проездов к дворовым территориям многоквартирных домов населенных пунктов по коду бюджетной классификации 203 0409 3150210 000 цифру «2,522» заменить цифрой «0,0» 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Содержание автомобильных дорог и инженерных сооружений на них в границах городских округов  и поселений в рамках благоустройства» 0409 6000200 244 цифру   «98,087» заменить цифрой «159,368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полнить строкой расхода Закупка товаров, работ, услуг в сфере информационно- коммуникационных технологий с кодом бюджетной классификации 203 0409 6000200 242 с цифрой «2,563»;</w:t>
      </w:r>
    </w:p>
    <w:p>
      <w:pPr>
        <w:pStyle w:val="Normal"/>
        <w:rPr>
          <w:szCs w:val="28"/>
        </w:rPr>
      </w:pPr>
      <w:r>
        <w:rPr>
          <w:szCs w:val="28"/>
        </w:rPr>
        <w:t>По строке «Иные межбюджетные трансферты бюджетам поселений  на осуществление  части полномочий  Юрьевецкого  муниципального района  по дорожной деятельности  в отношении автомобильных дорог  местного значения вне границ населенных пунктов  в границах» 0409 5210615 244 цифру «75,113» заменить цифрой «97,648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строке </w:t>
      </w:r>
      <w:r>
        <w:rPr>
          <w:b/>
          <w:szCs w:val="28"/>
        </w:rPr>
        <w:t xml:space="preserve">Жилищное хозяйство </w:t>
      </w:r>
      <w:r>
        <w:rPr>
          <w:szCs w:val="28"/>
        </w:rPr>
        <w:t>203 0501 000000 000 цифру «605,226» заменить цифрой «517,508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Прочая закупка товаров, работ и услуг для государственных нужд цифру «354,495» заменить цифрой «316,777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троке </w:t>
      </w:r>
      <w:r>
        <w:rPr>
          <w:b/>
          <w:szCs w:val="28"/>
        </w:rPr>
        <w:t xml:space="preserve">«Благоустройство»  </w:t>
      </w:r>
      <w:r>
        <w:rPr>
          <w:szCs w:val="28"/>
        </w:rPr>
        <w:t>203 0503 0000000 000  цифру «114,300» заменить цифрой «194,96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полнить  строкой  Прочая закупка товаров, работ и услуг для государственных нужд с кодом бюджетной классификации 203 0503 6000100 244 с цифрой «10,66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 строке « Субсидии, за исключением субсидий на софинансирование объемов капитального строительства государственной собственности и муниципальной собственности» 0503 6150500 000   цифру  «700,00» заменить цифрой «70700,0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всего  расходов цифру «4825,534» заменить на цифру «5414,552», согласно приложения № 5  к настоящему решению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натского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А.Б.Туманова</w:t>
      </w:r>
    </w:p>
    <w:p>
      <w:pPr>
        <w:pStyle w:val="NoSpacing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7a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df7aa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f7a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PlusNormal" w:customStyle="1">
    <w:name w:val="ConsPlusNormal"/>
    <w:qFormat/>
    <w:rsid w:val="00df7aac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10A259-7DDA-4EFA-A166-B926EC8D9B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  <Pages>1</Pages>
  <Words>1190</Words>
  <Characters>6784</Characters>
  <CharactersWithSpaces>7959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07:00Z</dcterms:created>
  <dc:creator> </dc:creator>
  <dc:description/>
  <dc:language>en-US</dc:language>
  <cp:lastModifiedBy> </cp:lastModifiedBy>
  <cp:lastPrinted>2013-04-16T06:30:00Z</cp:lastPrinted>
  <dcterms:modified xsi:type="dcterms:W3CDTF">2013-07-05T07:24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