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ЮРЬЕВЕЦКИЙ  МУНИЦИПАЛЬНЫЙ РАЙОН</w:t>
      </w:r>
    </w:p>
    <w:p>
      <w:pPr>
        <w:pStyle w:val="Normal"/>
        <w:jc w:val="center"/>
        <w:rPr/>
      </w:pPr>
      <w:r>
        <w:rPr/>
        <w:t>СОВЕТ ЕЛНАТСКОГО СЕЛЬСКОГО ПОСЕЛЕНИЯ</w:t>
      </w:r>
    </w:p>
    <w:p>
      <w:pPr>
        <w:pStyle w:val="Style15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«27» декабря 2013 г                                                                       № 172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 Елнат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4 год и на  плановый период 2015 и 2016 годов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Елнатского сельского поселения Юрьевецкого муниципального района (в действующей редакции) в целях регулирования бюджетных правоотноше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/>
          <w:bCs/>
          <w:sz w:val="28"/>
          <w:szCs w:val="28"/>
        </w:rPr>
        <w:t>1. Основные характеристики   бюджета Елнатского сельского поселения Юрьевецкого муниципального района на 2014 год и плановый период 2015 и 2016 годов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Елнатского сельского поселения Юрьевецкого муниципального района на 2014 год и плановый период 2015 и 2016 годов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а 2014 год 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- общий объем доходов бюджета в сумме 5422,5 тыс.рублей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общий объем расходов бюджета в сумме 5422,5 тыс.рублей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дефицит бюджета в сумме 0,0 тыс.рублей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а 2015 год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- общий объем доходов бюджета в сумме 6547,2 тыс.рублей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общий объем расходов бюджета в сумме 6547,2 тыс.рублей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дефицит бюджета в сумме 0,0 тыс.рублей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на 2016 год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- общий объем доходов бюджета в сумме 5386,1 тыс.рублей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общий объем расходов бюджета в сумме 5386,1 тыс.рублей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дефицит бюджета в сумме 0,0 тыс.рублей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 Показатели доходов бюджета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есть поступления доходов бюджета по кодам классификации доходов бюджетов на 2014 год и на плановый период 2015 и 2016 года  согласно приложению 2 к настоящему Решению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2. Утвердить в пределах общего объема доходов бюджета, утвержденного пунктом 1 настоящего решения, объем межбюджетных трансфертов, получаемых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из областного бюджета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4 год в сумме 3187,7 тыс.рублей,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5 год в сумме 4348,0 тыс.рублей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год в сумме 3138,8 тыс.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Елнатского сельского поселения Юрьевецкого муниципального района закрепляемые за ними виды (подвиды) доходов бюджета и их объем на 2014 год и на плановый период 2015 и 2016 годов  согласно приложению 3  к настоящему Решению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/>
          <w:bCs/>
          <w:sz w:val="28"/>
          <w:szCs w:val="28"/>
        </w:rPr>
        <w:t>4. Главные администраторы доходов бюджета Елнатского сельского поселения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Закрепить источники доходов бюджета Елнатского сельского поселения Юрьевецкого муниципального района  за главными администраторами доходов - органами государственной власти Ивановской области на 2014 год и на плановый период 2015 и 2016 годов согласно приложению 4 к настоящему Решению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сточники внутреннего финансирования дефицита бюджета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 Утвердить источники внутреннего финансирования дефицита бюджета на 2014 год и на плановый период 2015 и 2016 годов согласно приложению 5 к настоящему Решению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2. Утвердить, что в 2014 году остатки средств на счете бюджета, сложившиеся по состоянию на 1 января 2014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2014 год, направляются на покрытие временных кассовых разрывов, возникающих в ходе исполнения бюджет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Главные администраторы источников внутреннего финансирования дефицита бюджета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бюджета с указанием  объемов администрируемых источников финансирования дефицита бюджета на 2014 год и на плановый период 2015 и 2016 по кодам классификации источников финансирования дефицита бюджетов согласно приложению 6 к настоящему Решению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Бюджетные ассигнования бюджета Елнатского сельского поселения на 2014 год и на плановый период 2015 и 2016 годов. 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1. Утвердить распределение бюджетных ассигнований по целевым статьям </w:t>
      </w:r>
      <w:r>
        <w:rPr>
          <w:color w:val="000000"/>
        </w:rPr>
        <w:t>(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 Елнатского сельского поселения Юрьевецкого муниципального района Ивановской области направлениям деятельности органов государственной власти Елнатского сельского поселения Юрьевецкого муниципального района Ивановской области), группам видов расходов классификации расходов бюджет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на 2014 год, согласно приложению 7 к настоящему реш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 на плановый период 2015 и 2016 годов согласно приложению 8 к настоящему Решению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2. Утвердить ведомственную структуру расходов  бюджета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 2014 год согласно приложению 9 к настоящему Решению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 на плановый период 2015 и 2016 годов согласно приложению 10 к настоящему Реш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  общий объем условно утвержденных расходов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на 2015 год в сумме 135,6 тыс. руб.;</w:t>
      </w:r>
    </w:p>
    <w:p>
      <w:pPr>
        <w:pStyle w:val="Style15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 2016 год в сумме  271,1 тыс. руб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щий объем бюджетных ассигнований, направляемых на исполнение публичных нормативных обязательств 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2014 год в сумме 0,0 тыс.рублей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2015 год в сумме 0,0 тыс.рублей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2016 год в сумме 0,0 тыс. рублей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Утвердить размер резервного фонда администрации Елнатского сельского поселения</w:t>
      </w:r>
    </w:p>
    <w:p>
      <w:pPr>
        <w:pStyle w:val="Style15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 на 2014 год в сумме 1,0 тыс. руб.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4.2 на 2015 год в сумме 1,0 тыс. руб.;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4.3 на 2016 год в сумме 1,0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бюджетных ассигнований дорожного фонда Елнатского сельского  поселения Юрьевецкого муниципального района Ивановской области:</w:t>
      </w:r>
    </w:p>
    <w:p>
      <w:pPr>
        <w:pStyle w:val="1"/>
        <w:ind w:firstLine="709"/>
        <w:jc w:val="both"/>
        <w:rPr/>
      </w:pPr>
      <w:r>
        <w:rPr>
          <w:sz w:val="28"/>
          <w:szCs w:val="28"/>
        </w:rPr>
        <w:t>1) на 2014 год в сумме 518,313 тыс. руб.;</w:t>
      </w:r>
    </w:p>
    <w:p>
      <w:pPr>
        <w:pStyle w:val="1"/>
        <w:ind w:firstLine="709"/>
        <w:jc w:val="both"/>
        <w:rPr/>
      </w:pPr>
      <w:r>
        <w:rPr>
          <w:sz w:val="28"/>
          <w:szCs w:val="28"/>
        </w:rPr>
        <w:t>2) на 2015 год в сумме 603,713 тыс. руб.;</w:t>
      </w:r>
    </w:p>
    <w:p>
      <w:pPr>
        <w:pStyle w:val="1"/>
        <w:ind w:firstLine="709"/>
        <w:jc w:val="both"/>
        <w:rPr/>
      </w:pPr>
      <w:r>
        <w:rPr>
          <w:sz w:val="28"/>
          <w:szCs w:val="28"/>
        </w:rPr>
        <w:t>3) на 2016 год в сумме 649,813 тыс. руб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/>
        <w:t xml:space="preserve">6. </w:t>
      </w:r>
      <w:r>
        <w:rPr>
          <w:sz w:val="28"/>
          <w:szCs w:val="28"/>
        </w:rPr>
        <w:t>Утвердить, что субсидии юридическим лицам, индивидуальным предпринимателям, а также физическим лицам - производителям товаров, работ, услуг, предоставляющим коммунальные услуги по холодному водоснабжению, горяче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предоставляются в соответствии с Решением о бюджете, утвержденным Решением от 27.12.2013 г.№172 и порядком, утвержденным  Постановлением Елнатского сельского поселения Юрьевецкого муниципального района от 16.03.2012 г. №17.</w:t>
      </w:r>
    </w:p>
    <w:p>
      <w:pPr>
        <w:pStyle w:val="Style15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</w:t>
      </w:r>
      <w:r>
        <w:rPr>
          <w:b/>
          <w:bCs/>
          <w:sz w:val="28"/>
          <w:szCs w:val="28"/>
        </w:rPr>
        <w:t>. Межбюджетные трансферты, выделяемые из бюджета Елнатского сельского поселения.</w:t>
      </w:r>
      <w:r>
        <w:rPr>
          <w:sz w:val="28"/>
          <w:szCs w:val="28"/>
        </w:rPr>
        <w:t xml:space="preserve">         </w:t>
      </w:r>
    </w:p>
    <w:p>
      <w:pPr>
        <w:pStyle w:val="Style15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Елнатского сельского поселения    бюджету Юрьевецкого муниципального района  на финансирование расходов, связанных с передачей полномочий на 2014 год  в сумме 10,0 тыс.рублей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Муниципальные внутренние заимствования, муниципальный  внутренний долг Елнатского сельского поселения и расходы на его обслуживание,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редоставление муниципальных гарантий Ивановской области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1. Утвердить верхний предел муниципального внутреннего  долга Елнатского сельского поселения.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1 января 2015года в сумме 0,0 тыс.рублей,</w:t>
      </w:r>
    </w:p>
    <w:p>
      <w:pPr>
        <w:pStyle w:val="ConsPlusNormal"/>
        <w:widowControl/>
        <w:spacing w:lineRule="auto" w:line="276"/>
        <w:ind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1 января 2016года в сумме 0,0 тыс.рублей,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1 января 2017года в сумме 0,0 тыс.рублей.</w:t>
      </w:r>
    </w:p>
    <w:p>
      <w:pPr>
        <w:pStyle w:val="ConsPlusNormal"/>
        <w:widowControl/>
        <w:spacing w:lineRule="auto" w:line="276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2. Утвердить  предельный объем муниципального  внутреннего долга</w:t>
      </w:r>
      <w:r>
        <w:rPr>
          <w:sz w:val="28"/>
          <w:szCs w:val="28"/>
        </w:rPr>
        <w:t>:</w:t>
      </w:r>
    </w:p>
    <w:p>
      <w:pPr>
        <w:pStyle w:val="ConsPlusNormal"/>
        <w:widowControl/>
        <w:spacing w:lineRule="auto" w:line="276"/>
        <w:ind w:hanging="0"/>
        <w:rPr>
          <w:rFonts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2014 год в сумме 0,0 тыс.рублей;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 на 2015 год в сумме 0,0 тыс.рублей; 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на 2016 год в сумме 0,0 тыс.рублей.</w:t>
      </w:r>
    </w:p>
    <w:p>
      <w:pPr>
        <w:pStyle w:val="ConsPlusNormal"/>
        <w:widowControl/>
        <w:spacing w:lineRule="auto" w:line="276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твердить предельный  объем расходов на обслуживание муниципального внутреннего  долга: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 2014год в сумме 0,0 тыс.рублей,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 2015год в сумме 0,0 тыс.рублей,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 2016год в сумме 0,0 тыс.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внутренних  заимствований     Елнатского сельского поселения Юрьевецкого муниципального района на 2014 год и на плановый период 2015 и 2016 годов,</w:t>
      </w:r>
      <w:r>
        <w:rPr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но приложению 11 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Елнат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 Ивановской области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14 год и на плановый период 2014 и 2015 годов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2 к настоящему Решению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Утвердить, что в 2014 году и плановом периоде 2015 и 2016 годов государственные гарантии не предоставляются.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Вступление в силу настоящего Решения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Глава Елнатского сельского поселения                            А.Б.Туманов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25:00Z</dcterms:created>
  <dc:creator> </dc:creator>
  <dc:description/>
  <cp:keywords/>
  <dc:language>en-US</dc:language>
  <cp:lastModifiedBy>АДМИН</cp:lastModifiedBy>
  <cp:lastPrinted>2012-11-15T10:46:00Z</cp:lastPrinted>
  <dcterms:modified xsi:type="dcterms:W3CDTF">2014-01-23T07:25:00Z</dcterms:modified>
  <cp:revision>2</cp:revision>
  <dc:subject/>
  <dc:title/>
</cp:coreProperties>
</file>