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ИВАНОВСКАЯ ОБЛА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ЮРЬЕВЕЦКИЙ  МУНИЦИПАЛЬНЫ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ЕЛНАТСКОГО СЕЛЬСКОГО ПОСЕЛЕНИЯ</w:t>
      </w:r>
    </w:p>
    <w:p>
      <w:pPr>
        <w:pStyle w:val="NoSpacing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« 05 » марта  2013г                                                                            № 138</w:t>
      </w:r>
    </w:p>
    <w:p>
      <w:pPr>
        <w:pStyle w:val="NoSpacing"/>
        <w:jc w:val="both"/>
        <w:rPr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Елнатского сельского поселения Юрьевецкого муниципального района от 25.12.2012 г №125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бюджете  Елнат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на 2013 год и на  плановый период 2014 и 2015 годов»</w:t>
      </w:r>
    </w:p>
    <w:p>
      <w:pPr>
        <w:pStyle w:val="NoSpacing"/>
        <w:jc w:val="center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 </w:t>
      </w:r>
    </w:p>
    <w:p>
      <w:pPr>
        <w:pStyle w:val="NoSpacing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(в действующей редакции), Федеральным законом от 06.10.2003 № 131-ФЗ «Об общих принципах организации местного самоуправления в Российской Федерации»(в действующей редакции), Уставом Елнатского сельского поселения Юрьевецкого муниципального района (в действующей редакции) в целях регулирования бюджетных правоотношений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вет Елнатского сельского поселения Юрьевецкого муниципального района РЕШИЛ:</w:t>
      </w:r>
      <w:r>
        <w:rPr>
          <w:sz w:val="28"/>
          <w:szCs w:val="28"/>
        </w:rPr>
        <w:t xml:space="preserve">       </w:t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  <w:t xml:space="preserve">1.  пункт 1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подпункте 1.1 на 2013 год 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абзаце  первом  «общий объем доходов бюджета» цифру  «4622,3»  заменить цифрой «4709,2»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абзаце  втором «общий объем расходов бюджета» цифру «4703,8» заменить цифрой «4795,2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  <w:t>2. В приложении 2 «Доходы бюджета Елнатского сельского поселения  по кодам классификации доходов  бюджета на 2013 год и на плановый период 2014 и 2015 годов» » к решению Совета Елнатского сельского поселения № 125 от 25.12.2012 года «О бюджете Елнатского сельского поселения  на 2013 год и на плановый период 2014 и 2015 годов»  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 коду бюджетной классификации 202 02999 10 0000 151  « Прочие субсидии бюджетам поселений» заменить цифру «31,2» на цифру «118,1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всего доходов в 2013 году цифру «4622300,0» заменить цифрой «4709200,0»;согласно приложению №1 к настоящему реш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Приложение №3 «Перечень и коды главных администраторов доходов бюджета Елнатского сельского поселения и объем закрепленных за ними доходов на 2013 год и на плановый период 2014 и 2015 годов» к решению Совета Елнатского сельского поселения № 125 от 25.12.2012 го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коду бюджетной классификации 202 029999 10 0000 151 «Субсидия бюджетам муниципальных образований Ивановской области на поэтапное доведение средней заработной платы работникам муниципальных учреждений культуры Ивановской области до средней заработной платы в Ивановской области на 20123 год на плановый период 2014 и 2015 годов» цифру «31,2» увеличить на цифру «118,10», согласно приложению №2 к настоящему реш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В приложении №4 «Источники внутреннего финансирования дефицита бюджета Елнатского сельского поселения на 2013 год и на плановый период 2014 и 2015 годов»  к решению Совета Елнатского сельского поселения № 125 от  25.12.2012 по строк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Увеличение прочих остатков денежных средств бюджета поселения 000 01050201 10 0000 510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2013 году цифру «4622,3» заменить  цифрой «4709,2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 Изменение прочих остатков денежных средств бюджетов 000 01050201 10 0000 510 в 2013 году  цифру «4622,3» заменить цифрой «4709,2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Уменьшение  прочих остатков денежных средств бюджета поселения 000 01030201 10 0000 610 в 2013 году цифру «4703,8» заменить цифрой «4795,2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 строке Изменение прочих остатков  денежных средств бюдже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000 01050201 10 0000 610 в 2013 году цифру «4703,8» заменить цифрой «4795,2», согласно приложению №3 к настоящему реш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5.  В приложении № 5 «Перечень главных администраторов источников финансирования дефицита бюджета Елнатского сельского  поселения с указанием объемов Администрируемых источников внутреннего финансирования дефицита бюджета на 2013 год и на плановый период 2014 и 2015годов по кодам классификации источников финансирования дефицита бюджетов» к решению Совета Елнатского сельского поселения № 125 от 25.12.2012 года «О бюджете Елнатского сельского поселения  на 2013 год и на плановый период 2014 и 2015годов»  </w:t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  <w:t xml:space="preserve">по коду бюджетной классификации 000 01050201 10 0000 510 Увеличение прочих остатков денежных средств бюджета поселения  </w:t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  <w:t xml:space="preserve">в графе 2013 год цифру «4622,3» заменить цифрой «4709,2», </w:t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  <w:t xml:space="preserve">по строке Уменьшение прочих остатков денежных средств бюджета поселения </w:t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  <w:t>в графе 2013 год цифру «4703,8» заменить цифрой «4795,2»,</w:t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  <w:tab/>
        <w:t>согласно приложению  №4 к настоящему решению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6. В приложении 6  «Распределение  бюджетных ассигнований по разделам, подразделам , целевым  статьям и видам расходов  классификации расходов бюджетов  в ведомственной структуре  расходов бюджета Елнатского сельского поселения на 2013 год » к решению Совета Елнатского сельского поселения № 125 от 25.12.2012 года «О бюджете  Елнатского сельского поселения  на 2013 год и на плановый период 2014 и 2015 годов » внести следующие изменения  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 строке </w:t>
      </w:r>
      <w:r>
        <w:rPr>
          <w:b/>
          <w:szCs w:val="28"/>
        </w:rPr>
        <w:t xml:space="preserve">«Центральный аппарат» </w:t>
      </w:r>
      <w:r>
        <w:rPr>
          <w:szCs w:val="28"/>
        </w:rPr>
        <w:t>203 0104 0020400 000 цифру «1272145,98» заменить цифрой « 1275943,98»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Прочая закупка товаров ,работ и услуг для государственных нужд  0104 0020400 244 цифру   «313600,00» заменить цифрой «317398,00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«</w:t>
      </w:r>
      <w:r>
        <w:rPr>
          <w:b/>
          <w:szCs w:val="28"/>
        </w:rPr>
        <w:t xml:space="preserve">Жилищное хозяйство» </w:t>
      </w:r>
      <w:r>
        <w:rPr>
          <w:szCs w:val="28"/>
        </w:rPr>
        <w:t>0501 0000000 000 цифру «604495,00» заменить на цифру «605226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полнить  строкой «Закупка товаров , работ и услуг в сфере информационно- коммуникационных технологий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0501 3500200 242  с цифрой  «731,00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ключить строку «Субсидии бюджетным учреждениям на иные цели (губернаторская надбавка)» с кодом бюджетной классификации 203 0801 5209200 612 «31200,00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  строке «Субсидия на 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» цифру «1193,0» заменить на цифру «119293,00»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всего  расходов цифру «4703805,00» заменить на цифру «479534,0», согласно приложению № 5  к настоящему решению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А.Б.Туманова</w:t>
      </w:r>
    </w:p>
    <w:p>
      <w:pPr>
        <w:pStyle w:val="NoSpacing"/>
        <w:jc w:val="both"/>
        <w:rPr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f7aa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df7aac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df7aa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ConsPlusNormal" w:customStyle="1">
    <w:name w:val="ConsPlusNormal"/>
    <w:qFormat/>
    <w:rsid w:val="00df7aac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  <Pages>1</Pages>
  <Words>860</Words>
  <Characters>4905</Characters>
  <CharactersWithSpaces>5754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07:00Z</dcterms:created>
  <dc:creator> </dc:creator>
  <dc:description/>
  <dc:language>en-US</dc:language>
  <cp:lastModifiedBy> </cp:lastModifiedBy>
  <cp:lastPrinted>2013-03-04T12:20:00Z</cp:lastPrinted>
  <dcterms:modified xsi:type="dcterms:W3CDTF">2013-03-04T12:2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