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ЬЕВЕЦКИЙ 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ЕЛНАТСКОГО СЕЛЬСКОГО ПОСЕЛЕНИЯ</w:t>
      </w:r>
    </w:p>
    <w:p>
      <w:pPr>
        <w:pStyle w:val="NoSpacing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« 25 » февраля 2013г                                                                            № 137</w:t>
      </w:r>
    </w:p>
    <w:p>
      <w:pPr>
        <w:pStyle w:val="NoSpacing"/>
        <w:jc w:val="both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Елнатского сельского поселения Юрьевецкого муниципального района от 25.12.2012 г №125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бюджете  Елнат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на 2013 год и на  плановый период 2014 и 2015 годов»</w:t>
      </w:r>
    </w:p>
    <w:p>
      <w:pPr>
        <w:pStyle w:val="NoSpacing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(в действующей редакции), Федеральным законом от 06.10.2003 № 131-ФЗ «Об общих принципах организации местного самоуправления в Российской Федерации»(в действующей редакции), Уставом Елнатского сельского поселения Юрьевецкого муниципального района (в действующей редакции) в целях регулирования бюджетных правоотношений.</w:t>
      </w:r>
    </w:p>
    <w:p>
      <w:pPr>
        <w:pStyle w:val="NoSpacing"/>
        <w:ind w:firstLine="709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Совет Елнатского сельского поселения Юрьевецкого муниципального района РЕШИЛ:</w:t>
      </w:r>
      <w:r>
        <w:rPr>
          <w:sz w:val="28"/>
          <w:szCs w:val="28"/>
        </w:rPr>
        <w:t xml:space="preserve">       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6  «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бюджета Елнатского сельского поселения на 2013 год»  к решению Совета Елнатского сельского поселения №125 от 25.12.2012 года «О бюджете Елнатского сельского поселения на 2013 года и на плановый период 2014 и 2015 годов» внести измене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 расхода  0104 00204000 540 «1845,98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: 0104 5210605 540 «324,03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0104 5210606 540 «1521,95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 расхода 0106 0020400 540 «2291,10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: 0106 5210604 540 «2291,10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 расхода 0309 2180100 540 «2438,39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расхода : 0309 5210607 540 «2438,39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расхода: 0409 3150209 244 «12829,00»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0409 3150210 244 «2522,00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0409 6000200 244 «Содержание автомобильных дорог и инженерных сооружений на них в границах городских округов и поселений в рамках благоустройства» цифру «113424,59» заменить на цифру «98073,59»,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0801 4409900 611 «Субсидии бюджетным учреждениям на финансовое обеспечение государственного задания на оказание государственных услуг» цифру «1520152» заменить  на цифру «1518959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расхода  0801 6190200 612 «Субсидия на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» «1193,00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ложения №1 к настоящему решению.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А.Б.Туманова</w:t>
      </w:r>
    </w:p>
    <w:p>
      <w:pPr>
        <w:pStyle w:val="NoSpacing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df7aa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f7a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df7aa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  <Pages>1</Pages>
  <Words>402</Words>
  <Characters>2297</Characters>
  <CharactersWithSpaces>269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7:00Z</dcterms:created>
  <dc:creator> </dc:creator>
  <dc:description/>
  <dc:language>en-US</dc:language>
  <cp:lastModifiedBy> </cp:lastModifiedBy>
  <cp:lastPrinted>2013-02-28T07:52:00Z</cp:lastPrinted>
  <dcterms:modified xsi:type="dcterms:W3CDTF">2013-03-04T06:3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