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 26 » августа   2013г                                                                            № 152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1.  пункт 1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дпункте 1.1 на 2013 год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бзаце  первом  «общий объем доходов бюджета» цифру  «5333,582»  заменить цифрой «5350,582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 втором «общий объем расходов бюджета» цифру «5414,552» заменить цифрой «5434,815»;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третьем «</w:t>
      </w:r>
      <w:r>
        <w:rPr>
          <w:bCs/>
          <w:szCs w:val="28"/>
        </w:rPr>
        <w:t>дефицит бюджета» цифру «82,74» заменить цифрой «84,233»;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szCs w:val="28"/>
        </w:rPr>
        <w:t>2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ind w:left="-142" w:firstLine="142"/>
        <w:jc w:val="both"/>
        <w:rPr>
          <w:szCs w:val="28"/>
        </w:rPr>
      </w:pPr>
      <w:r>
        <w:rPr>
          <w:b/>
          <w:szCs w:val="28"/>
        </w:rPr>
        <w:t xml:space="preserve">Налоговые и неналоговые доходы </w:t>
      </w:r>
      <w:r>
        <w:rPr>
          <w:szCs w:val="28"/>
        </w:rPr>
        <w:t>цифру «1654,7»  заменить цифрой    « 1694,7»;</w:t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>По коду бюджетной классификации  203 1 13 02995 10 0000 130 «</w:t>
      </w:r>
      <w:r>
        <w:rPr/>
        <w:t>Прочие доходы  от компенсации затрат бюджетов поселений» цифру «660,00» заменить цифрой «700,00»;</w:t>
      </w:r>
    </w:p>
    <w:p>
      <w:pPr>
        <w:pStyle w:val="Normal"/>
        <w:ind w:left="-142" w:firstLine="14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203 2 02 03024 10 0000 151 «</w:t>
      </w:r>
      <w:r>
        <w:rPr/>
        <w:t>Субвенции бюджетам поселений на выполнение передаваемых полномочий субъектов РФ»  цифру «140,7» заменить цифрой «117,7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всего доходов в 2013 году цифру «5333,582» заменить цифрой «5350,582», согласно приложения №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В приложении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По коду бюджетной классификации  203 1 13 02995 10 0000 130 «</w:t>
      </w:r>
      <w:r>
        <w:rPr/>
        <w:t>Прочие доходы  от компенсации затрат бюджетов поселений» цифру «660,00» заменить цифрой «700,00»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 коду бюджетной классификации  203 2 02 03024 10 0000 151 «</w:t>
      </w:r>
      <w:r>
        <w:rPr/>
        <w:t>Субвенции бюджетам поселений на выполнение передаваемых полномочий субъектов РФ»  цифру «140,7» заменить цифрой «117,7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всего доходов в 2013 году цифру «5333,582» заменить цифрой «5350,582», согласно приложения №2 к настоящему решению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В приложении №4 «Источники внутреннего финансирования дефицита бюджета Елнатского сельского поселения на 2013 год и на плановый период 2014 и 2015 годов»  к решению Совета Елнатского сельского поселения № 125 от  25.12.2012 по стро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прочих остатков денежных средств бюджета поселения 000 01050201 10 0000 510  в 2013 году цифру «5333,582» заменить  цифрой «5350,58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 Изменение прочих остатков денежных средств бюджетов 000 01050201 10 0000 510 в 2013 году  цифру «5333,582 » заменить цифрой «5350,58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Уменьшение  прочих остатков денежных средств бюджета поселения 000 01030201 10 0000 610 в 2013 году цифру «5414,552» заменить цифрой «5434,81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Изменение прочих остатков  денежных средств бюдже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 01050201 10 0000 610 в 2013 году цифру «5414,552» заменить цифрой «5434,815», согласно приложению №3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 В приложении № 5 «Перечень главных администраторов источников финансирования дефицита бюджета Елнатского сельского  поселения с указанием объемов Администрируемых источников внутреннего финансирования дефицита бюджета на 2013 год и на плановый период 2014 и 2015годов по кодам классификации источников финансирования дефицита бюджетов» к решению Совета Елнатского сельского поселения № 125 от 25.12.2012 года «О бюджете Елнатского сельского поселения  на 2013 год и на плановый период 2014 и 2015годов»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000 01050201 10 0000 510 «Увеличение прочих остатков денежных средств бюджета поселения» в графе 2013 год цифру «5333,582» заменить цифрой «5350,582»,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по коду бюджетной классификации 000 01050201 10 0000 610  « Уменьшение прочих остатков денежных средств бюджета поселения» в графе 2013 год цифру «5414,552» заменить цифрой «5434,815»,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ab/>
        <w:t>согласно приложению 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 приложении 6  «Распределение  бюджетных ассигнований по разделам, подразделам 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  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Администрация Елнатского сельского поселения Юрьевецкого муниципального района Ивановской области </w:t>
      </w:r>
      <w:r>
        <w:rPr>
          <w:szCs w:val="28"/>
        </w:rPr>
        <w:t>203 0100 0000000 000 цифру «1640,862» заменить цифрой «1640,862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>Центральный аппарат</w:t>
      </w:r>
      <w:r>
        <w:rPr>
          <w:szCs w:val="28"/>
        </w:rPr>
        <w:t xml:space="preserve"> 203 0104 0020400 000 цифру «1315,870» заменить цифрой «1317,87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, работ и услуг для государственных нужд 203 0104 0020400 244 цифру «357,325» заменить цифрой «359,32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Другие общегосударственные расходы </w:t>
      </w:r>
      <w:r>
        <w:rPr>
          <w:szCs w:val="28"/>
        </w:rPr>
        <w:t>по коду 203 0113 0000000 000 цифру «20,6» заменить цифрой «55,07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ой расхода «Оценка недвижимости, признание прав и регулирование отношений по государственной собственности» с кодом бюджетной классификации 203 0113 0900201 000 с цифрой «32,07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ой расхода «Закупка товаров, работ,  услуг в сфере информационно-коммуникационных технологий» с кодом бюджетной классификации 203 0113 0900201 242 с цифрой «32,07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Организация и проведение  мероприятий, связанных с государственными, областными, районными и сельскими праздниками, юбилейными  и памятными датами цифру «20,6» заменить цифрой «23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рочая закупка товаров, работ и услуг для государственных нужд» 203 0113 0920305 244 цифру «13,6» заменить цифрой «16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Жилищно-коммунальное хозяйство  203 0500 0000000 000 </w:t>
      </w:r>
      <w:r>
        <w:rPr>
          <w:szCs w:val="28"/>
        </w:rPr>
        <w:t xml:space="preserve"> цифру «853,168» заменить «836,959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Жилищное хозяйство </w:t>
      </w:r>
      <w:r>
        <w:rPr>
          <w:szCs w:val="28"/>
        </w:rPr>
        <w:t>203 0501 000000 000 цифру «517,508» заменить цифрой «568,95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, работ и услуг для государственных нужд цифру «266,777» заменить цифрой «268,22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Коммунальное хозяйство 203 0502 0000000 000 </w:t>
      </w:r>
      <w:r>
        <w:rPr>
          <w:szCs w:val="28"/>
        </w:rPr>
        <w:t>цифру</w:t>
      </w:r>
      <w:r>
        <w:rPr>
          <w:b/>
          <w:szCs w:val="28"/>
        </w:rPr>
        <w:t xml:space="preserve"> «</w:t>
      </w:r>
      <w:r>
        <w:rPr>
          <w:szCs w:val="28"/>
        </w:rPr>
        <w:t>140,7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нить цифрой «117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Субсидии исполнителям  коммунальных услуг, предоставляющим  коммунальные услуги по холодному  водоснабжению ,горячему водоснабжению ,водоотведению  и очистке сточных вод  населению ,на возмещение  недополученных  доходов  в связи с  приведением  размера платы  граждан за коммунальные услуги в соответствии с  их предельными индексами роста» цифру «140,7» заменить цифрой «117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Благоустройство»  </w:t>
      </w:r>
      <w:r>
        <w:rPr>
          <w:szCs w:val="28"/>
        </w:rPr>
        <w:t>203 0503 0000000 000  цифру «194,96» заменить цифрой «150,3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ичное освещение 203 0503 6000100 000 цифру «110,00» заменить цифрой «71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рочие услуги» 203 0503 6000100 242 цифру «110,0» заменить цифрой «56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рочая закупка товаров, работ и услуг для государственных нужд» с кодом бюджетной классификации 203 0503 6000100 244 цифру «10,660» заменить цифрой «15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Выполнение функций органами местного самоуправления» цифру «3,6» заменить цифрой «8,6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 расходов цифру «5414,552»  заменить на цифру «5434,815», согласно приложения № 5 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a717c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749D70-B4B9-4599-8995-30F8C24118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  <Pages>1</Pages>
  <Words>1193</Words>
  <Characters>6806</Characters>
  <CharactersWithSpaces>798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8-30T07:12:00Z</cp:lastPrinted>
  <dcterms:modified xsi:type="dcterms:W3CDTF">2013-08-30T07:1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