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торого созы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13г.</w:t>
        <w:tab/>
        <w:tab/>
        <w:tab/>
        <w:tab/>
        <w:tab/>
        <w:tab/>
        <w:tab/>
        <w:tab/>
        <w:tab/>
        <w:t>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муниципальном жилищ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Елнат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Елнатского сельского поселения, Совет Елнатского сельского поселения </w:t>
      </w:r>
    </w:p>
    <w:p>
      <w:pPr>
        <w:pStyle w:val="Normal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оложение о муниципальном жилищном контроле на территории Елнатского  сельского поселения Юрьевецкого муниципального района Ивановской области (приложение № 1).</w:t>
      </w:r>
    </w:p>
    <w:p>
      <w:pPr>
        <w:pStyle w:val="ListParagraph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в порядке, предусмотренном пунктом 7 статьи 37 Устава Елнатского сельского поселения и разместить на    официальном  сайте администрации Елнатского сельского поселения в сети «Интернет».</w:t>
      </w:r>
    </w:p>
    <w:p>
      <w:pPr>
        <w:pStyle w:val="ListParagraph"/>
        <w:ind w:lef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 постановление вступает в силу с момента обнародов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851" w:gutter="0" w:header="505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Елнатского сельского поселения -</w:t>
        <w:tab/>
        <w:t xml:space="preserve">          А.Б.Туманова                                                        </w:t>
      </w:r>
    </w:p>
    <w:p>
      <w:pPr>
        <w:pStyle w:val="Style15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5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   Елнатского сельского поселения</w:t>
      </w:r>
    </w:p>
    <w:p>
      <w:pPr>
        <w:pStyle w:val="Style15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7.12.2013г.№ 173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жилищном контроле на территории Елнатского сельского поселения Юрьевец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Fonts w:cs="Times New Roman" w:ascii="Times New Roman" w:hAnsi="Times New Roman"/>
          <w:sz w:val="28"/>
          <w:szCs w:val="28"/>
        </w:rPr>
        <w:t xml:space="preserve"> Уставом Елнатского сельского поселения и устанавливает порядок осуществления муниципального жилищного контроля на территории Елнатского сельского поселения Юрьевецкого муниципального района  Ивановской области  (далее - Елнатское сельское поселение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Муниципальный жилищны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Ивановской области в области жилищных отношений, а также муниципаль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ый жилищный контроль на территории Елнатского сельского поселения осуществляется администрацией Елнатского сельского поселения и уполномоченными ею органами и должностными лиц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олжностные лица органов муниципального жилищного контроля, являются муниципальными жилищными инспект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ль муниципального жилищного контрол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Целью муниципального жилищного контроля является контроль за выполнением юридическими лицами, индивидуальными предпринимателями и гражданами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- обязательные требования), посредством организации и проведения проверок указанных лиц, принятия предусмотренных законодательством Российской Федерации мер по пресечению и (или) устранению выявленных нарушений,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, анализу и прогнозированию состояния исполнения обязательных требований при осуществлении органами государственной власти, органами местного самоуправления, юридическими лицами, индивидуальными предпринимателями и гражданами свое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Формы осуществления муниципального жилищного контро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Плановые проверки проводятся на основании ежегодного плана проверок, утверждаемого администрацией Елнатского сельского поселения, не чаще чем один раз в три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ежегодных планах проведения плановых проверок указываются следующие свед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органа муниципального контроля, осуществляющего плановую провер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4. Основанием для включения плановой проверки в ежегодный план проведения плановых проверок является истечение трех лет со дн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5.  Основанием для проведения внеплановой проверки наряду с основаниями, указанными в </w:t>
      </w:r>
      <w:hyperlink r:id="rId6">
        <w:r>
          <w:rPr>
            <w:rStyle w:val="InternetLink"/>
            <w:sz w:val="28"/>
            <w:szCs w:val="28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Жилищного  кодекса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оверки, предусмотренные пунктами 3.2., 3.4., 3.5. настоящего Положения, осуществляются на основании распоряжения администрации Елнатского сельского поселения о проведении прове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 результатам проверки оформляется акт проверки соблюдения законодательства с соблюдением требований установленных Федеральным законом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8. В случае выявления административного правонарушения или нарушений требований жилищного </w:t>
      </w:r>
      <w:hyperlink r:id="rId7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по вопросам, входящим в компетенцию администрации Елнатского сельского поселения, муниципальным жилищным инспектором в соответствии с законодательством выдается предписание об устранении выявленных нарушений, о прекращении нарушений обязательных требований, о проведении мероприятий по обеспечению соблюдения обязательных требований, о проведении других мероприятий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исание должно отражать фамилию, имя, отчество должностного лица, выдавшего предписание, его должность, наименование юридического лица, а также фамилию, имя, отчество физического лица - адресата предписания, конкретизированное требование (перечень требований), которое обязан выполнить адресат, ссылки на нормативные акты, срок устранения правонарушения и дату выдачи пре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исание должно быть подписано адресатом (для юридического лица - его законным представителем). При отказе от подписи в получении предписания в нем делается соответствующая отметка об этом, и оно направляется адресату по почте с уведомлением о вруч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выявления нескольких нарушений, устранение которых подразумевает существенное отличие объемов работ и, соответственно, сроков их исполнения, уполномоченное должностное лицо дает несколько предписаний по каждому из указа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9.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10. 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наименовании администрации Елнатского сельского поселени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, его или их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11. Руководитель, иное должностное лицо или уполномоченный представитель юридического лица, индивидуальный предприниматель, а также гражданин при проведении проверки имеют право обжаловать действия (бездействие) должностных лиц администрации Елнатского сельского поселения, повлекшие за собой нарушение прав юридического лица, индивидуального предпринимателя или гражданина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лномочия органов жилищного контроля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х лиц, осуществляющих муниципальный жилищный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лжностные лица уполномоченного органа местного самоуправления, осуществляющие муниципальный жилищный контроль в пределах предоставленных полномочий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 беспрепятственно по предъявлении служебного удостоверения и копии приказа (распоряжения) руководителя (заместителя руководителя) органа муниципального жилищного контрол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Жилищным кодексом, правомерность утверждения условий этого договора и его заклю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лжностные лица уполномоченного органа местного самоуправления, осуществляющие муниципальный жилищный контроль при проведении мероприятий по контролю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уководствоваться законами Российской Федерации, законами Ивановской области, Уставом Елнатского сельского поселения, настоящим Положением и иными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имать меры по предотвращению и устранению последствий выявленных нарушений жилищного законодательства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одить профилактическую работу по устранению причин и обстоятельств, способствующих совершению правонарушений в области жилищн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блюдение требований законодательства при исполнении служеб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соблюдение установленного порядка осуществления муниципального жилищного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принятие мер по предотвращению и устранению последствий выявленных нарушений жилищного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ивность и достоверность материалов проводимых прове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й области, осуществляющими региональный государственный жилищный надзор, в порядке, установленном закон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олжностные лица уполномоченного органа местного самоуправления, осуществляющие муниципальный жилищный контроль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оссийской Федерации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7. Органы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Полож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 муниципальном жилищном контрол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территории Елнат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 Иван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выявления   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</w:t>
      </w:r>
      <w:r>
        <w:rPr>
          <w:b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__ г.                                                                    №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 "____" час. "____" мин.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 Елнатского сельского поселения в лиц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 распоряжения  администрации Елнатского сельского поселения от "__"_____20___г. № ______ с участием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Ф.И.О. лица, принявшего участ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Ф.И.О. физ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ы в ходе проверки  следующие  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нарушений с указанием конкретной нор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ознакомлен, копию Акта получил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подпись, 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(подпись лица, составившего ак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выявлении нарушения производились: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действ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 лица (лиц), составившего Акт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метка об устранении (не устранении) нарушений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 (лиц), составившего Акт 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Полож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 муниципальном жилищном контроле </w:t>
      </w:r>
    </w:p>
    <w:p>
      <w:pPr>
        <w:pStyle w:val="Normal"/>
        <w:jc w:val="right"/>
        <w:rPr/>
      </w:pPr>
      <w:r>
        <w:rPr>
          <w:sz w:val="22"/>
          <w:szCs w:val="22"/>
        </w:rPr>
        <w:t>на территории Елнатского сельского поселения</w:t>
      </w:r>
    </w:p>
    <w:p>
      <w:pPr>
        <w:pStyle w:val="Normal"/>
        <w:jc w:val="right"/>
        <w:rPr/>
      </w:pPr>
      <w:r>
        <w:rPr/>
        <w:t>Юрьевец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ПИСА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странении  несоответствия жилых помещений муниципального жилищного  фонда установленным санитарным и техническим правилам и нормам, иным требованиям законодательства  на территории  Елнатского сельского поселения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"__" ____________ 20__ г.                                                                            № 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ремя  "____" час. "____" мин.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>Предписание дано 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Акта выявления  несоответствия жилых помещений муниципального жилищного  фонда установленным санитарным и техническим правилам и нормам, иным требованиям законодательства  на территории Елнатского   сельского поселения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20___ г.  № _____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С   целью   устранения  выявленных  нарушений </w:t>
      </w:r>
    </w:p>
    <w:p>
      <w:pPr>
        <w:pStyle w:val="Normal"/>
        <w:autoSpaceDE w:val="false"/>
        <w:rPr/>
      </w:pPr>
      <w:r>
        <w:rPr/>
        <w:t>ПРЕДПИСЫВАЮ: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 Ф.И.О. физического лица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осуществить следующие мероприятия по устранению выявленных наруш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10"/>
        <w:gridCol w:w="1588"/>
        <w:gridCol w:w="164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 результатах исполнения настоящего предписания сообщить до «____»___________20 ___ г.в Администрацию Елнатского сельского поселения по адресу:с.Елнать, ул. Сиротина, д. 6, тел. 2-73-23,2-73-24</w:t>
      </w:r>
    </w:p>
    <w:p>
      <w:pPr>
        <w:pStyle w:val="Normal"/>
        <w:autoSpaceDE w:val="false"/>
        <w:jc w:val="both"/>
        <w:rPr/>
      </w:pPr>
      <w:r>
        <w:rPr/>
        <w:t>При неисполнении настоящего предписания нарушитель будет привлечен к административной ответственности в соответствии  с законом Ивановской области № 11-ОЗ от 24.04.2008года «Об административных правонарушениях в Ивановской области».</w:t>
      </w:r>
    </w:p>
    <w:p>
      <w:pPr>
        <w:pStyle w:val="Normal"/>
        <w:autoSpaceDE w:val="false"/>
        <w:rPr/>
      </w:pPr>
      <w:r>
        <w:rPr/>
        <w:t>Предписание выдал: 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, подпись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Предписание получил: 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подпись, дата)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/>
      </w:pPr>
      <w:r>
        <w:rPr>
          <w:sz w:val="20"/>
          <w:szCs w:val="20"/>
        </w:rPr>
        <w:t xml:space="preserve">Приложение 3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Полож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 муниципальном жилищном контроле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 территории Елнатского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/>
        <w:t>Юрьевецкого муниципального района Ивановской области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</w:rPr>
      </w:pPr>
      <w:r>
        <w:rPr>
          <w:b/>
        </w:rPr>
        <w:t>Журнал учета выявленных нарушений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соответствия жилых помещений муниципального жилищного  фонда установленным санитарным и техническим правилам и нормам, иным требованиям  законодательства  на территории  Елнатского  сельского поселения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73"/>
        <w:gridCol w:w="1134"/>
        <w:gridCol w:w="1134"/>
        <w:gridCol w:w="1134"/>
        <w:gridCol w:w="992"/>
        <w:gridCol w:w="2126"/>
        <w:gridCol w:w="709"/>
        <w:gridCol w:w="850"/>
      </w:tblGrid>
      <w:tr>
        <w:trPr>
          <w:trHeight w:val="27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та выявления нарушения, характер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есто нарушения, лицо, допустившее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визиты Акта выявления нарушения, с указанием лица, составившего 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еквизиты предписания с указанием срока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ведения об исполнении предпис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ведения о привлечении нарушителя к ответственности с указанием реквизитов постановления административной комиссии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ведения об уплате штра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дпись работника, заполнившего жур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ind w:firstLine="709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firstLine="68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ind w:firstLine="600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lang w:val="en-US"/>
        </w:rPr>
      </w:pPr>
      <w:r>
        <w:rPr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character" w:styleId="3">
    <w:name w:val=" Знак Знак3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AE53D28CB7700FA89962EE50340E453F3BAB8A3AD1919E3DFC6C9417CE6CB617CD2D8473FAA1E32F21nAJ" TargetMode="External"/><Relationship Id="rId7" Type="http://schemas.openxmlformats.org/officeDocument/2006/relationships/hyperlink" Target="consultantplus://offline/ref=A55A4B1208244411D01210B76DD8540376F4721B88C0C92ED19AFEF29DM9FEF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48:00Z</dcterms:created>
  <dc:creator> </dc:creator>
  <dc:description/>
  <cp:keywords/>
  <dc:language>en-US</dc:language>
  <cp:lastModifiedBy>Preferred Customer</cp:lastModifiedBy>
  <cp:lastPrinted>2013-12-25T15:13:00Z</cp:lastPrinted>
  <dcterms:modified xsi:type="dcterms:W3CDTF">2013-12-26T09:58:00Z</dcterms:modified>
  <cp:revision>15</cp:revision>
  <dc:subject/>
  <dc:title>1</dc:title>
</cp:coreProperties>
</file>