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11» февраля 2013г                                                                            № 133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ункт 1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.1 на 2013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цифру «4703,31» заменить на цифру «4703,805»</w:t>
      </w:r>
    </w:p>
    <w:p>
      <w:pPr>
        <w:pStyle w:val="NoSpacing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4 «Источники внутреннего финансирования дефицита бюджета Елнатского сельского поселения на 2013 год и на плановый период 2014 и 2015 годов» к решению Совета Елнатского сельского поселения №125 от 25.12.2012 согласно приложению №1 к настоящему решению по строке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очих остатков денежных средств бюджета поселения 000 01030201 10 0000 610 в 2013 году цифру «4703,31» заменить на цифру «4703,805»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Изменение прочих остатков денежных средств бюджетов 000 01050201 10 0000 610 в 2013 году цифру «4703,31» заменить на цифру «4703,805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5 «Перечень главных администраторов источников финансировании дефицита бюджета Елнатского сельского поселения с указанием объемов администрируемых источников внутреннего финансирования дефицита бюджета  на 2013 год и на плановый период 2014 и 2015 годов» к решению Совета Елнатского сельского поселения №125 от 25.12.2012 года по коду классификации  источников финансирования дефицита бюджетов 203 01050201 10 0000 610 «Уменьшение прочих остатков денежных средств бюджета поселения» цифру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приложении №6  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а Елнатского сельского поселения на 2013 год»  к решению Совета Елнатского сельского поселения №125 от 25.12.2012 года «О бюджете Елнатского сельского поселения на 2013 года и на плановый период 2014 и 2015 годов» внести измене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Жилищное хозяйство»</w:t>
      </w:r>
      <w:r>
        <w:rPr>
          <w:sz w:val="28"/>
          <w:szCs w:val="28"/>
        </w:rPr>
        <w:t xml:space="preserve"> 203 0501 0000000 000 цифру «604000,00» заменить на цифру «604495,00»,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ая закупка товаров, работ и услуг для государственных нужд цифру «354000,00» заменить на цифру «354495,00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1</Pages>
  <Words>435</Words>
  <Characters>2480</Characters>
  <CharactersWithSpaces>29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2-11T11:27:00Z</cp:lastPrinted>
  <dcterms:modified xsi:type="dcterms:W3CDTF">2013-02-11T12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