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вановская область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Юрьевецкий муниципальный район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овет Елнатского сельского посел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торого созыв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9.05.2012г. </w:t>
        <w:tab/>
        <w:tab/>
        <w:tab/>
        <w:tab/>
        <w:tab/>
        <w:tab/>
        <w:tab/>
        <w:tab/>
        <w:t xml:space="preserve">                  №1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Елнат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Юрьевецкого муниципального района от 23.11.2006г. № 31 (в редакции от 24.03.2011г. № 64 «Об утверждении Положения о бюджетном процессе в Елнатском сельском поселении Юрьевецкого муниципальн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протест прокуратуры Юрьевецкого района от 15.03.2012г.  № 02-18-1-12 с участием заместителя прокурора Фаличевой Е.Ю. на решение Совета Елнатского сельского поселения от 23.11.2006г. № 31 ( в редакции от 24.03.2011г. № 64 «Об утверждении Положения о бюджетном процессе в Елнатском сельском поселении Юрьевецкого муниципального района» ,   в целях приведения данного решения в соответствие с требованиям действующего законодательства, Совет Елнатского сельского поселения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изменения в решение Совета Елнат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ьевецкого муниципального района от 23.11.2006г. № 31 (в редакции от 24.03.2011г. № 64 «Об утверждении Положения о бюджетном процессе в Елнатском сельском поселении Юрьевецкого муниципального района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 абзац «проект программы предоставления бюджетных кредитов на очередной финансовый год (очередной финансовый год и плановый период )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лнатского сельского поселения -</w:t>
        <w:tab/>
        <w:tab/>
        <w:tab/>
        <w:tab/>
        <w:t>А.Б.Туман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6:41:00Z</dcterms:created>
  <dc:creator>Preferred Customer</dc:creator>
  <dc:description/>
  <cp:keywords/>
  <dc:language>en-US</dc:language>
  <cp:lastModifiedBy>Preferred Customer</cp:lastModifiedBy>
  <cp:lastPrinted>2012-05-31T06:51:00Z</cp:lastPrinted>
  <dcterms:modified xsi:type="dcterms:W3CDTF">2012-05-31T05:52:00Z</dcterms:modified>
  <cp:revision>2</cp:revision>
  <dc:subject/>
  <dc:title>Ивановская область</dc:title>
</cp:coreProperties>
</file>