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25» декабря 2012                                                                                №125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Елнат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 и на  плановый период 2014 и 2015 годов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характеристики   бюджета Елнатского сельского поселения Юрьевецкого муниципального района </w:t>
      </w:r>
      <w:r>
        <w:rPr>
          <w:b/>
          <w:sz w:val="28"/>
          <w:szCs w:val="28"/>
        </w:rPr>
        <w:t>на 2013 год и плановый период 2014 и 2015 годов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>Елнатского сельского поселения Юрьевецкого муниципального района на 2013 год и плановый период 2014 и 2015 годов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на 2013 год 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4622,3 тыс.рублей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703,31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бюджета в сумме 81,01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на 2014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4580,7 тыс.рублей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664,12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бюджета в сумме 83,42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на 2015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4566,6 тыс.рублей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4650,17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бюджета в сумме 83,57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ормативы распределения доходов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нормативы отчисления доходов в бюджет Елнатского сельского поселения Юрьевецкого муниципального района  на 2013 год и плановый период 2014 и 2015 годов, согласно приложению 1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Показатели доходов бюджета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13 год и на плановый период 2014 и 2015 года  согласно приложению 2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пунктом 1 настоящего решения, объем межбюджетных трансфертов, получаемых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из областного бюджета 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13 год в сумме 2927,0 тыс.рублей,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14 год в сумме 2854,5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15 год в сумме 2842,0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из бюджета Юрьевецкого муниципального района 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на 2013 год в сумме 75,1 тыс.рублей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на 2014 год в сумме 57,9 тыс.рублей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на 2015 год в сумме 53,3 тыс.рублей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Елнатского сельского поселения Юрьевецкого муниципального района и объем, закрепленных за  ними доходов на 2013 и плановый период 2014 и 2015 годов,  согласно приложению 3  к настоящему Решению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сточники внутреннего финансирования дефицита бюджета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на 2013 год и на плановый период 2014 и 2015 годов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2013 году остатки средств на счете бюджета, сложившиеся по состоянию на 1 января 2013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3 год, направляются на покрытие временных кассовых разрывов, возникающих в ходе исполнения бюджета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Главные администраторы источников внутреннего финансирования дефицита бюджет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3 год и на плановый период 2014 и 2015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Бюджетные ассигнования бюджета Елнатского сельского поселения </w:t>
      </w:r>
      <w:r>
        <w:rPr>
          <w:b/>
          <w:sz w:val="28"/>
          <w:szCs w:val="28"/>
        </w:rPr>
        <w:t xml:space="preserve">на 2012 год и на плановый период 2014 и 2015 годов. 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ов на 2013 и 2014 годы, утвержденное Решением от 20.12.2011 г №85  «О бюджете Елнатского сельского поселения на 2012 год и плановый период 2013 и 2014 годов </w:t>
      </w:r>
      <w:r>
        <w:rPr>
          <w:bCs/>
          <w:sz w:val="28"/>
          <w:szCs w:val="28"/>
        </w:rPr>
        <w:t>и установ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Елнатского поселения на 2015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 2013 год, согласно приложению 6 к настоящему реш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</w:t>
      </w:r>
      <w:r>
        <w:rPr>
          <w:bCs/>
          <w:sz w:val="28"/>
          <w:szCs w:val="28"/>
        </w:rPr>
        <w:t xml:space="preserve"> на плановый период 2014 и 2015 годов согласно приложению 7 к настоящему Решению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Установить в пределах общего объема расходов бюджета, утвержденного статьей 1 настоящего Решения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   общий объем условно утвержденных расходов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116,60 тыс. 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 0,0 тыс. руб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общий объем бюджетных ассигнований, направляемых на исполнение публичных нормативных обязательств 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на 2013 год в сумме 0,0 тыс.рубле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на 2014 год в сумме 0,0 тыс.рублей</w:t>
      </w:r>
    </w:p>
    <w:p>
      <w:pPr>
        <w:pStyle w:val="NoSpacing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на 2015 год в сумме 0,0 тыс. рублей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Межбюджетные трансферты, выделяемые из бюджета Елнатского сельского поселения 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Spac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Елнатского сельского поселения    бюджету Юрьевецкого муниципального района  на финансирование расходов, связанных с передачей полномочий в сумме 0,0 тыс.рублей.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Муниципальные заимствования, муниципальный долг Елнатского сельского поселения и расходы на его обслуживание</w:t>
      </w:r>
      <w:r>
        <w:rPr>
          <w:bCs/>
          <w:sz w:val="16"/>
          <w:szCs w:val="16"/>
        </w:rPr>
        <w:t xml:space="preserve">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становить верхний предел муниципального долга </w:t>
      </w:r>
      <w:r>
        <w:rPr>
          <w:bCs/>
          <w:sz w:val="28"/>
          <w:szCs w:val="28"/>
        </w:rPr>
        <w:t xml:space="preserve">Елнатского сельского поселения . </w:t>
      </w:r>
      <w:r>
        <w:rPr>
          <w:sz w:val="28"/>
          <w:szCs w:val="28"/>
        </w:rPr>
        <w:t xml:space="preserve">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14года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15года в сумме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1 января 2016года в сумме 0,0 тыс.рублей.</w:t>
      </w:r>
    </w:p>
    <w:p>
      <w:pPr>
        <w:pStyle w:val="ConsPlusNormal"/>
        <w:widowControl/>
        <w:spacing w:lineRule="auto" w:line="276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</w:t>
      </w:r>
      <w:r>
        <w:rPr>
          <w:bCs/>
          <w:sz w:val="28"/>
          <w:szCs w:val="28"/>
        </w:rPr>
        <w:t xml:space="preserve"> :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на 2013 год в сумме 0,0 тыс.рублей;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 на 2014 год в сумме 0,0 тыс.рублей; 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на 2015 год в сумме 0,0 тыс.рублей.</w:t>
      </w:r>
    </w:p>
    <w:p>
      <w:pPr>
        <w:pStyle w:val="ConsPlusNormal"/>
        <w:widowControl/>
        <w:spacing w:lineRule="auto" w:line="276"/>
        <w:ind w:firstLine="8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на </w:t>
      </w:r>
      <w:r>
        <w:rPr>
          <w:rFonts w:cs="Times New Roman" w:ascii="Times New Roman" w:hAnsi="Times New Roman"/>
          <w:sz w:val="28"/>
          <w:szCs w:val="28"/>
        </w:rPr>
        <w:t>2013год в сумме</w:t>
      </w:r>
      <w:r>
        <w:rPr>
          <w:rFonts w:cs="Times New Roman" w:ascii="Times New Roman" w:hAnsi="Times New Roman"/>
          <w:sz w:val="28"/>
        </w:rPr>
        <w:t xml:space="preserve">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на </w:t>
      </w:r>
      <w:r>
        <w:rPr>
          <w:rFonts w:cs="Times New Roman" w:ascii="Times New Roman" w:hAnsi="Times New Roman"/>
          <w:sz w:val="28"/>
          <w:szCs w:val="28"/>
        </w:rPr>
        <w:t>2014год в сумме</w:t>
      </w:r>
      <w:r>
        <w:rPr>
          <w:rFonts w:cs="Times New Roman" w:ascii="Times New Roman" w:hAnsi="Times New Roman"/>
          <w:sz w:val="28"/>
        </w:rPr>
        <w:t xml:space="preserve">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на </w:t>
      </w:r>
      <w:r>
        <w:rPr>
          <w:rFonts w:cs="Times New Roman" w:ascii="Times New Roman" w:hAnsi="Times New Roman"/>
          <w:sz w:val="28"/>
          <w:szCs w:val="28"/>
        </w:rPr>
        <w:t>2015год в сумме</w:t>
      </w:r>
      <w:r>
        <w:rPr>
          <w:rFonts w:cs="Times New Roman" w:ascii="Times New Roman" w:hAnsi="Times New Roman"/>
          <w:sz w:val="28"/>
        </w:rPr>
        <w:t xml:space="preserve"> 0,0 тыс.рублей.</w:t>
      </w:r>
    </w:p>
    <w:p>
      <w:pPr>
        <w:pStyle w:val="ConsPlusNormal"/>
        <w:widowControl/>
        <w:spacing w:lineRule="auto" w:line="276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на 2013 год в сумме 0,00 тыс.рублей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на </w:t>
      </w:r>
      <w:r>
        <w:rPr>
          <w:rFonts w:cs="Times New Roman" w:ascii="Times New Roman" w:hAnsi="Times New Roman"/>
          <w:sz w:val="28"/>
          <w:szCs w:val="28"/>
        </w:rPr>
        <w:t>2014год в сумме</w:t>
      </w:r>
      <w:r>
        <w:rPr>
          <w:rFonts w:cs="Times New Roman" w:ascii="Times New Roman" w:hAnsi="Times New Roman"/>
          <w:sz w:val="28"/>
        </w:rPr>
        <w:t xml:space="preserve"> 0,0 тыс.рублей,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-на </w:t>
      </w:r>
      <w:r>
        <w:rPr>
          <w:rFonts w:cs="Times New Roman" w:ascii="Times New Roman" w:hAnsi="Times New Roman"/>
          <w:sz w:val="28"/>
          <w:szCs w:val="28"/>
        </w:rPr>
        <w:t>2015год в сумме</w:t>
      </w:r>
      <w:r>
        <w:rPr>
          <w:rFonts w:cs="Times New Roman" w:ascii="Times New Roman" w:hAnsi="Times New Roman"/>
          <w:sz w:val="28"/>
        </w:rPr>
        <w:t xml:space="preserve"> 0,0 тыс.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внутренних  заимствований     Елнатского сельского поселения Юрьевецкого муниципального района на 2013 год и на плановый период 2014 и 2015 годов,</w:t>
      </w:r>
      <w:r>
        <w:rPr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огласно приложению 8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Елнатского сельского поселения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3 год в сумме 0,0 тыс. рублей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 2014 год в сумме 0,0 тыс. рублей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15 год </w:t>
      </w:r>
      <w:r>
        <w:rPr>
          <w:rFonts w:cs="Times New Roman" w:ascii="Times New Roman" w:hAnsi="Times New Roman"/>
          <w:bCs/>
          <w:sz w:val="28"/>
          <w:szCs w:val="28"/>
        </w:rPr>
        <w:t>в сумме 0,0 тыс. рублей</w:t>
      </w:r>
    </w:p>
    <w:p>
      <w:pPr>
        <w:pStyle w:val="ConsPlusNormal"/>
        <w:widowControl/>
        <w:spacing w:lineRule="auto" w:line="276"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auto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Елнатского сельского посе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 Ивановской области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валюте Российской Федерации на 2013 год и на плановый период 2014-2015 годов, 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9 к настоящему Решени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ступление в силу настоящего Решения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5</Pages>
  <Words>1187</Words>
  <Characters>6772</Characters>
  <CharactersWithSpaces>794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2-12-28T09:50:00Z</cp:lastPrinted>
  <dcterms:modified xsi:type="dcterms:W3CDTF">2013-02-11T10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