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ий муниципальны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вет 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2.2009г.</w:t>
        <w:tab/>
        <w:tab/>
        <w:tab/>
        <w:tab/>
        <w:tab/>
        <w:tab/>
        <w:tab/>
        <w:t xml:space="preserve">      №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натского сельского поселения от 23.11.2006 № 31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я о бюджетном процессе в Елнатском сельском посе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отест прокуратуры Юрьевецкого района от 26.01.2009 № 02-22-09 на решение Совета Елнатского сельского поселения  от 23.11.2006 № 31 «Об утверждении Положения о бюджетном процессе в Елнатском сельском поселении», и в целях приведения данного решения в соответствие с действующим законодательств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Елнат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решение Совета Елнатского сельского поселения Юрьевецкого муниципального района от 23.11.2006 № 31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части 1 статьи 7 исключить подпункт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- определяет порядок расходования средств целевых бюджетных фондов;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 В части 3 статьи 7  Положения исключить подпункт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- утверждает порядок предоставления муниципальных гарантий;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Новая редакция   части 2 статьи 11 Положения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</w:rPr>
        <w:t>« 2. Долговые обязательства Елнатского сельского поселения  могут существовать в виде обязательств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ценным бумагам  Елнатского сельского поселени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бюджетным кредитам, привлеченным в местный бюджет от других бюджетов бюджетной системы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кредитам ,полученным  Елнатским сельским поселением  от кредитны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гарантиям Елнатского сельского посел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овые обязательства муниципального образования не могут существовать в иных видах ,за исключением предусмотренных настоящим пунктом.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Новая редакция статьи 17 Положения 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17. Среднесрочный финансовый план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среднесрочным финансовым планом Елнатского сельского поселения понимается документ, содержащий основные параметры бюджета 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срочный финансовый план разрабатывается по форме и в порядке, установленным  администрацией сельского поселения с соблюдением положений Бюджетного Кодек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среднесрочного финансового плана утверждается  администрацией сельского поселения и представляется в Совет одновременно с проектом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среднесрочного финансового плана  и основных показателей проекта соответствующего бюджета должны соответствовать друг другу.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Новая редакция части 1 статьи 1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.Реестр расходных обязательств Елнатского сельского поселения представляется финансовым органом (бухгалтерией) администрации сельского поселения  в финансовый орган Ивановской области – Департамент финансов  в порядке ,установленном финансовым органом Ивановской области.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Новая  редакция статьи 21 Поло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 Глава Администрации сельского поселения вносит на рассмотрение Совета проект решения о бюджете   не позднее 15 ноября текуще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и о бюджете должны содержаться основные характеристики бюджета, к которым относятся общий объем доходов бюджета, общий объем расходов, дефицит (профицит)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о бюджете устанавли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очередной финансовый год (очередной финансовый год и плановый период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(очередном финансовом году и плановом период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условно утверждаемых (утвержденных) расходов в случае утверждения бюджета на очередной финансовый год и плановый период на первый год планового периода в объеме не менее 2,5 процента общего объема расходов бюджета, на второй год планового периода в объеме не менее 5 процентов общего объема рас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, установленные статьями 94 (в случае принятия федерального бюджета с дефицитом), 95 и 96 Бюджетного Кодекса на очередной финансовый год (очередной финансовый год и плановый период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 по состоянию на 1 января года, следующего за очередным финансовым годом (очередным финансовым годом и каждым годом планового периода), с указанием в том числе верхнего предела долга по  муниципальным гарант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казатели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араметров планового периода местного бюджета осуществляется в соответствии с муниципальным правовым актом Совета Елнат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(или) видам расходов соответствующе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условно утверждаемыми (утвержденными) расходами понимаются не распределенные в плановом периоде по разделам, подразделам, целевым статьям и видам расходов в ведомственной структуре расходов бюджета бюджетные ассигн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) о бюджете может быть предусмотрено использование доходов бюджета по отдельным видам (подвидам) неналоговых доходов, предлагаемых к введению (отражению в бюджете) начиная с очередного финансового года, на цели, установленные решением о бюджете, сверх соответствующих бюджетных ассигнований и (или) общего объема расходов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оектом решения о бюджете  в Совет  Елнатского сельского поселения  предста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новные направления бюджетной и налогов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едварительные итоги социально- экономического развития территории поселения за истекший период текущего финансового года и ожидаемые итоги социально- экономического развития территории поселения  за текущий  финансовый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гноз социально- экономического развития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гноз основных характеристик  ( общий объем доходов, общий объем расходов,  дефицита ,(профицита бюджета) территории Елнатского поселения на очередной финансовый год и плановый период , либо проект среднесрочного финансового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яснительная записка к проекту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ерхний предел муниципального долга на конец очередного финансового года(на конец финансового года и конец каждого года планового период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ект программы муниципальных внутренних заимствований на  очередной финансовый год (очередной финансовый год и плановый пери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екты программ муниципальных гарантий на очередной финансовый год (очередной финансовый год и  плановый пери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ект программы предоставления бюджетных кредитов на очередной финансовый год (очередной финансовый год и плановый период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ценка ожидаемого исполнения бюджета на текущий финансовый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ложенные  Советом Елнатского сельского поселения  проекты бюджетных смет ,представляемые в случае возникновения  разногласий с финансовым органом в отношении  указанных бюджетных см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ные документы и материалы 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С.А.Разу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05:00Z</dcterms:created>
  <dc:creator>Елать</dc:creator>
  <dc:description/>
  <cp:keywords/>
  <dc:language>en-US</dc:language>
  <cp:lastModifiedBy>Preferred Customer</cp:lastModifiedBy>
  <cp:lastPrinted>2009-03-31T09:09:00Z</cp:lastPrinted>
  <dcterms:modified xsi:type="dcterms:W3CDTF">2009-08-14T14:38:00Z</dcterms:modified>
  <cp:revision>33</cp:revision>
  <dc:subject/>
  <dc:title>Внесение изменений  в решение Совета Елнатского сельского поселения  от 23</dc:title>
</cp:coreProperties>
</file>