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Ивановская область </w:t>
      </w:r>
    </w:p>
    <w:p>
      <w:pPr>
        <w:pStyle w:val="Normal"/>
        <w:widowControl w:val="false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widowControl w:val="false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widowControl w:val="false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8.10.2013г                                                                                      № 162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   создании     муниципального дорожного фонда Елнатского сельского поселения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>.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ноября 2007 года № 257-ФЗ «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», руководствуясь Уставом  Елнатского сельского поселения, Совет Елнатского сельского поселения  РЕШИЛ:</w:t>
      </w:r>
    </w:p>
    <w:p>
      <w:pPr>
        <w:pStyle w:val="Normal"/>
        <w:widowControl w:val="false"/>
        <w:autoSpaceDE w:val="false"/>
        <w:ind w:right="-14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Создать муниципальный  дорожный  фонд Елнатского сельского поселения Юрьевец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 муниципального  дорожного  фонда Елнатского сельского поселения Юрьевецкого муниципального  ( приложение №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 1  января  2014 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обнародовать в порядке, предусмотренном пунктом 7 статьи 37 Устава Елнатского сельского поселения и разместить на официальном сайте администрации сельского поселения в сети Интерн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Елнатского сельского поселения -</w:t>
        <w:tab/>
        <w:t xml:space="preserve">                    А.Б.Туманов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к   решения    Сове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right"/>
        <w:outlineLvl w:val="0"/>
        <w:rPr/>
      </w:pPr>
      <w:r>
        <w:rPr/>
        <w:t>Елнатского  сельского поселения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jc w:val="right"/>
        <w:rPr/>
      </w:pPr>
      <w:r>
        <w:rPr/>
        <w:t>от 28.10.2013 № 16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Елн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Настоящий порядок определяет источники формирования и использования бюджетных ассигнований муниципального дорожного фонда Елнатского сельского поселения Юрьевец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дорожный фонд Елнатского сельского поселения Юрьевецкого муниципального района - часть средств бюджета Елнат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, реконструкции и ремонта дворовых территорий многоквартирных домов, проездов к дворовым территориям многоквартирных домов населенных пунктов на территории Елна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бъем бюджетных ассигнований муниципального дорожного фонда Елнатского сельского поселения Юрьевецкого муниципального района утверждается решением Совета Елнатского сельского поселения о бюджете на очередной финансовый год и плановый период в размере не менее прогнозируемого объема доходов бюджета Елнатского сельского поселения о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ходы от уплаты акцизов на дизельное топливо, подлежащие распределению в консолидированные бюджеты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убсидии, предоставляемые из бюджета Департамента Дорожного хозяйства на капитальный ремонт и ремонт автомобильных дорог общего пользования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убсидий, из бюджета Департамента Дорожного хозяйства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ные межбюджетные трансферты, передаваемые из бюджета Юрьевецкого муниципального района 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eastAsia="Calibri;Century Gothic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Бюджетные ассигнования муниципального дорожного фонда Елнатского сельского поселения осуществляются по следующим  направлениям расходов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а </w:t>
      </w:r>
      <w:r>
        <w:rPr>
          <w:color w:val="000000"/>
          <w:sz w:val="28"/>
          <w:szCs w:val="28"/>
        </w:rPr>
        <w:t xml:space="preserve">капитальный ремонт, ремонт и содержание автомобильных дорог общего пользования </w:t>
      </w:r>
      <w:r>
        <w:rPr>
          <w:sz w:val="28"/>
          <w:szCs w:val="28"/>
        </w:rPr>
        <w:t>местного значения Елнат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на</w:t>
      </w:r>
      <w:r>
        <w:rPr>
          <w:sz w:val="28"/>
          <w:szCs w:val="28"/>
        </w:rPr>
        <w:t xml:space="preserve"> капитальный ремонт и ремонт дворовых территорий многоквартирных домов, проездов к дворовым территориям многоквартирных домов населенных пунктов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на оплату налогов и иных обязательных платежей в части дорожного хозяйств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) на оплату кадастровых и землеустроительных работ, в том числе отвод земель в натуре, в отношении земельных участков, занятых автомобильными дорогами общего пользования </w:t>
      </w:r>
      <w:r>
        <w:rPr>
          <w:sz w:val="28"/>
          <w:szCs w:val="28"/>
        </w:rPr>
        <w:t>значения Елнатского сельского поселения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Елнатского сельского поселения и искусственных сооружений на ни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на  осуществление мероприятий по обеспечению безопасности дорожного движения на автомобильных дорогах общего пользования местного знач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 на осуществление иных полномочий в области использования улично-дорожной сети общего пользования местного значения, в том числе сооружений на них, и осуществление дорожной деятельности в соответствии с законодательством  на территории Елна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Использование бюджетных ассигнований муниципального дорожного фонда Елнатского сельского поселения Юрьевецкого муниципального района осуществляется в соответствии с решением Совета Елнатского сельского поселения о бюджете на очередной финансовый год и плановый период в рамках реализации муниципальной программы «Развитие транспортной системы Елнатского сельского поселения», утвержденной постановлением Администрации Елнатского сельского поселения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униципального дорожного фонда Елнатского сельского поселения Юрьевецкого муниципального район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лавным распорядителем средств муниципального дорожного фонда Елнатского сельского поселения Юрьевецкого муниципального района является Администрация Елнатского сельского поселения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целевым использованием средств муниципального дорожного фонда Елнатского сельского поселения Юрьевецкого муниципального района осуществляет Администрация Елнатского сельского поселения Юрьевецкого муниципального района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D3E775129F453D5984E7F450869FBCD20546A261497ED1455087CB1E56ECDF3EC41D3676EE758X7i4L" TargetMode="External"/><Relationship Id="rId3" Type="http://schemas.openxmlformats.org/officeDocument/2006/relationships/hyperlink" Target="consultantplus://offline/ref=FC6D3E775129F453D5984E7F450869FBCD275D6B2B1C97ED1455087CB1XEi5L" TargetMode="External"/><Relationship Id="rId4" Type="http://schemas.openxmlformats.org/officeDocument/2006/relationships/hyperlink" Target="consultantplus://offline/ref=FC6D3E775129F453D5985072536437F1CE2F026128149EBA4B0A5321E6EC649AB4A318912360E65872329CXBiB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2:27:00Z</dcterms:created>
  <dc:creator>Preferred Customer</dc:creator>
  <dc:description/>
  <cp:keywords/>
  <dc:language>en-US</dc:language>
  <cp:lastModifiedBy>Preferred Customer</cp:lastModifiedBy>
  <dcterms:modified xsi:type="dcterms:W3CDTF">2013-11-07T09:04:00Z</dcterms:modified>
  <cp:revision>11</cp:revision>
  <dc:subject/>
  <dc:title> Ивановская область </dc:title>
</cp:coreProperties>
</file>