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Style15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21» октября   2013г                                                                            № 155</w:t>
      </w:r>
    </w:p>
    <w:p>
      <w:pPr>
        <w:pStyle w:val="Style15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Style15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Cs w:val="28"/>
        </w:rPr>
        <w:t xml:space="preserve">1. пункт 1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дпункте 1.1 на 2013 год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бзаце  первом  «общий объем доходов бюджета» цифру  «5350,582»  заменить цифрой «5391,582»,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абзаце  втором «общий объем расходов бюджета» цифру «5434,815» заменить цифрой «5492,459»;</w:t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абзаце третьем «</w:t>
      </w:r>
      <w:r>
        <w:rPr>
          <w:bCs/>
          <w:szCs w:val="28"/>
        </w:rPr>
        <w:t>дефицит бюджета» цифру «84,233» заменить цифрой «100,877»;</w:t>
      </w:r>
    </w:p>
    <w:p>
      <w:pPr>
        <w:pStyle w:val="Normal"/>
        <w:ind w:left="-142" w:firstLine="14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>2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 xml:space="preserve">По коду бюджетной классификации  182  1010201001 0000 110 </w:t>
      </w:r>
      <w:r>
        <w:rPr/>
        <w:t>«Налог на доходы  физических лиц с доходов, источником которых является налоговый  агент, за исключением доходов, в отношении которых исчисление  и уплата налога  осуществляются в соответствии со статьями 227,227 1 и 228 Налогового кодекса Российской Федерации» цифру «500,00» заменить цифрой «498,2»;</w:t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182 101 02040 01 0000 110 «</w:t>
      </w:r>
      <w:r>
        <w:rPr/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»  цифру  «4,5» заменить цифрой «6,3»;</w:t>
      </w:r>
    </w:p>
    <w:p>
      <w:pPr>
        <w:pStyle w:val="Normal"/>
        <w:ind w:left="-142" w:firstLine="142"/>
        <w:jc w:val="both"/>
        <w:rPr/>
      </w:pPr>
      <w:r>
        <w:rPr/>
        <w:t xml:space="preserve">По коду бюджетной классификации  166 114 </w:t>
      </w:r>
      <w:r>
        <w:rPr>
          <w:szCs w:val="28"/>
        </w:rPr>
        <w:t>06013 10 0000 430 «</w:t>
      </w: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» цифру «3,0» заменить цифрой «14,0»;</w:t>
      </w:r>
    </w:p>
    <w:p>
      <w:pPr>
        <w:pStyle w:val="Normal"/>
        <w:jc w:val="both"/>
        <w:rPr/>
      </w:pPr>
      <w:r>
        <w:rPr/>
        <w:t xml:space="preserve">По коду бюджетной классификации </w:t>
      </w:r>
      <w:r>
        <w:rPr>
          <w:szCs w:val="28"/>
        </w:rPr>
        <w:t>203 1 13 02995 10 0000 130 «</w:t>
      </w:r>
      <w:r>
        <w:rPr/>
        <w:t>Прочие доходы  от компенсации затрат бюджетов поселений» цифру «700,00» заменить цифрой «730,00»</w:t>
      </w:r>
    </w:p>
    <w:p>
      <w:pPr>
        <w:pStyle w:val="Normal"/>
        <w:jc w:val="both"/>
        <w:rPr>
          <w:sz w:val="20"/>
        </w:rPr>
      </w:pPr>
      <w:r>
        <w:rPr/>
        <w:t>Всего доходов цифру «5350,582» заменить цифрой «5391,582»,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я №1 к настоящему решению.</w:t>
      </w:r>
    </w:p>
    <w:p>
      <w:pPr>
        <w:pStyle w:val="Normal"/>
        <w:jc w:val="both"/>
        <w:rPr/>
      </w:pPr>
      <w:r>
        <w:rPr>
          <w:szCs w:val="28"/>
        </w:rPr>
        <w:t>3. В приложении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jc w:val="both"/>
        <w:rPr/>
      </w:pPr>
      <w:r>
        <w:rPr>
          <w:szCs w:val="28"/>
        </w:rPr>
        <w:t xml:space="preserve">По коду бюджетной классификации  182  1010201001 0000 110 </w:t>
      </w:r>
      <w:r>
        <w:rPr/>
        <w:t>«Налог на доходы  физических лиц с доходов, источником которых является налоговый  агент, за исключением доходов , в отношении которых исчисление  и уплата налога  осуществляются в соответствии со статьями 227,227 1 и 228 Налогового кодекса Российской Федерации» цифру «500,00» заменить цифрой «498,2»;</w:t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182 101 02040 01 0000 110 «</w:t>
      </w:r>
      <w:r>
        <w:rPr/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»  цифру  «4,5» заменить цифрой «6,3»;</w:t>
      </w:r>
    </w:p>
    <w:p>
      <w:pPr>
        <w:pStyle w:val="Normal"/>
        <w:ind w:left="-142" w:firstLine="142"/>
        <w:jc w:val="both"/>
        <w:rPr/>
      </w:pPr>
      <w:r>
        <w:rPr/>
        <w:t xml:space="preserve">По коду бюджетной классификации  166 114 </w:t>
      </w:r>
      <w:r>
        <w:rPr>
          <w:szCs w:val="28"/>
        </w:rPr>
        <w:t>06013 10 0000 430 «</w:t>
      </w: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» цифру «3,0» заменить цифрой «14,0»;</w:t>
      </w:r>
    </w:p>
    <w:p>
      <w:pPr>
        <w:pStyle w:val="Normal"/>
        <w:ind w:firstLine="142"/>
        <w:jc w:val="both"/>
        <w:rPr>
          <w:szCs w:val="28"/>
        </w:rPr>
      </w:pPr>
      <w:r>
        <w:rPr/>
        <w:t xml:space="preserve">По коду бюджетной классификации </w:t>
      </w:r>
      <w:r>
        <w:rPr>
          <w:szCs w:val="28"/>
        </w:rPr>
        <w:t>203 1 13 02995 10 0000 130 «</w:t>
      </w:r>
      <w:r>
        <w:rPr/>
        <w:t>Прочие доходы  от компенсации затрат бюджетов поселений» цифру «700,00» заменить цифрой «730,00»,</w:t>
      </w:r>
      <w:r>
        <w:rPr>
          <w:szCs w:val="28"/>
        </w:rPr>
        <w:t xml:space="preserve">  согласно приложения №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В приложении №4 «Источники внутреннего финансирования дефицита бюджета Елнатского сельского поселения на 2013 год и на плановый период 2014 и 2015 годов»  к решению Совета Елнатского сельского поселения № 125 от  25.12.2012 по стро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прочих остатков денежных средств бюджета поселения 000 01050201 10 0000 510  в 2013 году цифру «5350,582» заменить  цифрой «5391,58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 Изменение прочих остатков денежных средств бюджетов 000 01050201 10 0000 510 в 2013 году  цифру «5350,582 » заменить цифрой «5391,58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Уменьшение  прочих остатков денежных средств бюджета поселения 000 01030201 10 0000 610 в 2013 году цифру «5434,815» заменить цифрой «5490,45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Изменение прочих остатков  денежных средств бюдже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 01050201 10 0000 610 в 2013 году цифру «5434,815» заменить цифрой «5490,459», согласно приложению №3 к настоящему решению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5. В приложении № 5 «Перечень главных администраторов источников финансирования дефицита бюджета Елнатского сельского  поселения с указанием объемов Администрируемых источников внутреннего финансирования дефицита бюджета на 2013 год и на плановый период 2014 и 2015годов по кодам классификации источников финансирования дефицита бюджетов» к решению Совета Елнатского сельского поселения № 125 от 25.12.2012 года «О бюджете Елнатского сельского поселения  на 2013 год и на плановый период 2014 и 2015годов»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000 01050201 10 0000 510 «Увеличение прочих остатков денежных средств бюджета поселения» в графе 2013 год цифру «5350,582» заменить цифрой «5391,582», 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по коду бюджетной классификации 000 01050201 10 0000 610  « Уменьшение прочих остатков денежных средств бюджета поселения» в графе 2013 год цифру «5434,815» заменить цифрой «5492,459»,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ab/>
        <w:t>согласно приложению 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 приложении 6  «Распределение  бюджетных ассигнований по разделам, подразделам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</w:t>
      </w:r>
      <w:r>
        <w:rPr>
          <w:b/>
          <w:szCs w:val="28"/>
        </w:rPr>
        <w:t>Центральный аппарат</w:t>
      </w:r>
      <w:r>
        <w:rPr>
          <w:szCs w:val="28"/>
        </w:rPr>
        <w:t>» по коду бюджетной классификации 203 0104 0020000 000 цифру «1619,97» заменить цифрой «1620,29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Перечисления другим бюджетам бюджетной системы РФ (размещение, исполнение и контроль за исполнением муниципального заказа)»  203 0104 5210605 244 цифру «0,324» на цифру «0,64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</w:t>
      </w:r>
      <w:r>
        <w:rPr>
          <w:b/>
          <w:szCs w:val="28"/>
        </w:rPr>
        <w:t>Другие общегосударственные вопросы</w:t>
      </w:r>
      <w:r>
        <w:rPr>
          <w:szCs w:val="28"/>
        </w:rPr>
        <w:t>» по коду бюджетной классификации 203 0113 0000000 000 цифру «55,072» заменить цифрой «56,072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Организация и проведение мероприятий, связанных с государственными, областными, районными и сельскими праздниками, юбилейными и памятными датами по коду бюджетной классификации 203 0113 0920305 000 цифру «23,00» заменить цифрой «24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Закупка товаров, работ,  услуг в сфере информационно-коммуникационных технологий» по коду бюджетной классификации 203 0113 0920305 242 цифру «7,0» заменить цифрой «4,0»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 строке «Прочая закупка товаров, работ и услуг для государственных нужд» 203 113 0920305 244 цифру «16,0» заменить цифрой «2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строке «</w:t>
      </w:r>
      <w:r>
        <w:rPr>
          <w:b/>
          <w:szCs w:val="28"/>
        </w:rPr>
        <w:t>Дорожное хозяйство</w:t>
      </w:r>
      <w:r>
        <w:rPr>
          <w:szCs w:val="28"/>
        </w:rPr>
        <w:t>» по коду бюджетной классификации 203 0409 0000000 000 цифру «769,701» заменить цифрой «824,02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о строке «Содержание автомобильных дорог и инженерных сооружений на них в границах городских округов и поселений в рамках благоустройства» по коду бюджетной классификации 203 0409 6000200 000 цифру «159,368» заменить цифрой «213,688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строке «Прочая закупка товаров, работ и услуг для государственных нужд» 203 0409 6000200 244 цифру «156,805» заменить цифрой «211,125»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о строке «Текущий ремонт муниципального жилого фонда» по коду бюджетной классификации 203 0501 3500200 000 цифру «318,959» заменить цифрой «248,95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</w:t>
      </w:r>
      <w:r>
        <w:rPr>
          <w:b/>
          <w:szCs w:val="28"/>
        </w:rPr>
        <w:t>Жилищно – коммунальное хозяйство</w:t>
      </w:r>
      <w:r>
        <w:rPr>
          <w:szCs w:val="28"/>
        </w:rPr>
        <w:t xml:space="preserve">» по коду бюджетной классификации 203 0500 0000000 000 цифру «836,959» заменить цифрой «838,959»; </w:t>
      </w:r>
    </w:p>
    <w:p>
      <w:pPr>
        <w:pStyle w:val="Normal"/>
        <w:jc w:val="both"/>
        <w:rPr/>
      </w:pPr>
      <w:r>
        <w:rPr>
          <w:szCs w:val="28"/>
        </w:rPr>
        <w:t>По строке «Прочая закупка товаров, работ и услуг для государственных нужд» 203 0501 3500200 244 цифру «318,228» заменить цифрой «248,22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Мероприятия в области жилищного хозяйства» по коду бюджетной классификации 203 0501 3500300 000 цифру «250,0» заменить цифрой «320,00»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Прочая закупка товаров, работ и услуг для государственных нужд» 203 0501 3500300 244 цифру «250,00» заменить цифрой «32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Коммунальное хозяйство» </w:t>
      </w:r>
      <w:r>
        <w:rPr>
          <w:szCs w:val="28"/>
        </w:rPr>
        <w:t>по коду бюджетной классифик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3 0502 0000000 000 цифру «117,7» заменить цифрой «119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«810» «Иные межбюджетные трансферты» читать в новой редакции «Субсидии юридическим лицам (кроме некоммерческих организаций), индивидуальным предпринимателям, физическим лиц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полнить строкой «Организация обеспечения теплоснабжения потребителей в условиях подготовки и прохождения отопительного сезона» 203 0502 3521100 000 с цифрой «2,0»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трокой «Субсидии юридическим лицам (кроме некоммерческих организаций), индивидуальным предпринимателям, физическим лицам» с кодом бюджетной классификации 203 0502 3521100 540 с  цифрой «2,0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строке «Уличное освещение» по коду бюджетной классификации 203 0503 6000100 000 цифру «71,00» заменить цифрой «68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строке «Прочие услуги» по коду бюджетной классификации 203 0503 6000100 242 цифру «56,0» заменить цифрой «5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Выполнение функций органами местного самоуправления» по коду бюджетной классификации 203 0503 6000500 000 цифру «8,6» заменить цифрой «11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Услуги по содержанию имущества» по коду бюджетной классификации» 203 0503 6000500 244 цифру «8,6» заменить цифрой «11,00»;</w:t>
      </w:r>
    </w:p>
    <w:p>
      <w:pPr>
        <w:pStyle w:val="Normal"/>
        <w:jc w:val="both"/>
        <w:rPr/>
      </w:pPr>
      <w:r>
        <w:rPr>
          <w:szCs w:val="28"/>
        </w:rPr>
        <w:t>Всего расходов цифру « 5434,815» заменить цифрой «5492,459», согласно приложения №5 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 xml:space="preserve">Глава Елнатского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                                           А.Б.Туман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2:00Z</dcterms:created>
  <dc:creator>user</dc:creator>
  <dc:description/>
  <dc:language>en-US</dc:language>
  <cp:lastModifiedBy>user</cp:lastModifiedBy>
  <cp:lastPrinted>2013-10-28T13:24:00Z</cp:lastPrinted>
  <dcterms:modified xsi:type="dcterms:W3CDTF">2013-11-08T10:52:00Z</dcterms:modified>
  <cp:revision>2</cp:revision>
  <dc:subject/>
  <dc:title/>
</cp:coreProperties>
</file>