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ЬЕВЕЦ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ЕЛНАТ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/>
        <w:t xml:space="preserve">От   28.10.2013г                                     </w:t>
      </w:r>
      <w:r>
        <w:rPr>
          <w:sz w:val="28"/>
          <w:szCs w:val="28"/>
        </w:rPr>
        <w:t>с. Елнать                                            № 158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9 месяцев 2013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Елнатского сельского поселения за   9 месяцев 2013 год,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9 месяцев  2013 года по доходам  в сумме 5391,582 тыс. рублей, по расходам 3804,828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на тему: «Об исполнении бюджета Елнатского сельского поселения за 9 месяцев 2013 года»  на 15-00 часов  28.10.201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, 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порядке, установленном п.7 ст.37 Устав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 по экономической политике, бюджету, финансам и налогам Совет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 xml:space="preserve">Глава Елнатского сельского поселения:                                  А.Б.Туманов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 </cp:lastModifiedBy>
  <cp:lastPrinted>2012-12-14T10:17:00Z</cp:lastPrinted>
  <dcterms:modified xsi:type="dcterms:W3CDTF">2013-11-01T05:55:00Z</dcterms:modified>
  <cp:revision>52</cp:revision>
  <dc:subject/>
  <dc:title>ИВАНОВСКАЯ ОБЛАСТЬ</dc:title>
</cp:coreProperties>
</file>