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ЮРЬЕВЕЦКИЙ  МУНИЦИПАЛЬНЫЙ РАЙОН</w:t>
      </w:r>
    </w:p>
    <w:p>
      <w:pPr>
        <w:pStyle w:val="Normal"/>
        <w:jc w:val="center"/>
        <w:rPr/>
      </w:pPr>
      <w:r>
        <w:rPr/>
        <w:t>СОВЕТ ЕЛНАТСКОГО СЕЛЬСКОГО ПОСЕЛЕНИЯ</w:t>
      </w:r>
    </w:p>
    <w:p>
      <w:pPr>
        <w:pStyle w:val="NoSpacing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«27» декабря 2013 г                                                                       № 172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 Елнат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4 год и на  плановый период 2015 и 2016 годов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в ред.реш. от 03.02.2014г №177, от 18.03.2014 г №180, от 02.04.2014 г № 185, от 20.05.2014 г. №189, от 24.06.2014 г. №191, от 12.08.2014 г. № 192 )</w:t>
      </w:r>
    </w:p>
    <w:p>
      <w:pPr>
        <w:pStyle w:val="NoSpacing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Елнатского сельского поселения Юрьевецкого муниципального района (в действующей редакции) в целях регулирования бюджетных правоотношени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характеристики   бюджета Елнатского сельского поселения Юрьевецкого муниципального района на 2014 год и плановый период 2015 и 2016 годов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Елнатского сельского поселения Юрьевецкого муниципального района на 2014 год и плановый период 2015 и 2016 годов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а 2014 год 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бюджета в сумме 6162,045 тыс.рублей 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Решения о бюджете от 02.04.2014 г. №185, от 20.05.2014 г. №189, от 24.06.2014 г. №191, от 12.08.2014 г. № 192)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в сумме 6162,045 тыс.рублей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Решения о бюджете от 02.04.2014 г. №185, от 20.05.2014 г. №189, от 24.06.2014 г. №191, от 12.08.2014 г. №192 )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0,0 тыс.рублей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а 2015 год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бюджета в сумме 6547,2 тыс.рублей 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в сумме 6547,2 тыс.рублей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0,0 тыс.рублей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на 2016 год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бюджета в сумме 5386,1 тыс.рублей 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в сумме 5386,1 тыс.рублей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0,0 тыс.рублей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 Показатели доходов бюджета 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есть поступления доходов бюджета по кодам классификации доходов бюджетов на 2014 год и на плановый период 2015 и 2016 года  согласно приложению 1 к настоящему Решению (в ред.Решения о бюджете от 03.02.2014 г. № 177, от 02.04.2014 г. №185, от 20.05.2014 г. №189, от 24.06.2014 г. №191, от 12.08.2014 г. № 192)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доходов бюджета, утвержденного пунктом 1 настоящего решения, объем межбюджетных трансфертов, получаемых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из областного бюджета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4 год в сумме 3791,545 тыс.рублей,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в редакции Решения о бюджете от 02.04.2014 №185, от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08.2014 г. № 192)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5 год в сумме 4348,0 тыс.рублей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год в сумме 3138,8 тыс.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Елнатского сельского поселения Юрьевецкого муниципального района закрепляемые за ними виды (подвиды) доходов бюджета и их объем на 2014 год и на плановый период 2015 и 2016 годов  согласно приложению 2  к настоящему Решению(в ред.Решения о бюджете от 03.02.2014 г. № 177, от 02.04.2014 г. №185, от 20.05.2014 г. №189, от 24.06.2014 г. №191, от 12.08.2014 г. № 192)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лавные администраторы доходов бюджета Елнатского сельского поселения.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Закрепить источники доходов бюджета Елнатского сельского поселения Юрьевецкого муниципального района  за главными администраторами доходов - органами государственной власти Ивановской области на 2014 год и на плановый период 2015 и 2016 годов согласно приложению 3 к настоящему Решению.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сточники внутреннего финансирования дефицита бюджета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сточники внутреннего финансирования дефицита бюджета на 2014 год и на плановый период 2015 и 2016 годов согласно приложению 4 к настоящему Решению(в редакции Решения о бюджете от 02.04.2014 г. №185,  от 20.05.2014 г №189, от 24.06.2014 г. № 191, от 12.08.2014 г. №192)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, что в 2014 году остатки средств на счете бюджета, сложившиеся по состоянию на 1 января 2014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2014 год, направляются на покрытие временных кассовых разрывов, возникающих в ходе исполнения бюджета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Главные администраторы источников внутреннего финансирования дефицита бюджета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бюджета с указанием  объемов администрируемых источников финансирования дефицита бюджета на 2014 год и на плановый период 2015 и 2016 по кодам классификации источников финансирования дефицита бюджетов согласно приложению 5 к настоящему Решению (в редакции Решения о бюджете от 02.04.2014 г. №185,  от 20.05.2014 г №189, от 24.06.2014 г. № 191, от 12.08.2014 г. №192)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Бюджетные ассигнования бюджета Елнатского сельского поселения на 2014 год и на плановый период 2015 и 2016 годов. 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 xml:space="preserve">       </w:t>
      </w:r>
      <w:r>
        <w:rPr/>
        <w:t xml:space="preserve">1. Утвердить распределение бюджетных ассигнований по целевым статьям </w:t>
      </w:r>
      <w:r>
        <w:rPr>
          <w:color w:val="000000"/>
        </w:rPr>
        <w:t>(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 Елнатского сельского поселения Юрьевецкого муниципального района Ивановской области направлениям деятельности органов государственной власти Елнатского сельского поселения Юрьевецкого муниципального района Ивановской области), группам видов расходов классификации расходов бюджета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на 2014 год, согласно приложению 6 к настоящему решению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в ред.Решения о бюджете от 03.02.2014 г. № 177, от 02.04.2014 г. №185, от 20.05.2014 г. №189, от 24.06.2014 г. №191, от 12.08.2014 г. № 192   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 на плановый период 2015 и 2016 годов согласно приложению 7 к настоящему Решению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 бюджета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 2014 год согласно приложению 8 к настоящему Решению(в ред.Решения о бюджете от 03.02.2014 г. № 177, от 02.04.2014 г. №185, от 20.05.2014 г. №189, от 24.06.2014 г. №191, от 12.08.2014 г. № 192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 на плановый период 2015 и 2016 годов согласно приложению 9 к настоящему Решению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  общий объем условно утвержденных расходов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5 год в сумме 135,6 тыс. руб.;</w:t>
      </w:r>
    </w:p>
    <w:p>
      <w:pPr>
        <w:pStyle w:val="NoSpacing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 2016 год в сумме  271,1 тыс. руб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щий объем бюджетных ассигнований, направляемых на исполнение публичных нормативных обязательств 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2014 год в сумме 0,0 тыс.рублей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2015 год в сумме 0,0 тыс.рублей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2016 год в сумме 0,0 тыс. рублей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Утвердить размер резервного фонда администрации Елнатского сельского поселения</w:t>
      </w:r>
    </w:p>
    <w:p>
      <w:pPr>
        <w:pStyle w:val="NoSpacing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 на 2014 год в сумме 1,0 тыс. руб.; </w:t>
      </w:r>
    </w:p>
    <w:p>
      <w:pPr>
        <w:pStyle w:val="NoSpacing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 на 2015 год в сумме 1,0 тыс. руб.;</w:t>
      </w:r>
      <w:r>
        <w:rPr>
          <w:color w:val="FF0000"/>
          <w:sz w:val="28"/>
          <w:szCs w:val="28"/>
        </w:rPr>
        <w:t xml:space="preserve"> </w:t>
      </w:r>
    </w:p>
    <w:p>
      <w:pPr>
        <w:pStyle w:val="NoSpacing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3 на 2016 год в сумме 1,0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бюджетных ассигнований дорожного фонда Елнатского сельского  поселения Юрьевецкого муниципального района Ивановской области: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4 год в сумме 563,013 тыс. руб.; 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в редакции Решения о бюджете от 02.04.2014 г. №185)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15 год в сумме 603,713 тыс. руб.;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2016 год в сумме 649,813 тыс. руб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/>
        <w:t xml:space="preserve">6.  </w:t>
      </w:r>
      <w:r>
        <w:rPr>
          <w:sz w:val="28"/>
          <w:szCs w:val="28"/>
        </w:rPr>
        <w:t>Установить, что субсидии юридическим лицам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порядках, устанавливаемых администрацией Елнатского сельского поселения Юрьевецкого муниципального района Ивановской области.</w:t>
      </w:r>
      <w:r>
        <w:rPr>
          <w:bCs/>
          <w:sz w:val="28"/>
          <w:szCs w:val="28"/>
        </w:rPr>
        <w:t xml:space="preserve"> (в редакции Решения о бюджете от 24.06.2014 г. №191)</w:t>
      </w:r>
    </w:p>
    <w:p>
      <w:pPr>
        <w:pStyle w:val="NoSpacing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Spacing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</w:t>
      </w:r>
      <w:r>
        <w:rPr>
          <w:b/>
          <w:bCs/>
          <w:sz w:val="28"/>
          <w:szCs w:val="28"/>
        </w:rPr>
        <w:t>. Межбюджетные трансферты, выделяемые из бюджета Елнатского сельского поселения.</w:t>
      </w:r>
      <w:r>
        <w:rPr>
          <w:sz w:val="28"/>
          <w:szCs w:val="28"/>
        </w:rPr>
        <w:t xml:space="preserve">         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Елнатского сельского поселения    бюджету Юрьевецкого муниципального района  на финансирование расходов, связанных с передачей полномочий на 2014 год  в сумме 10,0 тыс.рублей.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Муниципальные внутренние заимствования, муниципальный  внутренний долг Елнатского сельского поселения и расходы на его обслуживание,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редоставление муниципальных гарантий Ивановской области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рхний предел муниципального внутреннего  долга Елнатского сельского поселения. 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1 января 2015года в сумме 0,0 тыс.рублей,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1 января 2016года в сумме 0,0 тыс.рублей,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1 января 2017года в сумме 0,0 тыс.рублей.</w:t>
      </w:r>
    </w:p>
    <w:p>
      <w:pPr>
        <w:pStyle w:val="ConsPlusNormal"/>
        <w:widowControl/>
        <w:spacing w:lineRule="auto" w:line="276"/>
        <w:ind w:firstLine="8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предельный объем муниципального  внутреннего долга</w:t>
      </w:r>
      <w:r>
        <w:rPr>
          <w:sz w:val="28"/>
          <w:szCs w:val="28"/>
        </w:rPr>
        <w:t>:</w:t>
      </w:r>
    </w:p>
    <w:p>
      <w:pPr>
        <w:pStyle w:val="ConsPlusNormal"/>
        <w:widowControl/>
        <w:spacing w:lineRule="auto" w:line="276"/>
        <w:ind w:hanging="0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2014 год в сумме 0,0 тыс.рублей;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на 2015 год в сумме 0,0 тыс.рублей; 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на 2016 год в сумме 0,0 тыс.рублей.</w:t>
      </w:r>
    </w:p>
    <w:p>
      <w:pPr>
        <w:pStyle w:val="ConsPlusNormal"/>
        <w:widowControl/>
        <w:spacing w:lineRule="auto" w:line="276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твердить предельный  объем расходов на обслуживание муниципального внутреннего  долга: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 2014год в сумме 0,0 тыс.рублей,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 2015год в сумме 0,0 тыс.рублей,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 2016год в сумме 0,0 тыс.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внутренних  заимствований     Елнатского сельского поселения Юрьевецкого муниципального района на 2014 год и на плановый период 2015 и 2016 годов,</w:t>
      </w:r>
      <w:r>
        <w:rPr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но приложению 11 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Елнат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 Ивановской области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14 год и на плановый период 2014 и 2015 годов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2 к настоящему Решению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, что в 2014 году и плановом периоде 2015 и 2016 годов государственные гарантии не предоставляются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b/>
          <w:bCs/>
          <w:sz w:val="28"/>
          <w:szCs w:val="28"/>
        </w:rPr>
        <w:t xml:space="preserve">. Нормативы распределения доходов 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отчисления доходов в бюджет Елнатского сельского поселения Юрьевецкого муниципального района  на 2014 год и плановый период 2015 и 2016 годов, согласно приложению 13 к настоящему Решению.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Вступление в силу настоящего Решения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  <w:t>Глава Елнатского сельского поселения                            А.Б.Туманова</w:t>
      </w:r>
    </w:p>
    <w:p>
      <w:pPr>
        <w:pStyle w:val="NoSpacing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7aac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rsid w:val="00df7aa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f7aa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Normal" w:customStyle="1">
    <w:name w:val="ConsPlusNormal"/>
    <w:uiPriority w:val="99"/>
    <w:qFormat/>
    <w:rsid w:val="00df7aac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Без интервала1"/>
    <w:uiPriority w:val="99"/>
    <w:qFormat/>
    <w:rsid w:val="0061446c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5034C9E-DA69-4247-8625-5533492F0C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  <Pages>1</Pages>
  <Words>1498</Words>
  <Characters>8541</Characters>
  <CharactersWithSpaces>10019</CharactersWithSpaces>
  <Paragraphs>20</Paragraphs>
  <Company>Финансовый 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07:00Z</dcterms:created>
  <dc:creator> </dc:creator>
  <dc:description/>
  <dc:language>en-US</dc:language>
  <cp:lastModifiedBy> </cp:lastModifiedBy>
  <cp:lastPrinted>2012-11-15T06:46:00Z</cp:lastPrinted>
  <dcterms:modified xsi:type="dcterms:W3CDTF">2014-08-13T12:47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