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ИВАНОВСКАЯ ОБЛАСТ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ЮРЬЕВЕЦКИЙ  МУНИЦИПАЛЬНЫЙ РАЙОН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ВЕТ ЕЛНАТСКОГО СЕЛЬСКОГО ПОСЕЛЕНИЯ</w:t>
      </w:r>
    </w:p>
    <w:p>
      <w:pPr>
        <w:pStyle w:val="NoSpacing"/>
        <w:jc w:val="center"/>
        <w:rPr>
          <w:bCs/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т « 10 » апреля  2013г                                                                            № 145</w:t>
      </w:r>
    </w:p>
    <w:p>
      <w:pPr>
        <w:pStyle w:val="NoSpacing"/>
        <w:jc w:val="both"/>
        <w:rPr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Spacing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Совета Елнатского сельского поселения Юрьевецкого муниципального района от 25.12.2012 г №125</w:t>
      </w:r>
    </w:p>
    <w:p>
      <w:pPr>
        <w:pStyle w:val="NoSpacing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 бюджете  Елнатского сельского поселе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szCs w:val="28"/>
        </w:rPr>
        <w:t>на 2013 год и на  плановый период 2014 и 2015 годов»</w:t>
      </w:r>
    </w:p>
    <w:p>
      <w:pPr>
        <w:pStyle w:val="NoSpacing"/>
        <w:jc w:val="center"/>
        <w:rPr>
          <w:bCs/>
          <w:sz w:val="20"/>
          <w:szCs w:val="20"/>
        </w:rPr>
      </w:pPr>
      <w:r>
        <w:rPr>
          <w:bCs/>
          <w:sz w:val="28"/>
          <w:szCs w:val="28"/>
        </w:rPr>
        <w:t xml:space="preserve"> </w:t>
      </w:r>
    </w:p>
    <w:p>
      <w:pPr>
        <w:pStyle w:val="NoSpacing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ее решение принято в соответствии с Бюджетным кодексом Российской Федерации(в действующей редакции), Федеральным законом от 06.10.2003 № 131-ФЗ «Об общих принципах организации местного самоуправления в Российской Федерации»(в действующей редакции), Уставом Елнатского сельского поселения Юрьевецкого муниципального района (в действующей редакции) в целях регулирования бюджетных правоотношений.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овет Елнатского сельского поселения Юрьевецкого муниципального района РЕШИЛ:</w:t>
      </w:r>
      <w:r>
        <w:rPr>
          <w:sz w:val="28"/>
          <w:szCs w:val="28"/>
        </w:rPr>
        <w:t xml:space="preserve">       </w:t>
      </w:r>
    </w:p>
    <w:p>
      <w:pPr>
        <w:pStyle w:val="Normal"/>
        <w:ind w:left="180" w:hanging="0"/>
        <w:jc w:val="both"/>
        <w:rPr>
          <w:szCs w:val="28"/>
        </w:rPr>
      </w:pPr>
      <w:r>
        <w:rPr>
          <w:szCs w:val="28"/>
        </w:rPr>
        <w:t xml:space="preserve">1.  пункт 1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подпункте 1.1 на 2013 год 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абзаце  первом  «общий объем доходов бюджета» цифру  «4709,2»  заменить цифрой «4743,7»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абзаце  втором «общий объем расходов бюджета» цифру «4795,2» заменить цифрой «4825,5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80" w:hanging="0"/>
        <w:jc w:val="both"/>
        <w:rPr>
          <w:szCs w:val="28"/>
        </w:rPr>
      </w:pPr>
      <w:r>
        <w:rPr>
          <w:szCs w:val="28"/>
        </w:rPr>
        <w:t>2. В приложении 2 «Доходы бюджета Елнатского сельского поселения  по кодам классификации доходов  бюджета на 2013 год и на плановый период 2014 и 2015 годов» » к решению Совета Елнатского сельского поселения № 125 от 25.12.2012 года «О бюджете Елнатского сельского поселения  на 2013 год и на плановый период 2014 и 2015 годов»  :</w:t>
      </w:r>
    </w:p>
    <w:p>
      <w:pPr>
        <w:pStyle w:val="Normal"/>
        <w:ind w:left="180" w:hanging="0"/>
        <w:jc w:val="both"/>
        <w:rPr/>
      </w:pPr>
      <w:r>
        <w:rPr>
          <w:szCs w:val="28"/>
        </w:rPr>
        <w:t>по коду бюджетной классификации 182 10102010011000110 «</w:t>
      </w:r>
      <w:r>
        <w:rPr/>
        <w:t>Налог на доходы  физических лиц с доходов, источником которых является налоговый  агент , за исключением доходов , в отношении которых исчисление  и уплата налога  осуществляются в соответствии со статьями 227,227 1 и 228 Налогового кодекса Российской Федерации» цифру «500,00» заменить на цифру «530,0»;</w:t>
      </w:r>
    </w:p>
    <w:p>
      <w:pPr>
        <w:pStyle w:val="Normal"/>
        <w:ind w:left="180" w:hanging="0"/>
        <w:jc w:val="both"/>
        <w:rPr/>
      </w:pPr>
      <w:r>
        <w:rPr/>
        <w:t xml:space="preserve">дополнить кодом бюджетной классификации </w:t>
      </w:r>
      <w:r>
        <w:rPr>
          <w:szCs w:val="28"/>
        </w:rPr>
        <w:t>182 101 02040 01 1000 110 «</w:t>
      </w:r>
      <w:r>
        <w:rPr/>
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» с цифрой «4,5»;</w:t>
      </w:r>
    </w:p>
    <w:p>
      <w:pPr>
        <w:pStyle w:val="Normal"/>
        <w:ind w:left="180" w:hanging="0"/>
        <w:jc w:val="both"/>
        <w:rPr/>
      </w:pPr>
      <w:r>
        <w:rPr/>
        <w:t>по строке «Налоговые и неналоговые доходы» цифру «1620,0» заменить на цифру « 1654,7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по строке всего доходов в 2013 году цифру «4709,2» заменить цифрой «4743,7», согласно приложения №1 к настоящему решени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 В приложении №3 «Перечень и коды главных администраторов доходов бюджета Елнатского сельского поселения и объем закрепленных за ними доходов на 2013 год и на плановый период 2014 и 2015 годов» к решению Совета Елнатского сельского поселения № 125 от 25.12.2012 года «О бюджете Елнатского сельского поселения  на 2013 год и на плановый период 2014 и 2015 годов»:</w:t>
      </w:r>
    </w:p>
    <w:p>
      <w:pPr>
        <w:pStyle w:val="Normal"/>
        <w:ind w:left="180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 коду бюджетной классификации 182 10102010011000110 «</w:t>
      </w:r>
      <w:r>
        <w:rPr/>
        <w:t>Налог на доходы  физических лиц с доходов, источником которых является налоговый  агент , за исключением доходов , в отношении которых исчисление  и уплата налога  осуществляются в соответствии со статьями 227,227 1 и 228 Налогового кодекса Российской Федерации» цифру «514,00» заменить на цифру «544,0»;</w:t>
      </w:r>
    </w:p>
    <w:p>
      <w:pPr>
        <w:pStyle w:val="Normal"/>
        <w:jc w:val="both"/>
        <w:rPr>
          <w:szCs w:val="28"/>
        </w:rPr>
      </w:pPr>
      <w:r>
        <w:rPr/>
        <w:t xml:space="preserve">дополнить кодом бюджетной классификации </w:t>
      </w:r>
      <w:r>
        <w:rPr>
          <w:szCs w:val="28"/>
        </w:rPr>
        <w:t>182 101 02040 01 1000 110 «</w:t>
      </w:r>
      <w:r>
        <w:rPr/>
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» с цифрой «4,5», согласно приложения №2 к настоящему решени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. В приложении №4 «Источники внутреннего финансирования дефицита бюджета Елнатского сельского поселения на 2013 год и на плановый период 2014 и 2015 годов»  к решению Совета Елнатского сельского поселения № 125 от  25.12.2012 по строке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Увеличение прочих остатков денежных средств бюджета поселения 000 01050201 10 0000 510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в 2013 году цифру «4709,2» заменить  цифрой «4743,7»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строке  Изменение прочих остатков денежных средств бюджетов 000 01050201 10 0000 510 в 2013 году  цифру «4709,2» заменить цифрой «4743,7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строке Уменьшение  прочих остатков денежных средств бюджета поселения 000 01030201 10 0000 610 в 2013 году цифру «4795,2» заменить цифрой «4825,5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о строке Изменение прочих остатков  денежных средств бюджето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000 01050201 10 0000 610 в 2013 году цифру «4795,2» заменить цифрой «4825,5», согласно приложению №3 к настоящему решени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80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5.  В приложении № 5 «Перечень главных администраторов источников финансирования дефицита бюджета Елнатского сельского  поселения с указанием объемов Администрируемых источников внутреннего финансирования дефицита бюджета на 2013 год и на плановый период 2014 и 2015годов по кодам классификации источников финансирования дефицита бюджетов» к решению Совета Елнатского сельского поселения № 125 от 25.12.2012 года «О бюджете Елнатского сельского поселения  на 2013 год и на плановый период 2014 и 2015годов»  </w:t>
      </w:r>
    </w:p>
    <w:p>
      <w:pPr>
        <w:pStyle w:val="Normal"/>
        <w:ind w:left="180" w:hanging="0"/>
        <w:jc w:val="both"/>
        <w:rPr>
          <w:szCs w:val="28"/>
        </w:rPr>
      </w:pPr>
      <w:r>
        <w:rPr>
          <w:szCs w:val="28"/>
        </w:rPr>
        <w:t xml:space="preserve">по коду бюджетной классификации 000 01050201 10 0000 510 «Увеличение прочих остатков денежных средств бюджета поселения» в графе 2013 год цифру «4709,2» заменить цифрой «4743,7», </w:t>
      </w:r>
    </w:p>
    <w:p>
      <w:pPr>
        <w:pStyle w:val="Normal"/>
        <w:ind w:left="180" w:hanging="0"/>
        <w:jc w:val="both"/>
        <w:rPr>
          <w:szCs w:val="28"/>
        </w:rPr>
      </w:pPr>
      <w:r>
        <w:rPr>
          <w:szCs w:val="28"/>
        </w:rPr>
        <w:t>по коду бюджетной классификации 000 01050201 10 0000 610  « Уменьшение прочих остатков денежных средств бюджета поселения» в графе 2013 год цифру «4795,2» заменить цифрой «4825,5»,</w:t>
      </w:r>
    </w:p>
    <w:p>
      <w:pPr>
        <w:pStyle w:val="Normal"/>
        <w:ind w:left="180" w:hanging="0"/>
        <w:jc w:val="both"/>
        <w:rPr>
          <w:szCs w:val="28"/>
        </w:rPr>
      </w:pPr>
      <w:r>
        <w:rPr>
          <w:szCs w:val="28"/>
        </w:rPr>
        <w:tab/>
        <w:t>согласно приложению  №4 к настоящему решению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6. В приложении 6  «Распределение  бюджетных ассигнований по разделам, подразделам , целевым  статьям и видам расходов  классификации расходов бюджетов  в ведомственной структуре  расходов бюджета Елнатского сельского поселения на 2013 год » к решению Совета Елнатского сельского поселения № 125 от 25.12.2012 года «О бюджете  Елнатского сельского поселения  на 2013 год и на плановый период 2014 и 2015 годов » внести следующие изменения  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о строке </w:t>
      </w:r>
      <w:r>
        <w:rPr>
          <w:b/>
          <w:szCs w:val="28"/>
        </w:rPr>
        <w:t xml:space="preserve">«Центральный аппарат» </w:t>
      </w:r>
      <w:r>
        <w:rPr>
          <w:szCs w:val="28"/>
        </w:rPr>
        <w:t>203 0104 0020400 000 цифру «1275943,98» заменить цифрой « 1305543,98»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строке Прочая закупка товаров ,работ и услуг для государственных нужд  0104 0020400 244 цифру   «317398,00» заменить цифрой «346998,00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строке «</w:t>
      </w:r>
      <w:r>
        <w:rPr>
          <w:b/>
          <w:szCs w:val="28"/>
        </w:rPr>
        <w:t xml:space="preserve">Жилищное- коммунальное хозяйство» </w:t>
      </w:r>
      <w:r>
        <w:rPr>
          <w:szCs w:val="28"/>
        </w:rPr>
        <w:t>203</w:t>
      </w:r>
      <w:r>
        <w:rPr>
          <w:b/>
          <w:szCs w:val="28"/>
        </w:rPr>
        <w:t xml:space="preserve"> </w:t>
      </w:r>
      <w:r>
        <w:rPr>
          <w:szCs w:val="28"/>
        </w:rPr>
        <w:t>0501 0000000 000 цифру «859526,00» заменить на цифру «860226,00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о строке </w:t>
      </w:r>
      <w:r>
        <w:rPr>
          <w:b/>
          <w:szCs w:val="28"/>
        </w:rPr>
        <w:t xml:space="preserve">«Благоустройство»  </w:t>
      </w:r>
      <w:r>
        <w:rPr>
          <w:szCs w:val="28"/>
        </w:rPr>
        <w:t>203 0503 0000000 000  цифру «113600,00» заменить цифрой «114300,00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ополнить  строкой « Субсидии, за исключением субсидий на софинансирование объемов капитального строительства государственной собственности и муниципальной собственности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0503 615500 000  с цифрой  «700,00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ополнить строкой «Услуги по содержанию имущества» с кодом бюджетной классификации 203 0503 6150500 244 с цифрой «700,00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строке всего  расходов цифру «4795234,00» заменить на цифру «4825534,00», согласно приложения № 5  к настоящему решению.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А.Б.Туманова</w:t>
      </w:r>
    </w:p>
    <w:p>
      <w:pPr>
        <w:pStyle w:val="NoSpacing"/>
        <w:jc w:val="both"/>
        <w:rPr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f7aac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0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semiHidden/>
    <w:unhideWhenUsed/>
    <w:rsid w:val="00df7aac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df7aac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ConsPlusNormal" w:customStyle="1">
    <w:name w:val="ConsPlusNormal"/>
    <w:qFormat/>
    <w:rsid w:val="00df7aac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  <Pages>3</Pages>
  <Words>1031</Words>
  <Characters>5879</Characters>
  <CharactersWithSpaces>6897</CharactersWithSpaces>
  <Paragraphs>1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9:07:00Z</dcterms:created>
  <dc:creator> </dc:creator>
  <dc:description/>
  <dc:language>en-US</dc:language>
  <cp:lastModifiedBy> </cp:lastModifiedBy>
  <cp:lastPrinted>2013-04-16T06:30:00Z</cp:lastPrinted>
  <dcterms:modified xsi:type="dcterms:W3CDTF">2013-05-13T09:23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