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ий муниципальны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вет 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торого созы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5.2012г. </w:t>
        <w:tab/>
        <w:tab/>
        <w:tab/>
        <w:tab/>
        <w:tab/>
        <w:tab/>
        <w:tab/>
        <w:tab/>
        <w:t xml:space="preserve">                 №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 внесении изменений в решение Совета Елнатского сельского поселения  Юрьевецкого муниципального района от 28.07.2011г.№  72 «Об утверждении Положения о пенсионном обеспечении лиц, замещавших выборные муниципальные должности на постоянной основе, должности муниципальной службы в органах местного самоуправления Елнатского сельского поселения Юрьевецкого муниципального района на постоянной   (штатной) основе, порядке назначения  и выплаты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5.12.2001 N 166-ФЗ "О государственном пенсионном обеспечении в Российской Федерации"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24.10.2005 N 140-ОЗ "О государственном пенсионном обеспечении лиц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, Уставом Елнатского сельского поселения Юрьевецкого муниципального района, в целях урегулирования отношений, связанных с пенсионным обеспечением лиц, проходивших муниципальную службу в органах  местного самоуправления Елнатского сельского поселения Юрьевецкого муниципального района,  Совет Елнатского сельского поселения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Елнатского сельского поселения  Юрьевецкого муниципального района от 28.07.2011г.№  72 «Об утверждении Положения о пенсионном обеспечении лиц, замещавших выборные муниципальные должности на постоянной основе, должности муниципальной службы в органах местного самоуправления Елнатского сельского поселения Юрьевецкого муниципального района на постоянной   (штатной) основе, порядке назначения  и выплаты»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 раздела 3.Условия назначения пенсии за выслугу лет лицам , замешавшим должности муниципальной службы « Положения о пенсионном обеспечении лиц, замещавших выборные муниципальные должности на постоянной основе, должности муниципальной службы в органах местного самоуправления Елнатского сельского поселения Юрьевецкого муниципального района на постоянной   (штатной) основе, порядке назначения  и выплаты» изложить в ново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таж муниципальной службы для назначения пенсии за выслугу лет включаются (засчитываются) периоды муниципальной службы и иные периоды замещения должностей, указанные в части 1 статьи 25 Федерального закона "О муниципальной службе в Российской Федерации" от 02.03.2007 N 25-ФЗ и периоды замещения следующих должностей:                               -         -заместитель главы сельской администрации;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авный бухгалтер централизованной бухгалтерии при Елнатском сельском Совете, администрации Елнатского сельского Совета, Елнатской сельской администрации;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меститель главного бухгалтера  централизованной бухгалтерии при Елнатском сельском Совете, администрации Елнатского сельского Совета, Елнатской сельской администрации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бухгалтер централизованной бухгалтерии при Елнатском сельском Совете, администрации Елнатского сельского Совета, Елнатской сельской администрации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четовод-кассир Елнатского сельского Совета, администрации Елнатского сельского Совета, Елнатской сельской администрации;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военн-учетного стола Елнатского сельского Совета, Елнатской сельской администрации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еустроитель Елнатской сельской администрации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натского сельского поселения -</w:t>
        <w:tab/>
        <w:tab/>
        <w:tab/>
        <w:t xml:space="preserve">      А.Б.Туман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165;fld=134;dst=100247" TargetMode="External"/><Relationship Id="rId3" Type="http://schemas.openxmlformats.org/officeDocument/2006/relationships/hyperlink" Target="consultantplus://offline/main?base=LAW;n=111900;fld=134" TargetMode="External"/><Relationship Id="rId4" Type="http://schemas.openxmlformats.org/officeDocument/2006/relationships/hyperlink" Target="consultantplus://offline/main?base=RLAW224;n=46420;fld=134;dst=10010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0:00Z</dcterms:created>
  <dc:creator>Preferred Customer</dc:creator>
  <dc:description/>
  <cp:keywords/>
  <dc:language>en-US</dc:language>
  <cp:lastModifiedBy>Preferred Customer</cp:lastModifiedBy>
  <cp:lastPrinted>2012-05-31T06:37:00Z</cp:lastPrinted>
  <dcterms:modified xsi:type="dcterms:W3CDTF">2012-12-07T10:44:00Z</dcterms:modified>
  <cp:revision>6</cp:revision>
  <dc:subject/>
  <dc:title>Ивановская область</dc:title>
</cp:coreProperties>
</file>