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РЬЕВЕЦ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ЕЛНАТ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/>
        <w:t xml:space="preserve">От   05.03.2012г                                     </w:t>
      </w:r>
      <w:r>
        <w:rPr>
          <w:sz w:val="28"/>
          <w:szCs w:val="28"/>
        </w:rPr>
        <w:t>с.Елнать                                            № 139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8"/>
          <w:szCs w:val="28"/>
        </w:rPr>
        <w:t>Об исполнении бюджета Елнатского сельского поселения за 2012 год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Елнатского сельского поселения за   2012 год,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 Елнатского сельского поселения Юрьевецкого муниципального района за  2012 год по доходам  в сумме 21412,0 тыс. рублей, по расходам  21387,6 тыс.  рублей согласно приложениям  №1 и № 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убличные слушания на тему: «Об исполнении бюджета Елнатского сельского поселения за 2012 год»  на 16-00 часов  11.03.2013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 Елнатского сельского поселения  по адресу: Юрьевецкий район  ,село Елнать, ул.Сиротина, дом №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в порядке, установленном п.7 ст.37 Устава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 по экономической политике, бюджету, финансам и налогам Совета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 xml:space="preserve">Глава Елнатского сельского поселения:                                  А.Б.Туманов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 </cp:lastModifiedBy>
  <cp:lastPrinted>2013-03-04T16:17:00Z</cp:lastPrinted>
  <dcterms:modified xsi:type="dcterms:W3CDTF">2013-03-04T13:17:00Z</dcterms:modified>
  <cp:revision>44</cp:revision>
  <dc:subject/>
  <dc:title>ИВАНОВСКАЯ ОБЛАСТЬ</dc:title>
</cp:coreProperties>
</file>