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ab/>
        <w:tab/>
        <w:tab/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.11.2010г.</w:t>
        <w:tab/>
        <w:tab/>
        <w:tab/>
        <w:tab/>
        <w:tab/>
        <w:tab/>
        <w:tab/>
        <w:tab/>
        <w:t>№ 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Юрьевецкого муниципального района</w:t>
      </w:r>
    </w:p>
    <w:p>
      <w:pPr>
        <w:pStyle w:val="Normal"/>
        <w:jc w:val="center"/>
        <w:rPr/>
      </w:pPr>
      <w:r>
        <w:rPr/>
        <w:t>(в редакции от 24.03.2011  №67, от 28.07.2011  №70, от 20.11.2014 №206, от 12.08.2015  №235,  от 19.02.2016  №51, от 06.12.2016 №91, от 31.07.2018 №17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Налоговым кодексом Российской Федерации (в редакции Федерального Закона от 27.07.2010 г. № 229-ФЗ «О внесении изменений в часть 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вести на территории Елнатского сельского поселения Юрьевецкого муниципального района Ивановской области земельный налог, порядок и сроки уплаты земельного налога за земли, находящиеся на территории Елнатского сельского поселения, с 1 янва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Зачисление земельного налога производится в бюджет Елнатского сельского поселения Юрьевецкого муниципального района Ива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 в пределах границ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Объектом налогообложения признаются земельные участки, расположенные на территории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Установить, что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,  и определяется в отношении каждого земельного участка как его кадастровая стоимость по состоянию на 1 января года, являющегося 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>6.Установить налоговые ставки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0,3% в отношении земельных участков: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 xml:space="preserve">- отнесенных к землям сельскохозяйственного назначения или к </w:t>
        <w:tab/>
        <w:tab/>
        <w:t xml:space="preserve">  землям  в составе зон сельскохозяйственного использования в </w:t>
        <w:tab/>
        <w:tab/>
        <w:t>поселениях и используемых  для сельскохозяйственного     производства;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 xml:space="preserve">- занятых жилищным фондом и объектами инженерной             инфраструктуры жилищно-коммунального комплекса  (за </w:t>
        <w:tab/>
        <w:tab/>
        <w:t xml:space="preserve">          исключением доли в праве на земельный участок, приходящейс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на объект, не относящийся к жилищному фонду и к объектам 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ab/>
        <w:t>инженерной инфраструктуры жилищно-коммунального  комплекса) или приобретенных (предоставленных) для                                         жилищного строительства;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 xml:space="preserve">- приобретенных (предоставленных) для личного подсобного хозяйства, </w:t>
        <w:tab/>
        <w:tab/>
        <w:t>садоводства, огородничества или животноводства, а также дачного          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1,5%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Установить отчетные периоды для налогоплательщиков – организаций:  первый квартал, второй квартал, третий квартал календарного года</w:t>
      </w:r>
      <w:r>
        <w:rPr>
          <w:sz w:val="28"/>
          <w:szCs w:val="28"/>
        </w:rPr>
        <w:t>.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(ред. от 12.08.2015  №  2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Установить для налогоплательщиков – организаций (ред. от 12.08.2015  №  235) уплату авансовых платежей по земельному налогу  в сроки не позднее 30 апреля, 31 июля, 31 октября </w:t>
      </w:r>
      <w:r>
        <w:rPr>
          <w:b/>
          <w:sz w:val="28"/>
          <w:szCs w:val="28"/>
        </w:rPr>
        <w:t>текущего налогового периода</w:t>
      </w:r>
      <w:r>
        <w:rPr>
          <w:sz w:val="28"/>
          <w:szCs w:val="28"/>
        </w:rPr>
        <w:t>.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(ред. от 28.07.2011  №  70)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 для налогоплательщиков – организаций (ред. от 12.08.2015  №  235)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срок уплаты земельного налога не позднее 1 марта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у авансового платежа определить в размере одной четвертой налоговой ставки процентной доли кадастровой стоимости земельного участка по состоянию на 1 января года,  являющегося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Установить, что  земельный налог подлежит уплате налогоплательщиками - физическими лицами в срок не позднее 1 декабря года, следующего за истекшим налоговым периодом </w:t>
      </w:r>
      <w:r>
        <w:rPr>
          <w:sz w:val="28"/>
          <w:szCs w:val="28"/>
        </w:rPr>
        <w:t>(ред. от 20.11.2014 №206, от 19.02.2016  №  5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исление налога физическим лицам производится налогов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Установить, что для организаций и физических лиц, имеющих в собственности земельные участки, являющиеся объектом налогообложения на территории Елнатского сельского поселения, льготы, установленные в соответствии со статьей 395 Налогового кодекса РФ,  действуют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) Освободить от уплаты земельного налога инвалидов и участников Великой Отечественной войны.</w:t>
      </w:r>
      <w:r>
        <w:rPr>
          <w:sz w:val="28"/>
          <w:szCs w:val="28"/>
        </w:rPr>
        <w:t xml:space="preserve"> (ред. от 24.03.2011  №  67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логоплательщики, имеющие право на налоговые льготы, должны представить документы, подтверждающие такое право, в налоговые орг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color w:val="333333"/>
          <w:sz w:val="28"/>
          <w:szCs w:val="28"/>
          <w:shd w:fill="FFFFFF" w:val="clear"/>
        </w:rPr>
        <w:t>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color w:val="000000"/>
        </w:rPr>
        <w:instrText xml:space="preserve"> HYPERLINK "http://www.consultant.ru/document/cons_doc_LAW_283982/01897d942d81d3a725b7b958882e711da5e38422/" \l "dst100021"</w:instrTex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shd w:fill="FFFFFF" w:val="clear"/>
        </w:rPr>
        <w:t>заявление</w: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end"/>
      </w:r>
      <w:r>
        <w:rPr>
          <w:b/>
          <w:color w:val="333333"/>
          <w:sz w:val="28"/>
          <w:szCs w:val="28"/>
          <w:shd w:fill="FFFFFF" w:val="clear"/>
        </w:rPr>
        <w:t> о предоставлении налоговой льготы, а также вправе представить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color w:val="000000"/>
        </w:rPr>
        <w:instrText xml:space="preserve"> HYPERLINK "http://www.consultant.ru/document/cons_doc_LAW_281006/96c60c11ee5b73882df84a7de3c4fb18f1a01961/" \l "dst100003"</w:instrTex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shd w:fill="FFFFFF" w:val="clear"/>
        </w:rPr>
        <w:t>документы</w:t>
      </w:r>
      <w:r>
        <w:rPr>
          <w:rStyle w:val="InternetLink"/>
          <w:sz w:val="28"/>
          <w:b/>
          <w:shd w:fill="FFFFFF" w:val="clear"/>
          <w:szCs w:val="28"/>
          <w:color w:val="000000"/>
        </w:rPr>
        <w:fldChar w:fldCharType="end"/>
      </w:r>
      <w:r>
        <w:rPr>
          <w:b/>
          <w:sz w:val="28"/>
          <w:szCs w:val="28"/>
          <w:shd w:fill="FFFFFF" w:val="clear"/>
        </w:rPr>
        <w:t>,</w:t>
      </w:r>
      <w:r>
        <w:rPr>
          <w:b/>
          <w:color w:val="333333"/>
          <w:sz w:val="28"/>
          <w:szCs w:val="28"/>
          <w:shd w:fill="FFFFFF" w:val="clear"/>
        </w:rPr>
        <w:t xml:space="preserve"> подтверждающие право налогоплательщика на налоговую льготу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ред. от 06.12.2016 №91,  от  31.07.2018 №179)</w:t>
      </w:r>
      <w:r>
        <w:rPr>
          <w:sz w:val="28"/>
          <w:szCs w:val="28"/>
        </w:rPr>
        <w:t xml:space="preserve"> в следующи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оплательщики - организации и физические лица, являющиеся индивидуальными предпринимателями, - в сроки представления налоговой декларации и налоговых расчетов по авансовым платеж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огоплательщики - физические лица, не являющиеся индивидуальными предпринимателями, - в срок до 1февраля  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до окончания налогового периода права на  уменьшение налоговой базы налогоплательщики должны представить документы, подтверждающие возникновение (утрату) данного права, в течение 30 дней со дня его возникновения (утр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исключен </w:t>
      </w:r>
      <w:r>
        <w:rPr>
          <w:sz w:val="28"/>
          <w:szCs w:val="28"/>
        </w:rPr>
        <w:t>(ред. от 31.07.2018  № 179)</w:t>
      </w:r>
    </w:p>
    <w:p>
      <w:pPr>
        <w:pStyle w:val="Normal"/>
        <w:jc w:val="both"/>
        <w:rPr/>
      </w:pPr>
      <w:r>
        <w:rPr>
          <w:sz w:val="28"/>
          <w:szCs w:val="28"/>
        </w:rPr>
        <w:t>14.Настоящее решение вступает в силу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-  </w:t>
      </w:r>
      <w:r>
        <w:rPr>
          <w:b/>
          <w:sz w:val="28"/>
          <w:szCs w:val="28"/>
        </w:rPr>
        <w:t>исключен</w:t>
      </w:r>
      <w:r>
        <w:rPr>
          <w:sz w:val="28"/>
          <w:szCs w:val="28"/>
        </w:rPr>
        <w:t xml:space="preserve"> (ред. от 24.03.2011  №  67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Опубликовать настоящее решение в районной газете «Волг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натского сельского поселения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А.Б.Тум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06:00Z</dcterms:created>
  <dc:creator>Preferred Customer</dc:creator>
  <dc:description/>
  <cp:keywords/>
  <dc:language>en-US</dc:language>
  <cp:lastModifiedBy>User</cp:lastModifiedBy>
  <cp:lastPrinted>2010-11-14T14:25:00Z</cp:lastPrinted>
  <dcterms:modified xsi:type="dcterms:W3CDTF">2018-07-31T12:38:00Z</dcterms:modified>
  <cp:revision>17</cp:revision>
  <dc:subject/>
  <dc:title>Ивановская область</dc:title>
</cp:coreProperties>
</file>