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ab/>
        <w:t>Ивановская область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Юрьевецкий муниципальный район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Совет Елнатского сельского поселения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Второго созыв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24.03.2011г. </w:t>
        <w:tab/>
        <w:tab/>
        <w:tab/>
        <w:tab/>
        <w:tab/>
        <w:tab/>
        <w:tab/>
        <w:tab/>
        <w:tab/>
        <w:t>№  67</w:t>
        <w:tab/>
        <w:tab/>
        <w:tab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в решение 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лнатского сельского поселения от 15.11.2010г. № 36 «Об установлении земельного налога на территории Елнатского сельского поселения Юрьевецкого муниципальн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Рассмотрев   протест прокуратуры Юрьевецкого района от 19.03.2011г. № 02-19-11 на решение Совета Елнатского сельского поселения «Об установлении земельного налога на территории Елнатского сельского поселения Юрьевецкого муниципального района» от 15.11.2010г. № 36 с участием помощника прокурора Фаличевой Е.Ю. и письмо Межрайонной  ИФНС №7 по Ивановской области от 21.03.2011г. № 08-13 об освобождении от уплаты земельного налога ветеранов и инвалидов Великой Отечественной войны,  в соответствии со ст. 398, ст. 395 Налогового кодекса Российской Федерации (в редакции Федерального Закона от 27.07.2010 г. № 229-ФЗ «О внесении изменений в часть  первую и часть вторую Налогового кодекса Российской Федерации и некоторые другие законодательные акты Российской Федерации, а также о признании утратившими силу отдельных законодательных актов (положений законодательных актов) Российской Федерации в связи с урегулированием задолженности по уплате налогов, сборов, пеней и штрафов и некоторых иных вопросов налогового администрирования» , Совет Елнатского сельского поселения 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и дополнения в решение Совета Елнатского сельского поселения от 15.11.2010г. № 36 «Об установлении земельного налога на территории Елнатского сельского поселения Юрьевецкого муниципального района»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1.пункт 10 решения дополнить подпунктом а) изложив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а) Освободить от уплаты земельного налога инвалидов и участников Великой Отечественной войны»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абзац 1 пункта 12 решения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установить, что налогоплательщики, имеющие право на уменьшение налогооблагаемой базы должны предоставить документы, подтверждающие такое право в налоговые органы по месту нахождения земельного участка в срок до 1 февраля года следующего за истекшим налоговым периодом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пункт 15 решения исключить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Елнатского сельского поселения -</w:t>
        <w:tab/>
        <w:tab/>
        <w:tab/>
        <w:tab/>
        <w:t>А.Б.Тум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7:28:00Z</dcterms:created>
  <dc:creator>Preferred Customer</dc:creator>
  <dc:description/>
  <cp:keywords/>
  <dc:language>en-US</dc:language>
  <cp:lastModifiedBy>Preferred Customer</cp:lastModifiedBy>
  <cp:lastPrinted>2011-05-13T09:26:00Z</cp:lastPrinted>
  <dcterms:modified xsi:type="dcterms:W3CDTF">2011-05-13T08:40:00Z</dcterms:modified>
  <cp:revision>10</cp:revision>
  <dc:subject/>
  <dc:title/>
</cp:coreProperties>
</file>