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Ивановская область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Юрьевецкий муниципальный район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Совет Елнатского сельского поселения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Решени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02.04.2009г.</w:t>
        <w:tab/>
        <w:tab/>
        <w:tab/>
        <w:tab/>
        <w:tab/>
        <w:tab/>
        <w:tab/>
        <w:tab/>
        <w:t>№ 15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и дополнений в решение Совета Елнатского сельского поселения от 11.02.2009 № 151 «Об утверждении Положения о муниципальной службе в Елнатском сельском поселении Юрьевецкого муниципального района Ивановской обла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Федеральным законом от 25.12.2008 № 273-ФЗ «О противодействии коррупции» , рассмотрев представление прокуратуры Юрьевецкого района об устранении нарушений законодательства о противодействии коррупции от 26.02.2009 № 02-22-09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вет Елнатского сельского поселения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изменения и дополнения в Положение о муниципальной службе в Елнатском сельском поселении Юрьевецкого муниципального района Ивановской области, утвержденное решением Совета Елнатского сельского поселения от 11.02.2009 № 151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-</w:t>
        <w:tab/>
        <w:tab/>
        <w:tab/>
        <w:tab/>
        <w:tab/>
        <w:tab/>
        <w:t>С.А.Разумо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к решению Совета</w:t>
      </w:r>
    </w:p>
    <w:p>
      <w:pPr>
        <w:pStyle w:val="Normal"/>
        <w:jc w:val="right"/>
        <w:rPr/>
      </w:pPr>
      <w:r>
        <w:rPr/>
        <w:t>Елнатского сельского поселения</w:t>
      </w:r>
    </w:p>
    <w:p>
      <w:pPr>
        <w:pStyle w:val="Normal"/>
        <w:jc w:val="right"/>
        <w:rPr/>
      </w:pPr>
      <w:r>
        <w:rPr/>
        <w:t>от 02.04.2009 № 15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менения и дополнения в Положение о муниципальной службе в Елнатском сельском поселении Юрьевецкого муниципального района Ивановской области, утвержденное решением Совета Елнатского сельского поселения от 11.02.2009 № 151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Новая редакция пункта 8 части 5 Положения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 8)  представлять представителю нанимателя (работодателю) сведения о своих доходах, имуществе и обязательствах имущественного характера и о доходах, об имуществе и обязательствах имущественного характера своих супруги (супруга) и несовершеннолетних детей (далее сведения) в порядке, предусмотренном федеральными законами и иными нормативными правовыми актами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едения о доходах, об имуществе и обязательствах имущественного характера муниципальных служащих могут предоставляться для опубликования средствам массовой информации в порядке, определяемом нормативными правовыми актами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рка достоверности и полноты указанных  сведений осуществляется представителем нанимателя (руководителем) или лицом, которому такие полномочия предоставлены представителем нанимателя (руководителем), самостоятельно или путем направления в порядке, устанавливаемом Президентом Российской Федерации, запроса в правоохранительные органы или государственные органы, осуществляющие контрольные функ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ыполнение  муниципальным служащим, замещающим муниципальную должность муниципальной службы, обязанности по предоставлению сведений о доходах является правонарушением, влекущим освобождение  муниципального служащего от замещаемой должности  муниципальной службы либо привлечение его к иным видам дисциплинарной ответственности в соответствии с законодательством Российской Федерации.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Новая редакция пункта 11 части 5 Полож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« 11)  принимать меры по недопущению любой возможности возникновения конфликта интерес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Под конфликтом интересов на  муниципальной службе в соответствии с Федеральным законом от 25.12.2008  № 273-ФЗ «О противодействии коррупции» понимается ситуация, при которой личная заинтересованность (прямая или косвенная)  муниципального служащего влияет или может повлиять на надлежащее исполнение им должностных  обязанностей и при которой возникает или может возникнуть противоречие между личной заинтересованностью  муниципального служащего и правами и законными интересами граждан, организаций, общества или государства, способное привести к причинению вреда правам и законным интересам граждан, организаций, общества или государ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личной заинтересованностью  муниципального служащего, которая влияет или может повлиять на надлежащее исполнение им должностных  обязанностей, понимается возможность получения  муниципальным служащим при исполнении должностных  обязанностей доходов в виде денег, ценностей, иного имущества или услуг имущественного характера, иных имущественных прав для себя или для третьих лиц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служащий обязан в письменной форме уведомить главу администрации Елнатского сельского поселения о возникшем конфликте интересов или о возможности его возникновения, как только ему станет об этом известн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лучае, если  муниципальный служащий владеет ценными бумагами, акциями (долями участия, паями в уставных (складочных) капиталах организаций), он обязан в целях предотвращения конфликта интересов передать принадлежащие ему ценные бумаги, акции (доли участия, паи в уставных (складочных) капиталах организаций) в доверительное управление в соответствии с законодательством Российской Федерации.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Новая редакция пункта 10 части 10 Полож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0) сведения о своих доходах,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за год, предшествующий году поступления на муниципальную служб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едставление гражданином при поступлении на муниципальную службу представителю нанимателя (работодателю) сведений о своих доходах,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либо представление заведомо недостоверных или неполных сведений является основанием для отказа в приеме указанного гражданина на муниципальную службу;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Дополнить Положение частью 12 следующего содержа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В соответствии с Федеральным законом от 25.12.2008 № 273-ФЗ «О противодействии коррупции»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Муниципальный служащий обязан уведомлять представителя нанимателя (работодателя), органы прокуратуры или другие государственные органы обо всех случаях обращения к нему каких-либо лиц в целях склонения его к совершению коррупционных правонаруш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ведомление о фактах обращения в целях склонения к совершению коррупционных правонарушений, за исключением случаев, когда по данным фактам проведена или проводится проверка, является должностной  обязанностью  муниципального служащег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евыполнение  муниципальным служащим должностной  обязанности, является правонарушением, влекущим его увольнение с  муниципальной службы либо привлечение его к иным видам ответственности в соответствии с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Муниципальный служащий, уведомивший представителя нанимателя (работодателя), органы прокуратуры или другие государственные органы о фактах обращения в целях склонения его к совершению коррупционного правонарушения, о фактах совершения другими  муниципальными служащими коррупционных правонарушений, непредставления сведений либо представления заведомо недостоверных или неполных сведений о доходах, об имуществе и обязательствах имущественного характера, находится под защитой государства в соответствии с законодательством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рядок уведомления представителя нанимателя (работодателя) о фактах обращения в целях склонения  муниципального служащего к совершению коррупционных правонарушений, перечень сведений, содержащихся в уведомлениях, организация проверки этих сведений и порядок регистрации уведомлений определяются представителем нанимателя (работодателем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 . Граждане Российской Федерации за совершение коррупционных правонарушений несут уголовную, административную, гражданско-правовую и дисциплинарную ответственность в соответствии с законодательством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Физическое лицо, совершившее коррупционное правонарушение, по решению суда может быть лишено в соответствии с законодательством Российской Федерации права занимать определенные должности государственной и муниципальной службы.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0:18:00Z</dcterms:created>
  <dc:creator>Preferred Customer</dc:creator>
  <dc:description/>
  <cp:keywords/>
  <dc:language>en-US</dc:language>
  <cp:lastModifiedBy>Preferred Customer</cp:lastModifiedBy>
  <dcterms:modified xsi:type="dcterms:W3CDTF">2009-08-14T14:31:00Z</dcterms:modified>
  <cp:revision>8</cp:revision>
  <dc:subject/>
  <dc:title>Ивановская область</dc:title>
</cp:coreProperties>
</file>