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7.2011г.</w:t>
      </w:r>
      <w:r>
        <w:rPr>
          <w:bCs/>
          <w:color w:val="000000"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ab/>
        <w:t>№ 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от 15.11.2010г. № 36 «Об установлении земельного налога на территории Елнатского сельского поселения Юрьевец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 В соответствии  со статьями 387,397   Налогового кодекса Российской Федерации (в редакции Федерального Закона от 27.07.2010 г. № 229-ФЗ «О внесении изменений в часть 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 и в целях приведения решения Совета Елнатского сельского поселения от 15.11.2010г. № 36 «Об установлении земельного налога на территории Елнатского сельского поселения Юрьевецкого муниципального района» в соответствии с действующим законодательством, Совет Елнат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Елнатского сельского поселения от 15.11.2010г. № 36 «Об установлении земельного налога на территории Елнатского сельского поселения Юрьевецкого муниципальн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1 пункта 8 решения  слова « следующего за истекшим налоговым периодом» заменить словами «текущего налогового период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 -</w:t>
        <w:tab/>
        <w:tab/>
        <w:tab/>
        <w:t xml:space="preserve"> А.Б.Т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27:00Z</dcterms:created>
  <dc:creator>Preferred Customer</dc:creator>
  <dc:description/>
  <cp:keywords/>
  <dc:language>en-US</dc:language>
  <cp:lastModifiedBy>Preferred Customer</cp:lastModifiedBy>
  <cp:lastPrinted>2011-07-28T16:57:00Z</cp:lastPrinted>
  <dcterms:modified xsi:type="dcterms:W3CDTF">2011-07-28T15:58:00Z</dcterms:modified>
  <cp:revision>4</cp:revision>
  <dc:subject/>
  <dc:title>Ивановская область</dc:title>
</cp:coreProperties>
</file>