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ЬЕВЕЦКИЙ 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ЕЛНАТСКОГО СЕЛЬСКОГО ПОСЕЛЕНИЯ</w:t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10» сентября   2013г                                                                            № 153</w:t>
      </w:r>
    </w:p>
    <w:p>
      <w:pPr>
        <w:pStyle w:val="NoSpacing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Елнатского сельского поселения Юрьевецкого муниципального района от 25.12.2012 г №125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 Елнат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на 2013 год и на  плановый период 2014 и 2015 годов»</w:t>
      </w:r>
    </w:p>
    <w:p>
      <w:pPr>
        <w:pStyle w:val="NoSpacing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 (в действующей редакции), Федеральным законом от 06.10.2003 № 131-ФЗ «Об общих принципах организации местного самоуправления в Российской Федерации»(в действующей редакции)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 Елнатского сельского поселения Юрьевецкого муниципального района РЕШИЛ: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142" w:firstLine="142"/>
        <w:jc w:val="both"/>
        <w:rPr>
          <w:szCs w:val="28"/>
        </w:rPr>
      </w:pPr>
      <w:r>
        <w:rPr>
          <w:szCs w:val="28"/>
        </w:rPr>
        <w:t>1. В приложении 2 «Доходы бюджета Елнатского сельского поселения  по кодам классификации доходов  бюджета на 2013 год и на плановый период 2014 и 2015 годов» 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:</w:t>
      </w:r>
    </w:p>
    <w:p>
      <w:pPr>
        <w:pStyle w:val="Normal"/>
        <w:ind w:left="180" w:hanging="0"/>
        <w:jc w:val="both"/>
        <w:rPr/>
      </w:pPr>
      <w:r>
        <w:rPr>
          <w:szCs w:val="28"/>
        </w:rPr>
        <w:t xml:space="preserve">По коду бюджетной классификации  182  1010201001 0000 110 </w:t>
      </w:r>
      <w:r>
        <w:rPr/>
        <w:t>«Налог на доходы  физических лиц с доходов, источником которых является налоговый  агент, за исключением доходов, в отношении которых исчисление  и уплата налога  осуществляются в соответствии со статьями 227,227 1 и 228 Налогового кодекса Российской Федерации» цифру «530,00» заменить цифрой «500,00»;</w:t>
      </w:r>
    </w:p>
    <w:p>
      <w:pPr>
        <w:pStyle w:val="Normal"/>
        <w:ind w:left="-142" w:firstLine="142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коду бюджетной классификации  182 101 02030 01 0000 110 «</w:t>
      </w:r>
      <w:r>
        <w:rPr/>
        <w:t>Налог на доходы физических лиц с доходов, полученных физическими лицами в соответствии со статьей 228 Налогового кодекса Российской Федерации»  цифру «14,00» заменить цифрой «44,00»,</w:t>
      </w:r>
      <w:r>
        <w:rPr>
          <w:szCs w:val="28"/>
        </w:rPr>
        <w:t xml:space="preserve"> согласно приложения №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В приложении №3 «Перечень и коды главных администраторов доходов бюджета Елнатского сельского поселения и объем закрепленных за ними доходов на 2013 год и на плановый период 2014 и 2015 годов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:</w:t>
      </w:r>
    </w:p>
    <w:p>
      <w:pPr>
        <w:pStyle w:val="Normal"/>
        <w:jc w:val="both"/>
        <w:rPr/>
      </w:pPr>
      <w:r>
        <w:rPr>
          <w:szCs w:val="28"/>
        </w:rPr>
        <w:t xml:space="preserve">По коду бюджетной классификации  182  1010201001 0000 110 </w:t>
      </w:r>
      <w:r>
        <w:rPr/>
        <w:t>«Налог на доходы  физических лиц с доходов, источником которых является налоговый  агент, за исключением доходов , в отношении которых исчисление  и уплата налога  осуществляются в соответствии со статьями 227,227 1 и 228 Налогового кодекса Российской Федерации» цифру «530,00» заменить цифрой «500,00»;</w:t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коду бюджетной классификации  182 101 02030 01 0000 110 «</w:t>
      </w:r>
      <w:r>
        <w:rPr/>
        <w:t>Налог на доходы физических лиц с доходов, полученных физическими лицами в соответствии со статьей 228 Налогового кодекса Российской Федерации»  цифру «14,00» заменить цифрой «44,00»,</w:t>
      </w:r>
      <w:r>
        <w:rPr>
          <w:szCs w:val="28"/>
        </w:rPr>
        <w:t xml:space="preserve">  согласно приложения №2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В приложении 6  «Распределение  бюджетных ассигнований по разделам, подразделам, целевым  статьям и видам расходов  классификации расходов бюджетов  в ведомственной структуре  расходов бюджета Елнатского сельского поселения на 2013 год » к решению Совета Елнатского сельского поселения № 125 от 25.12.2012 года «О бюджете  Елнатского сельского поселения  на 2013 год и на плановый период 2014 и 2015 годов » внести следующие изменения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Закупка товаров, работ,  услуг в сфере информационно-коммуникационных технологий»  203 0104 0020400 242 цифру «161,5» на цифру «120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 строке «Прочая закупка товаров, работ и услуг для государственных нужд» 203 0104 0020400 244 цифру «359,325» заменить цифрой «400,82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 строке «Фонд оплаты труда и страховые взносы 203 0203 0013600 121 цифру  «45,00» заменить цифрой «45,66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 строке «Закупка товаров, работ,  услуг в сфере информационно-коммуникационных технологий» 203 0203 0013600 242  цифру «4,00» заменить цифрой «3,6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 строке «Прочая закупка товаров , работ и услуг для государственных нужд» 203 0203 0013600 244 цифру «3,0» заменить цифрой «2,735», согласно приложения №3  к настоящему решению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Б.Туманова</w:t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f7aa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df7a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a717c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7DA267-B0A8-4D17-A382-E4739DCDA6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  <Pages>1</Pages>
  <Words>642</Words>
  <Characters>3666</Characters>
  <CharactersWithSpaces>430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7:00Z</dcterms:created>
  <dc:creator> </dc:creator>
  <dc:description/>
  <dc:language>en-US</dc:language>
  <cp:lastModifiedBy> </cp:lastModifiedBy>
  <cp:lastPrinted>2013-09-10T10:13:00Z</cp:lastPrinted>
  <dcterms:modified xsi:type="dcterms:W3CDTF">2013-09-10T11:23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