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ЕЛНАТСКОГО СЕЛЬСКОГО ПОСЕЛЕНИЯ ЮРЬЕВЕЦ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2015г                                                                            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Совета Пелевинского сельского поселения Юрьевецкого муниципального района</w:t>
      </w:r>
      <w:r>
        <w:rPr>
          <w:sz w:val="28"/>
          <w:szCs w:val="28"/>
        </w:rPr>
        <w:t xml:space="preserve"> от 25 декабря 2014г. №142«О Бюджете Пелевинского сельского поселения Юрьевецкого  района на 2015г и плановый период 2016-2017г г.» </w:t>
      </w:r>
      <w:r>
        <w:rPr>
          <w:rStyle w:val="StrongEmphasis"/>
          <w:b w:val="false"/>
        </w:rPr>
        <w:t>(в редакции решений Совета Пелевинского сельского поселения от 20.02.2015г №152; от 13.03.2015г №155, 21.05.2015г №  159, 21.07.2015г №160, 11.09.2015г №164)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в редакции решений Совета Елнатского сельского поселения от 16.11.2015г №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стоящее решение принято в соответствии с Бюджетным кодексом РФ (в действующей редакции), ФЗ «Об общих принципах организации местного самоуправления в Российской Федерации от 06.10.2003г.№131 –ФЗ </w:t>
      </w:r>
    </w:p>
    <w:p>
      <w:pPr>
        <w:pStyle w:val="Normal"/>
        <w:rPr/>
      </w:pPr>
      <w:r>
        <w:rPr>
          <w:sz w:val="28"/>
          <w:szCs w:val="28"/>
        </w:rPr>
        <w:t>Совет Елнат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елевинского сельского поселения     Юрьевецкого муниципального района  на 2015 год утвердить в сумме 6934,3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в редакции решений Совета Пелевинского сельского поселения от 20.02.2015г №152;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от 13.03.2015г №155, от 21.05.2015г № 159, от21.07.2015г №160,от 11.09.2015г №164). 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Елнатского сельского поселения от 16.11.2015г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Пелевинского сельского поселения  Юрьевецкого муниципального района  на 2015 год утвердить в сумме 7319,0   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Пелевинского сельского поселения от 20.02.2015г №152;  от 13.03.2015г №155,от 21.05.2015г № 159, от21.07.2015г № 160 , от 11.09.2015г №164 ).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Елнатского сельского поселения от 16.11.2015г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нести изменения в приложение №2  доходы бюджета Пелевинского сельского поселения    на 2015 и плановый период 2016-2017г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(в редакции решений Совета Пелевинского сельского поселения от 20.02.2015г №152; от 13.03.2015г №155,от 21.05.2015г № 159, от 21.07.2015г №160, от 11.09.2015г №164). 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Елнатского сельского поселения от 16.11.2015г №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ду 182 101 0201001  0000 110сумма «1297,1» ввести сумму «1400,0»   </w:t>
      </w:r>
    </w:p>
    <w:p>
      <w:pPr>
        <w:pStyle w:val="Normal"/>
        <w:rPr/>
      </w:pPr>
      <w:r>
        <w:rPr>
          <w:sz w:val="28"/>
          <w:szCs w:val="28"/>
        </w:rPr>
        <w:t xml:space="preserve">По коду 182 106 0103000  0000 110сумма «10,0» ввести сумму «15,0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оду 182 106 0600000  0000 110сумма «162,0» ввести сумму «309,9»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у000 113 00000 00 0000 000  «350,0» ввести сумму «380,0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Внести изменения в приложение №6  расходы  бюджета Пелевинского сельского поселения    на 2015 и плановый период 2016-2017г. 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Пелевинского сельского поселения от 20.02.2015г №152; от 13.03.2015г №155, 21.05.2015г № 159, 21.07.2015г№160, 11.092015г № 164).</w:t>
      </w:r>
    </w:p>
    <w:p>
      <w:pPr>
        <w:pStyle w:val="Normal"/>
        <w:rPr/>
      </w:pPr>
      <w:r>
        <w:rPr>
          <w:rStyle w:val="StrongEmphasis"/>
          <w:b w:val="false"/>
        </w:rPr>
        <w:t>(в редакции решений Совета Елнатского сельского поселения от 16.11.2015г №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503 0100000 вместо суммы </w:t>
      </w:r>
      <w:r>
        <w:rPr>
          <w:sz w:val="28"/>
          <w:szCs w:val="28"/>
        </w:rPr>
        <w:t xml:space="preserve">«592,9» ввести сумму «642,9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801 0200000 вместо суммы </w:t>
      </w:r>
      <w:r>
        <w:rPr>
          <w:sz w:val="28"/>
          <w:szCs w:val="28"/>
        </w:rPr>
        <w:t xml:space="preserve">«1659,9» ввести сумму «1821,9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104 2200000 вместо суммы </w:t>
      </w:r>
      <w:r>
        <w:rPr>
          <w:sz w:val="28"/>
          <w:szCs w:val="28"/>
        </w:rPr>
        <w:t xml:space="preserve">«1482,6» ввести сумму «1546,8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104 310000 вместо суммы </w:t>
      </w:r>
      <w:r>
        <w:rPr>
          <w:sz w:val="28"/>
          <w:szCs w:val="28"/>
        </w:rPr>
        <w:t xml:space="preserve">«2,7» ввести сумму «8,9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106 319000 вместо суммы </w:t>
      </w:r>
      <w:r>
        <w:rPr>
          <w:sz w:val="28"/>
          <w:szCs w:val="28"/>
        </w:rPr>
        <w:t xml:space="preserve">«16,2» ввести сумму «0,0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309 250000 вместо суммы </w:t>
      </w:r>
      <w:r>
        <w:rPr>
          <w:sz w:val="28"/>
          <w:szCs w:val="28"/>
        </w:rPr>
        <w:t xml:space="preserve">«10,0» ввести сумму «0,0»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104 260000 вместо суммы </w:t>
      </w:r>
      <w:r>
        <w:rPr>
          <w:sz w:val="28"/>
          <w:szCs w:val="28"/>
        </w:rPr>
        <w:t xml:space="preserve">«161,9» ввести сумму «93,5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501 280000 вместо суммы </w:t>
      </w:r>
      <w:r>
        <w:rPr>
          <w:sz w:val="28"/>
          <w:szCs w:val="28"/>
        </w:rPr>
        <w:t xml:space="preserve">«1347,8» ввести сумму «1475,7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502 290000 вместо суммы </w:t>
      </w:r>
      <w:r>
        <w:rPr>
          <w:sz w:val="28"/>
          <w:szCs w:val="28"/>
        </w:rPr>
        <w:t xml:space="preserve">«261,1» ввести сумму «271,7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705 320000 вместо суммы </w:t>
      </w:r>
      <w:r>
        <w:rPr>
          <w:sz w:val="28"/>
          <w:szCs w:val="28"/>
        </w:rPr>
        <w:t xml:space="preserve">«25,9» ввести сумму «0,0»  </w:t>
      </w:r>
    </w:p>
    <w:p>
      <w:pPr>
        <w:pStyle w:val="Normal"/>
        <w:rPr/>
      </w:pPr>
      <w:r>
        <w:rPr>
          <w:sz w:val="28"/>
          <w:szCs w:val="28"/>
        </w:rPr>
        <w:t>По коду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001 380000 вместо суммы </w:t>
      </w:r>
      <w:r>
        <w:rPr>
          <w:sz w:val="28"/>
          <w:szCs w:val="28"/>
        </w:rPr>
        <w:t xml:space="preserve">«8,1» ввести сумму «0,0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ложение №2,6 утвердить в новой редакции согласно внесенным измене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Елнатского сельского поселения                                   Г.И.Гарнова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13:00Z</dcterms:created>
  <dc:creator> </dc:creator>
  <dc:description/>
  <cp:keywords/>
  <dc:language>en-US</dc:language>
  <cp:lastModifiedBy>АДМИН</cp:lastModifiedBy>
  <cp:lastPrinted>2015-11-16T10:16:00Z</cp:lastPrinted>
  <dcterms:modified xsi:type="dcterms:W3CDTF">2016-01-20T12:15:00Z</dcterms:modified>
  <cp:revision>73</cp:revision>
  <dc:subject/>
  <dc:title/>
</cp:coreProperties>
</file>