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ВАН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РЬЕВЕЦ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ЕЛНАТСКОГО СЕЛЬ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</w: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8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/>
        <w:t xml:space="preserve">От  20.02.2015 г                                     </w:t>
      </w:r>
      <w:r>
        <w:rPr>
          <w:sz w:val="28"/>
          <w:szCs w:val="28"/>
        </w:rPr>
        <w:t>с. Елнать                                            № 218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sz w:val="28"/>
          <w:szCs w:val="28"/>
        </w:rPr>
        <w:t>Об исполнении бюджета Елнатского сельского поселения за 2014 год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>Заслушав отчет об исполнении бюджета Елнатского сельского поселения за   2014 год,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 Елнатского сельского поселения Юрьевецкого муниципального района за  2014 год по доходам  в сумме 7491,3  тыс. рублей, по расходам  7573,2  тыс.  рублей согласно приложениям  №1 и № 2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Назначить публичные слушания на тему: «Об исполнении бюджета Елнатского сельского поселения за 2014 год»  на 16-00 часов  20.02.2015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дании администрации  Елнатского сельского поселения  по адресу: Юрьевецкий район  , село Елнать, ул.Сиротина, дом №6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решение в порядке, установленном п.7 ст.37 Устава Елнатского сельского поселения.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 по экономической политике, бюджету, финансам и налогам Совета Елнатского сельского поселения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sz w:val="28"/>
          <w:szCs w:val="28"/>
        </w:rPr>
        <w:t xml:space="preserve">Глава Елнатского сельского поселения:                                  А.Б.Туманова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4:00Z</dcterms:created>
  <dc:creator>Елать</dc:creator>
  <dc:description/>
  <cp:keywords/>
  <dc:language>en-US</dc:language>
  <cp:lastModifiedBy> </cp:lastModifiedBy>
  <cp:lastPrinted>2013-03-04T16:17:00Z</cp:lastPrinted>
  <dcterms:modified xsi:type="dcterms:W3CDTF">2015-02-19T13:43:00Z</dcterms:modified>
  <cp:revision>53</cp:revision>
  <dc:subject/>
  <dc:title>ИВАНОВСКАЯ ОБЛАСТЬ</dc:title>
</cp:coreProperties>
</file>