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>Ивановская область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>Юрьевецкий муниципальный район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>Совет 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рвого созы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12 2017г.</w:t>
        <w:tab/>
        <w:tab/>
        <w:tab/>
        <w:t xml:space="preserve">       с. Елнать</w:t>
        <w:tab/>
        <w:tab/>
        <w:tab/>
        <w:t xml:space="preserve">    № 15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Совета Елнатского</w:t>
        <w:br/>
        <w:t>сельского поселения на 1 полугодие 2018 года</w:t>
      </w:r>
    </w:p>
    <w:p>
      <w:pPr>
        <w:pStyle w:val="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itl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ассмотрев и обсудив предложения, поступившие от депутатов Совета поселения, Главы Елнатского сельского поселения,</w:t>
      </w:r>
    </w:p>
    <w:p>
      <w:pPr>
        <w:pStyle w:val="Titl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itle"/>
        <w:jc w:val="both"/>
        <w:rPr>
          <w:szCs w:val="28"/>
        </w:rPr>
      </w:pPr>
      <w:r>
        <w:rPr>
          <w:szCs w:val="28"/>
        </w:rPr>
        <w:t>Совет Елнатского сельского поселения РЕШИЛ:</w:t>
      </w:r>
    </w:p>
    <w:p>
      <w:pPr>
        <w:pStyle w:val="Titl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Совета Елнатского сельского поселения на 1 полугодие 2018 года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left="710" w:hanging="0"/>
        <w:jc w:val="both"/>
        <w:rPr/>
      </w:pPr>
      <w:r>
        <w:rPr>
          <w:sz w:val="28"/>
          <w:szCs w:val="28"/>
        </w:rPr>
        <w:t>2. Контроль за выполнением данного решения оставляю за собой</w:t>
      </w:r>
      <w:r>
        <w:rPr/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Г.И.Га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Елнатского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А.Г.Кокотов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к решению Совета Елнат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№ </w:t>
      </w:r>
      <w:r>
        <w:rPr/>
        <w:t>152  от 22.12.2017</w:t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вета Елнатского сельского поселения на  1 полугодие 2018 года</w:t>
      </w:r>
    </w:p>
    <w:tbl>
      <w:tblPr>
        <w:tblW w:w="1017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6"/>
        <w:gridCol w:w="4111"/>
        <w:gridCol w:w="1843"/>
        <w:gridCol w:w="365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седания Совета 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соответстви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с  регламентом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ведение внеочередных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аседаний Сов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полугод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3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ием  граждан   Главой  поселения и депутатами Сов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соответствии  с графиком прием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лава поселения, </w:t>
            </w:r>
          </w:p>
          <w:p>
            <w:pPr>
              <w:pStyle w:val="Normal"/>
              <w:widowControl w:val="false"/>
              <w:rPr/>
            </w:pPr>
            <w:r>
              <w:rPr/>
              <w:t>депутаты Сов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4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встреч с избирателями по вопросам местного значения, работа с обращениями граждан, организаций,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полугод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лава поселения, </w:t>
            </w:r>
          </w:p>
          <w:p>
            <w:pPr>
              <w:pStyle w:val="Normal"/>
              <w:widowControl w:val="false"/>
              <w:rPr/>
            </w:pPr>
            <w:r>
              <w:rPr/>
              <w:t>депутаты Сов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5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 за исполнением решений, принятых Советом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полугод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лава поселения, </w:t>
            </w:r>
          </w:p>
          <w:p>
            <w:pPr>
              <w:pStyle w:val="Normal"/>
              <w:widowControl w:val="false"/>
              <w:rPr/>
            </w:pPr>
            <w:r>
              <w:rPr/>
              <w:t>депутаты Сов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6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ие  в  заседаниях  Совета Юрьевец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полугодия</w:t>
            </w:r>
            <w:bookmarkStart w:id="0" w:name="_GoBack"/>
            <w:bookmarkEnd w:id="0"/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ы Совета, делегированные в  состав Совета Юрьевецкого муниципальн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7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публичных слушаний   по вопросам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лава поселения, </w:t>
            </w:r>
          </w:p>
          <w:p>
            <w:pPr>
              <w:pStyle w:val="Normal"/>
              <w:widowControl w:val="false"/>
              <w:rPr/>
            </w:pPr>
            <w:r>
              <w:rPr/>
              <w:t>депутаты Сов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бюджета поселени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седатель комиссии по бюджету, ведущий специалист - главный бухгалте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Проведение внешней проверки годового отчета об исполнении бюджета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мар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седатель комиссии по бюджету, ведущий специалист - главный бухгалте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Внесение изменений в Устав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ст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ение отчета об исполнении бюджета з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рт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седатель комиссии по бюджету, ведущий специалист - главный бухгалте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  </w:t>
            </w:r>
            <w:r>
              <w:rPr>
                <w:rFonts w:cs="Arial"/>
              </w:rPr>
              <w:t xml:space="preserve">Отчет Главы поселения по  итогам          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  </w:t>
            </w:r>
            <w:r>
              <w:rPr>
                <w:rFonts w:cs="Arial"/>
              </w:rPr>
              <w:t xml:space="preserve">работы за 2017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р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поселен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Внесение изменений  и  дополнений  в НПА  посел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а  поселения,</w:t>
            </w:r>
          </w:p>
          <w:p>
            <w:pPr>
              <w:pStyle w:val="Normal"/>
              <w:widowControl w:val="false"/>
              <w:rPr/>
            </w:pPr>
            <w:r>
              <w:rPr/>
              <w:t>депутаты Сов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Внесение изменений в реестр  муниципального иму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о мере необходимости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а поселения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тверждение плана работы Совета на 2 полугодие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а пос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убликование (обнародование) приняты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 течение полугодия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а поселен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бота депутатски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 течение полугодия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седатели депутатских комисс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468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754681"/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754681"/>
    <w:pPr>
      <w:jc w:val="center"/>
    </w:pPr>
    <w:rPr>
      <w:sz w:val="28"/>
      <w:szCs w:val="20"/>
    </w:rPr>
  </w:style>
  <w:style w:type="paragraph" w:styleId="NoSpacing">
    <w:name w:val="No Spacing"/>
    <w:uiPriority w:val="1"/>
    <w:qFormat/>
    <w:rsid w:val="00050a3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1</Pages>
  <Words>471</Words>
  <Characters>2686</Characters>
  <CharactersWithSpaces>3151</CharactersWithSpaces>
  <Paragraphs>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59:00Z</dcterms:created>
  <dc:creator>АДМИН</dc:creator>
  <dc:description/>
  <dc:language>en-US</dc:language>
  <cp:lastModifiedBy>User</cp:lastModifiedBy>
  <cp:lastPrinted>2017-12-26T08:21:00Z</cp:lastPrinted>
  <dcterms:modified xsi:type="dcterms:W3CDTF">2017-12-26T08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