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вановская область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Юрьевецкий муниципальный район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овет Елнатского сельского посел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вого созы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   19.05.2017г.</w:t>
        <w:tab/>
        <w:t xml:space="preserve">с.Елнать </w:t>
        <w:tab/>
        <w:tab/>
        <w:tab/>
        <w:tab/>
        <w:tab/>
        <w:tab/>
        <w:tab/>
        <w:tab/>
        <w:t xml:space="preserve">№114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ind w:left="-567" w:hanging="0"/>
        <w:jc w:val="center"/>
        <w:rPr>
          <w:bCs/>
        </w:rPr>
      </w:pPr>
      <w:r>
        <w:rPr>
          <w:bCs/>
        </w:rPr>
        <w:t xml:space="preserve">О внесении изменений и дополнений в решение Совета Елнатского сельского поселения Юрьевецкого муниципального района от 27.12.2016 г.  №94 </w:t>
      </w:r>
    </w:p>
    <w:p>
      <w:pPr>
        <w:pStyle w:val="Style15"/>
        <w:ind w:left="-567" w:hanging="0"/>
        <w:jc w:val="center"/>
        <w:rPr>
          <w:bCs/>
        </w:rPr>
      </w:pPr>
      <w:r>
        <w:rPr>
          <w:bCs/>
        </w:rPr>
        <w:t>«О бюджете  Елнатского сельского поселения</w:t>
      </w:r>
    </w:p>
    <w:p>
      <w:pPr>
        <w:pStyle w:val="Normal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Юрьевецкого муниципального района на 2017 год и на плановый период</w:t>
      </w:r>
    </w:p>
    <w:p>
      <w:pPr>
        <w:pStyle w:val="Normal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2018 и 2019 годов</w:t>
      </w:r>
      <w:r>
        <w:rPr>
          <w:sz w:val="24"/>
          <w:szCs w:val="24"/>
        </w:rPr>
        <w:t>»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56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Настоящее решение принято 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Елнатского сельского поселения Юрьевецкого муниципального района в целях регулирования бюджетных правоотношений.</w:t>
      </w:r>
    </w:p>
    <w:p>
      <w:pPr>
        <w:pStyle w:val="Style15"/>
        <w:spacing w:lineRule="auto" w:line="276"/>
        <w:ind w:firstLine="709"/>
        <w:jc w:val="both"/>
        <w:rPr/>
      </w:pPr>
      <w:r>
        <w:rPr>
          <w:bCs/>
        </w:rPr>
        <w:t>Совет Елнатского сельского поселения Юрьевецкого муниципального района РЕШИЛ: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 xml:space="preserve">1. Статья 1 пункт 1 на 2017 год: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абзаце  первом  «общий объем доходов бюджета» цифру  «11079660,92» заменить цифрой «11219269,78»,</w:t>
      </w:r>
    </w:p>
    <w:p>
      <w:pPr>
        <w:pStyle w:val="1"/>
        <w:ind w:firstLine="567"/>
        <w:jc w:val="both"/>
        <w:rPr/>
      </w:pPr>
      <w:r>
        <w:rPr>
          <w:rFonts w:eastAsia="Times New Roman"/>
        </w:rPr>
        <w:t xml:space="preserve"> </w:t>
      </w:r>
      <w:r>
        <w:rPr/>
        <w:t>в абзаце  втором «общий объем расходов бюджета» цифру «</w:t>
      </w:r>
      <w:r>
        <w:rPr>
          <w:bCs/>
        </w:rPr>
        <w:t>11483024,56</w:t>
      </w:r>
      <w:r>
        <w:rPr/>
        <w:t>» заменить цифрой «11625253,20»;.</w:t>
      </w:r>
    </w:p>
    <w:p>
      <w:pPr>
        <w:pStyle w:val="1"/>
        <w:ind w:firstLine="567"/>
        <w:jc w:val="both"/>
        <w:rPr/>
      </w:pPr>
      <w:r>
        <w:rPr/>
        <w:t>Утвердить дефицит бюджета в сумме 405983,42</w:t>
      </w:r>
    </w:p>
    <w:p>
      <w:pPr>
        <w:pStyle w:val="1"/>
        <w:ind w:firstLine="567"/>
        <w:jc w:val="both"/>
        <w:rPr/>
      </w:pPr>
      <w:r>
        <w:rPr/>
        <w:t>2. В приложении 2 «Доходы бюджета Елнатского сельского поселения Юрьевецкого муниципального района по кодам классификации доходов  бюджета на 2017 год» к решению Совета Елнатского сельского поселения №94 от 27.12.2016 года «О бюджете Елнатского сельского поселения  Юрьевецкого муниципального района на 2017 и плановый период 2018-2019г. »:</w:t>
      </w:r>
    </w:p>
    <w:p>
      <w:pPr>
        <w:pStyle w:val="1"/>
        <w:ind w:firstLine="567"/>
        <w:jc w:val="both"/>
        <w:rPr/>
      </w:pPr>
      <w:r>
        <w:rPr>
          <w:lang w:val="en-US" w:eastAsia="en-US"/>
        </w:rPr>
        <w:t xml:space="preserve">По </w:t>
      </w:r>
      <w:r>
        <w:rPr/>
        <w:t>коду бюджетной классификации  000 2000000000 0000 000 БЕЗВОЗДМЕЗДНЫЕ ПОСТУПЛЕНИЯ</w:t>
      </w:r>
      <w:r>
        <w:rPr>
          <w:b/>
        </w:rPr>
        <w:t xml:space="preserve"> </w:t>
      </w:r>
      <w:r>
        <w:rPr/>
        <w:t xml:space="preserve"> цифру «9832560,92» заменить на цифру «9972169,78»</w:t>
      </w:r>
    </w:p>
    <w:p>
      <w:pPr>
        <w:pStyle w:val="1"/>
        <w:jc w:val="both"/>
        <w:rPr/>
      </w:pPr>
      <w:r>
        <w:rPr>
          <w:rFonts w:eastAsia="Times New Roman"/>
          <w:lang w:val="en-US" w:eastAsia="en-US"/>
        </w:rPr>
        <w:t xml:space="preserve">         </w:t>
      </w:r>
      <w:r>
        <w:rPr>
          <w:lang w:val="en-US" w:eastAsia="en-US"/>
        </w:rPr>
        <w:t xml:space="preserve">По </w:t>
      </w:r>
      <w:r>
        <w:rPr/>
        <w:t>коду бюджетной классификации 290 20240014100000151 «Межбюджетные трансферты, передаваемые бюджетам поселений из бюджетов муниципальных районов на осуществление  полномочий по решению вопросов местного значения в соответствии с заключенными соглашениями» цифру «2759863,92» заменить цифрой «2899472,72»;</w:t>
      </w:r>
    </w:p>
    <w:p>
      <w:pPr>
        <w:pStyle w:val="1"/>
        <w:jc w:val="both"/>
        <w:rPr/>
      </w:pPr>
      <w:r>
        <w:rPr>
          <w:rFonts w:eastAsia="Times New Roman"/>
        </w:rPr>
        <w:t xml:space="preserve">       </w:t>
      </w:r>
      <w:r>
        <w:rPr/>
        <w:t>Всего доходов цифру «11079660,92» заменить цифрой «11219269,78», согласно приложения №1 к настоящему решению.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3. В приложении №3 «Перечень  главных администраторов и кодов  доходов бюджета Елнатского сельского поселения Юрьевецкого муниципального района на 2017 год и объем, закрепленных за ними доходов бюджета сельского поселения» к решению Совета Елнатского сельского поселения №94 от 27.12.2016 года «О бюджете Елнатского сельского поселения  Юрьевецкого муниципального района на 2017 год и на плановый период 2018-2019г.»</w:t>
      </w:r>
    </w:p>
    <w:p>
      <w:pPr>
        <w:pStyle w:val="1"/>
        <w:ind w:firstLine="567"/>
        <w:jc w:val="both"/>
        <w:rPr/>
      </w:pPr>
      <w:r>
        <w:rPr>
          <w:lang w:val="en-US" w:eastAsia="en-US"/>
        </w:rPr>
        <w:t xml:space="preserve">По </w:t>
      </w:r>
      <w:r>
        <w:rPr/>
        <w:t>коду главного администратора доходов 290 «Администрация Елнатского сельского поселения Юрьевецкого муниципального района Ивановской области» цифру «10031160,92» заменить цифрой «10170769,72»;</w:t>
      </w:r>
    </w:p>
    <w:p>
      <w:pPr>
        <w:pStyle w:val="1"/>
        <w:ind w:firstLine="567"/>
        <w:jc w:val="both"/>
        <w:rPr/>
      </w:pPr>
      <w:r>
        <w:rPr/>
        <w:t>По коду бюджетной классификации 29020240014100000151 «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» цифру «2759863,92» заменить на цифру «2899472,72», согласно приложения №2 к настоящему решению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 В приложении №4 «Источники внутреннего финансирования дефицита бюджета Елнатского сельского поселения Юрьевецкого муниципального района на 2017 год» к решению Совета Елнатского сельского поселения №94 от 27.12.2016 года «О бюджете Елнатского сельского поселения Юрьевецкого муниципального района на 2017 год» и на плановый период 2018 и 2019 годов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Увеличение прочих остатков денежных средств бюджетов поселений 290 01050201 10 0000 510  в 2017 году цифру  «-</w:t>
      </w:r>
      <w:r>
        <w:rPr>
          <w:bCs/>
          <w:sz w:val="24"/>
          <w:szCs w:val="24"/>
        </w:rPr>
        <w:t>11079660,92»</w:t>
      </w:r>
      <w:r>
        <w:rPr>
          <w:sz w:val="24"/>
          <w:szCs w:val="24"/>
        </w:rPr>
        <w:t xml:space="preserve"> заменить цифрой «-11219269,78»;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о строке Уменьшение  прочих остатков денежных средств бюджетов поселений 290 01030201 10 0000 610 в 2017 году цифру «</w:t>
      </w:r>
      <w:r>
        <w:rPr>
          <w:bCs/>
          <w:sz w:val="24"/>
          <w:szCs w:val="24"/>
        </w:rPr>
        <w:t>11483024,56</w:t>
      </w:r>
      <w:r>
        <w:rPr>
          <w:sz w:val="24"/>
          <w:szCs w:val="24"/>
        </w:rPr>
        <w:t>» заменить цифрой «11625253,20»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согласно приложению № 3 к настоящему решению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. В приложении № 5 «Перечень главных администраторов источников внутреннего финансирования дефицита бюджета Елнатского сельского поселения Юрьевецкого муниципального района  на 2016 год» к решению Совета Елнатского сельского поселения № 94 от 27.12.2016 года «О бюджете Елнатского сельского поселения  Юрьевецкого муниципального района на 2017 год» и на плановый период 2018 и 2019 годов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о коду бюджетной классификации 290 01050201 10 0000 510 «Увеличение прочих остатков денежных средств бюджета поселения» в графе  2017 год цифру «-</w:t>
      </w:r>
      <w:r>
        <w:rPr>
          <w:bCs/>
          <w:sz w:val="24"/>
          <w:szCs w:val="24"/>
        </w:rPr>
        <w:t>11079660,92</w:t>
      </w:r>
      <w:r>
        <w:rPr>
          <w:sz w:val="24"/>
          <w:szCs w:val="24"/>
        </w:rPr>
        <w:t xml:space="preserve">» заменить цифрой «-11219269,78»;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коду бюджетной классификации 290 01050201 10 0000 610  «Уменьшение прочих остатков денежных средств бюджета поселения» в графе 2017 год цифру «</w:t>
      </w:r>
      <w:r>
        <w:rPr>
          <w:bCs/>
          <w:sz w:val="24"/>
          <w:szCs w:val="24"/>
        </w:rPr>
        <w:t>11483024,56</w:t>
      </w:r>
      <w:r>
        <w:rPr>
          <w:sz w:val="24"/>
          <w:szCs w:val="24"/>
        </w:rPr>
        <w:t>» заменить цифрой «11625253,20»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огласно приложению  №4 к настоящему решению</w:t>
      </w:r>
      <w:r>
        <w:rPr>
          <w:b/>
          <w:sz w:val="24"/>
          <w:szCs w:val="24"/>
        </w:rPr>
        <w:t xml:space="preserve">.      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7. В приложении № 6 «</w:t>
      </w:r>
      <w:r>
        <w:rPr>
          <w:bCs/>
          <w:sz w:val="24"/>
          <w:szCs w:val="24"/>
        </w:rPr>
        <w:t>Распределение бюджетных ассигнований по целевым статьям (муниципальным программам Елнатского сельского поселения Юрьевецкого муниципального района и не включенным в муниципальные программы  направлениям деятельности органов местного самоуправления), группам видов расходов классификации расходов  бюджета Елнатского сельского поселения Юрьевецкого муниципального района на 2017 год»</w:t>
      </w:r>
      <w:r>
        <w:rPr>
          <w:sz w:val="24"/>
          <w:szCs w:val="24"/>
        </w:rPr>
        <w:t xml:space="preserve">  к решению Совета Елнатского сельского поселения № 94 от 27.12.2016 года «О бюджете Елнатского сельского поселения  Юрьевецкого муниципального района на 2017 год» внести следующие изменения: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строке Программные мероприятия цифру «10214054,92» заменить цифрой «10977744,20»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строке «Муниципальная  программа Елнатского сельского поселения Юрьевецкого муниципального района Ивановской области  «Развитие жилищно-коммунального комплекса и повышение энергетической эффективности в Елнатском сельском поселении » по целевой статье 01 0 00 00000 цифру «2713894,12» заменить цифрой «3164911,14»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строке Подпрограмма «Благоустройство» по целевой статье 01 3 00 00000 цифру 1495297,00 заменить цифрой 1601314,02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строке «Оборудование (строительство)уличного освещения </w:t>
      </w:r>
      <w:r>
        <w:rPr>
          <w:color w:val="000000"/>
          <w:sz w:val="24"/>
          <w:szCs w:val="24"/>
        </w:rPr>
        <w:t>(Закупка товаров, работ и услуг для государственных (муниципальных) нужд)» по целевой статье 01 3 01 40010 цифру 1000297,0 заменить цифрой 1451314,02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строке «Муниципальная программа Елнатского сельского поселения Юрьевецкого муниципального района Ивановской области «Развитие культуры Елнатского сельского поселения»цифру «3733170,11» заменить на цифру«3872778,97» 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строке Подпрограмма «Организация библиотечного обслуживания населения» по целевой статье 02 2 00 00000 цифру «721603,11» заменить цифрой «861211,97»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о строке 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библиотечного обслуживания населения, комплектованию и обеспечению сохранности библиотечных ресурсов библиотек поселений по целевой статье 02 2 01 99001 цифру «721603,11» заменить цифрой «861211,97»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строке Муниципальная программы Елнатского сельского поселения Юрьевецкого муниципального района «Совершенствование местного самоуправления Елнатского сельского поселения Юрьевецкого муниципального района на 2016г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цифру «3562557,69» заменить цифрой «3424054,09»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строке Подпрограмма «Обеспечение деятельности администрации Елнатского сельского поселения и развитие муниципальной службы» по целевой статье 06 1 00 00000 цифру «3076557,69» заменить цифрой «293805409»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о строке Обеспечение функционирования высшего должностного лица по целевой статье 06 1 01 20360 цифру «681272,0» заменить цифрой «492000,00»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По строке Обеспечение функций работников центрального аппарата  </w:t>
      </w:r>
      <w:r>
        <w:rPr>
          <w:color w:val="000000"/>
          <w:sz w:val="24"/>
          <w:szCs w:val="24"/>
        </w:rPr>
        <w:t xml:space="preserve"> по целевой статье 06 1 01 20370 цифру «1523000,0» заменить цифрой «1188315,31»;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</w:rPr>
        <w:t xml:space="preserve">По строке </w:t>
      </w:r>
      <w:r>
        <w:rPr>
          <w:sz w:val="24"/>
          <w:szCs w:val="24"/>
        </w:rPr>
        <w:t>Содержание муниципальной собственности (текущий ремонт зданий и сооружений, техническое обслуживание зданий, текущий ремонт транспортных средств) по целевой статье 06 1 01 20400 цифру «50000,0» заменить цифрой «245000,0»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о строке Укрепление материальной базы (приобретение основных средств и материальных запасов) для стабильной работы учреждения по целевой статье 06 1 01 20410  цифру «181131,0» заменить цифрой «265000,0»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Дополнить строкой Выходное пособие с целевой статьей 06 1 01 20370 с цифрой «76584,09»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о строке Прочие платежи (оплата налогов, госпошлин, пени) по целевой статье 06 1 01 20420 цифру «40000,0» заменить цифрой «70000,0»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сего расходов цифру «11173130,92» заменить цифрой «11625253,20», согласно приложения №5 к настоящему решению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8. В приложении №8 «</w:t>
      </w:r>
      <w:r>
        <w:rPr>
          <w:bCs/>
          <w:sz w:val="24"/>
          <w:szCs w:val="24"/>
        </w:rPr>
        <w:t>Ведомственная структура расходов  бюджета Елнатского сельского поселения на 2017 год»</w:t>
      </w:r>
      <w:r>
        <w:rPr>
          <w:sz w:val="24"/>
          <w:szCs w:val="24"/>
        </w:rPr>
        <w:t xml:space="preserve"> к решению Совета </w:t>
      </w:r>
      <w:r>
        <w:rPr>
          <w:bCs/>
          <w:sz w:val="24"/>
          <w:szCs w:val="24"/>
        </w:rPr>
        <w:t>Елнатского</w:t>
      </w:r>
      <w:r>
        <w:rPr>
          <w:sz w:val="24"/>
          <w:szCs w:val="24"/>
        </w:rPr>
        <w:t xml:space="preserve"> сельского поселения №94 от 27.12.2016 года «О бюджете Елнатского сельского поселения Юрьевецкого муниципального района на 2017 год» и плановый период 2018 и 2019 годов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внести следующие изменения и дополнения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ополнить строкой </w:t>
      </w:r>
      <w:r>
        <w:rPr>
          <w:bCs/>
          <w:color w:val="000000"/>
          <w:sz w:val="24"/>
          <w:szCs w:val="24"/>
        </w:rPr>
        <w:t>Администрация Елнатского сельского поселения Юрьевецкого муниципального района Ивановской области с цифрой «11625253,20»;</w:t>
      </w:r>
    </w:p>
    <w:p>
      <w:pPr>
        <w:pStyle w:val="Normal"/>
        <w:ind w:firstLine="567"/>
        <w:jc w:val="both"/>
        <w:rPr>
          <w:bCs/>
          <w:color w:val="000000"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о строке «</w:t>
      </w:r>
      <w:r>
        <w:rPr>
          <w:bCs/>
          <w:color w:val="000000"/>
          <w:sz w:val="24"/>
          <w:szCs w:val="24"/>
        </w:rPr>
        <w:t>Общегосударственные вопросы» по коду бюджетной классификации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290 01 00 0000000000 000 цифру «3566557,69» заменить цифрой «3428054,09»;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sz w:val="24"/>
          <w:szCs w:val="24"/>
        </w:rPr>
        <w:t xml:space="preserve">По строке </w:t>
      </w:r>
      <w:r>
        <w:rPr>
          <w:sz w:val="24"/>
          <w:szCs w:val="24"/>
        </w:rPr>
        <w:t>Функционирование высшего должностного лица субъекта Российской  Федерации и муниципального образования по коду бюджетной классификации 290 01 02 06 1 01 20360 цифру «681272,0» заменить цифрой «492000,0»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о строке «Обеспечение функций органов местного самоуправления» по коду бюджетной классификации 290 01 04 06 1 01 20370 цифру «1523000,0» заменить цифрой «1188315,31»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о строке Содержание муниципальной собственности (текущий ремонт зданий и сооружений, текущий ремонт транспортных средств по коду бюджетной классификации 290 01 04 06 1 01 20400 цифру «50000,0» заменить цифрой «245000,0»;</w:t>
      </w:r>
    </w:p>
    <w:p>
      <w:pPr>
        <w:pStyle w:val="Normal"/>
        <w:ind w:firstLine="567"/>
        <w:jc w:val="both"/>
        <w:rPr>
          <w:bCs/>
          <w:color w:val="000000"/>
          <w:sz w:val="24"/>
          <w:szCs w:val="24"/>
        </w:rPr>
      </w:pPr>
      <w:r>
        <w:rPr>
          <w:sz w:val="24"/>
          <w:szCs w:val="24"/>
        </w:rPr>
        <w:t>По строке Укрепление материальной базы (приобретение основных средств и материальных запасов) для стабильной работы учреждения по коду бюджетной классификации 290 01 04 06 1 01 20410 цифру «191131,0» заменить цифрой «265000,0»;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sz w:val="24"/>
          <w:szCs w:val="24"/>
        </w:rPr>
        <w:t>Дополнить строкой «</w:t>
      </w:r>
      <w:r>
        <w:rPr>
          <w:sz w:val="24"/>
          <w:szCs w:val="24"/>
        </w:rPr>
        <w:t>Выходное пособие (пособия, компенсации и иные социальные выплаты гражданам)» с  кодом бюджетной классификации 290 01 04 0610120370 321  с цифрой «76584,09»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о строке Прочие платежи (оплата налогов, госпошлин, пени) по коду бюджетной классификации 290 01 04 06 1 01 20420 цифру «40000,0» заменить цифрой «70000,0»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о строке Жилищно-коммунальное хозяйство по коду бюджетной классификации 290 05 00 00 0 00 00000 цифру «2713894,12» заменить цифрой «3164911,14»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строке Жилищное хозяйство  по коду бюджетной классификации 290 05 01 00 0 00 00000 цифру «1213068,69» заменить цифрой «1218597,12»;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Дополнить строкой 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ритуальных услуг и содержание мест захоронения с кодом бюджетной классификации 290 05 01 011 01 99004 с цифрой «5528,43»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строке Благоустройство цифру «1500825,43» заменить цифрой «1946314,02»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о строке  Оборудование (строительство)уличного освещения по коду бюджетной классификации 290 05 03 01 3 01 40010 цифру «1000197,0» заменить цифрой «1451314,02»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о строке  Улучшение санитарно-эпидимиологической обстановки поселения» по коду бюджетной классификации 290 05 03 01 3 02 00000 цифру «325528,43» заменить цифрой «320000,0»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строке </w:t>
      </w:r>
      <w:r>
        <w:rPr>
          <w:bCs/>
          <w:sz w:val="24"/>
          <w:szCs w:val="24"/>
        </w:rPr>
        <w:t xml:space="preserve">осуществление части полномочий Юрьевецкого муниципального района по организации ритуальных услуг и содержание мест захоронения по  коду бюджетной классификации 290 05 03 01 1 01 99004 цифру «5528,43» заменить цифрой «0,0»;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строке «Культура и кинематография» по коду бюджетной классификации 290 08 00 0000000000 000 цифру «3733170,00» заменить цифрой «3872778,86»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строке «Развитие библиотечного дела» по коду бюджетной классификации 290 08 01 0220100000 000 цифру «721603,11 заменить цифрой 861211,97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строке Стимулирование отдельных категорий работников учреждений бюджетной сферы по коду бюджетной классификации 290 08 01 02 3 01 00000 цифру «0,0» заменить цифрой «311567,0»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сего расходов цифру «11483024,56» заменить цифрой «11625253,20», согласно приложения №6 к настоящему решени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. Приложение №2, №3, №4, №5, №6, №8  изложить в новой редакц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лава Елнатского сельского поселения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Юрьевецкого муниципального райо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вановской области                                                                          Г.И.Гарнова                 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10:29:00Z</dcterms:created>
  <dc:creator>Admin</dc:creator>
  <dc:description/>
  <cp:keywords/>
  <dc:language>en-US</dc:language>
  <cp:lastModifiedBy>User</cp:lastModifiedBy>
  <dcterms:modified xsi:type="dcterms:W3CDTF">2017-05-30T09:46:00Z</dcterms:modified>
  <cp:revision>11</cp:revision>
  <dc:subject/>
  <dc:title/>
</cp:coreProperties>
</file>