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в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17 г.</w:t>
        <w:tab/>
        <w:tab/>
        <w:tab/>
        <w:t xml:space="preserve">          с. Елнать</w:t>
        <w:tab/>
        <w:tab/>
        <w:tab/>
        <w:tab/>
        <w:t xml:space="preserve">      № 15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приема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ами Совета Елнатского сельского поселения</w:t>
        <w:br/>
        <w:t>на 1 полугодие 2018 года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ссмотрев и обсудив предложения, поступившие от депутатов Совета поселения, Главы Елнатского сельского поселения,</w:t>
      </w:r>
    </w:p>
    <w:p>
      <w:pPr>
        <w:pStyle w:val="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jc w:val="both"/>
        <w:rPr>
          <w:szCs w:val="28"/>
        </w:rPr>
      </w:pPr>
      <w:r>
        <w:rPr>
          <w:szCs w:val="28"/>
        </w:rPr>
        <w:t>Совет Елнатского сельского поселения РЕШИЛ:</w:t>
      </w:r>
    </w:p>
    <w:p>
      <w:pPr>
        <w:pStyle w:val="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приема граждан депутатами Совета Елнатского сельского поселения на 1 полугодие 2018 года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.  Контроль за выполнением данного решения оставляю за собой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Елнатского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А.Г.Кокотов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к решению Совета Елнат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153 от 22.12.2017  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иема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ми Совета Елнатского сельского поселения</w:t>
        <w:br/>
        <w:t>на 1 полугодие 2018 года</w:t>
      </w:r>
    </w:p>
    <w:tbl>
      <w:tblPr>
        <w:tblW w:w="1017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6"/>
        <w:gridCol w:w="5388"/>
        <w:gridCol w:w="1843"/>
        <w:gridCol w:w="23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в Совете Елнат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ием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котова Александра Геннадьевна -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редседатель Совета,  председатель постоянной комиссии Совета по финансово-экономическим вопросам, вопросам собственности и зако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етья пятница месяц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14.00 до 15.00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.Елнать, 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я Елнатского сель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йцова Елена Геннадьевна – депутат Совета, заместитель председателя постоянной комиссии Совета по финансово-экономическим вопросам, вопросам собственности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вый вторник месяца,</w:t>
            </w:r>
          </w:p>
          <w:p>
            <w:pPr>
              <w:pStyle w:val="Normal"/>
              <w:widowControl w:val="false"/>
              <w:rPr/>
            </w:pPr>
            <w:r>
              <w:rPr/>
              <w:t>с 15.00 до 16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.Тихон-Воля,  Вольский сельский клуб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фронова Жанна Владимировна - депутат Совета, секретарь  постоянной комиссии Совета по финансово-экономическим вопросам, вопросам собственности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орой вторник месяца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 11.00 до12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.Елнать, Елнатский С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знин Николай Евгеньевич - депутат Совета, член  постоянной комиссии Совета по финансово-экономическим вопросам, вопросам собственности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ледний четверг месяца,</w:t>
            </w:r>
          </w:p>
          <w:p>
            <w:pPr>
              <w:pStyle w:val="Normal"/>
              <w:widowControl w:val="false"/>
              <w:rPr/>
            </w:pPr>
            <w:r>
              <w:rPr/>
              <w:t>с 14.00 до 15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.Елнать, ОБУЗ  «Кинешемская ЦРБ» отделение врача общей практи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балуева Анна Владимировна - депутат Совета, член  постоянной комиссии Совета по финансово-экономическим вопросам, вопросам собственности и зако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рвая среда месяца, </w:t>
            </w:r>
          </w:p>
          <w:p>
            <w:pPr>
              <w:pStyle w:val="Normal"/>
              <w:widowControl w:val="false"/>
              <w:rPr/>
            </w:pPr>
            <w:r>
              <w:rPr/>
              <w:t>с 15.00 до 16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.Пелевино, Пелевинский С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нцев Александр Анатольевич – депутат  Совета, председатель постоянной комиссии Совета по вопросам жизнеобеспечения поселения, охраны общественного порядка и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_GoBack"/>
            <w:bookmarkEnd w:id="0"/>
            <w:r>
              <w:rPr/>
              <w:t>Последний четверг месяца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 14.00 до15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.Лобаны, Лобановский сельский клу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китина Лариса Юрьевна - депутат  Совета, заместитель председателя постоянной комиссии Совета по вопросам жизнеобеспечения поселения, охраны общественного порядка и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рвая среда месяца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 11.00 до 12.00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.Елнать, Елнатский С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нова Татьяна Анатольевна </w:t>
            </w:r>
            <w:r>
              <w:rPr/>
              <w:t>- депутат  Совета, секретарь постоянной комиссии Совета по вопросам жизнеобеспечения поселения, охраны общественного порядка и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едний четверг месяца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 14.00 до 15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д.Лобаны, Лобановский сельский клу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Русин Петр Сергеевич - </w:t>
            </w:r>
            <w:r>
              <w:rPr/>
              <w:t>депутат  Совета, член постоянной комиссии Совета по вопросам жизнеобеспечения поселения, охраны общественного порядка и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ледняя среда месяца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11.00 до12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д.Пелевино, Пелевинский С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апанков Валерий Анатольевич - депутат  Совета, член постоянной комиссии Совета по вопросам жизнеобеспечения поселения, охраны общественного порядка и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торая пятница месяца, </w:t>
            </w:r>
          </w:p>
          <w:p>
            <w:pPr>
              <w:pStyle w:val="Normal"/>
              <w:widowControl w:val="false"/>
              <w:rPr/>
            </w:pPr>
            <w:r>
              <w:rPr/>
              <w:t>с 14.00 до 15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.Елнать, администрация Елнат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46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75468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6b377a"/>
    <w:rPr>
      <w:rFonts w:ascii="Times New Roman" w:hAnsi="Times New Roman" w:eastAsia="Times New Roman" w:cs="Times New Roman"/>
      <w:sz w:val="24"/>
      <w:szCs w:val="24"/>
    </w:rPr>
  </w:style>
  <w:style w:type="character" w:styleId="1" w:customStyle="1">
    <w:name w:val="Основной текст с отступом Знак1"/>
    <w:basedOn w:val="DefaultParagraphFont"/>
    <w:uiPriority w:val="99"/>
    <w:semiHidden/>
    <w:qFormat/>
    <w:rsid w:val="006b377a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754681"/>
    <w:pPr>
      <w:jc w:val="center"/>
    </w:pPr>
    <w:rPr>
      <w:sz w:val="28"/>
      <w:szCs w:val="20"/>
    </w:rPr>
  </w:style>
  <w:style w:type="paragraph" w:styleId="NoSpacing">
    <w:name w:val="No Spacing"/>
    <w:uiPriority w:val="1"/>
    <w:qFormat/>
    <w:rsid w:val="00050a3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uiPriority w:val="99"/>
    <w:semiHidden/>
    <w:unhideWhenUsed/>
    <w:rsid w:val="006b377a"/>
    <w:pPr>
      <w:spacing w:beforeAutospacing="1" w:afterAutospacing="1"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2</Pages>
  <Words>559</Words>
  <Characters>3190</Characters>
  <CharactersWithSpaces>3742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9:00Z</dcterms:created>
  <dc:creator>АДМИН</dc:creator>
  <dc:description/>
  <dc:language>en-US</dc:language>
  <cp:lastModifiedBy>User</cp:lastModifiedBy>
  <cp:lastPrinted>2017-12-26T08:20:00Z</cp:lastPrinted>
  <dcterms:modified xsi:type="dcterms:W3CDTF">2017-12-26T08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