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от 21.03.2017 г.</w:t>
      </w:r>
      <w:r>
        <w:rPr>
          <w:bCs/>
          <w:szCs w:val="28"/>
        </w:rPr>
        <w:t xml:space="preserve">                               с. Елнать                                               </w:t>
      </w:r>
      <w:r>
        <w:rPr>
          <w:szCs w:val="28"/>
        </w:rPr>
        <w:t>№ 107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Об утверждении отчета об исполнении  бюджет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Елнатского сельского поселения за 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szCs w:val="28"/>
        </w:rPr>
        <w:t>Рассмотрев отчет об исполнении бюджета Елнатского сельского поселения за 2016 год, внесенный главой  Елнатского  сельского поселения, руководствуясь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 (в действующей редакции), Уставом Елнатского сельского поселения, Совет Елнат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тчет об исполнении бюджета Елнатского сельского поселения за 2016 год  по доходам в сумме 13033045,65руб., по расходам в сумме 12771166,07руб., по источникам финансирования дефицита бюджета в сумме  261877,56 руб.,   при уточненном годовом плане по доходам в сумме  13001334,11руб., по расходам в сумме 12771166,07  руб., по источникам финансирования дефицита бюджета в сумме 230166,04 руб, со следующими показателями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Cs w:val="28"/>
        </w:rPr>
        <w:t>1.1. по доходам бюджета Елнатского сельского поселения по кодам классификации доходов Российской Федерации согласно приложению N 1 к настоящему решению;</w:t>
      </w:r>
    </w:p>
    <w:p>
      <w:pPr>
        <w:pStyle w:val="Normal"/>
        <w:ind w:firstLine="720"/>
        <w:jc w:val="both"/>
        <w:rPr/>
      </w:pPr>
      <w:bookmarkStart w:id="1" w:name="sub_1"/>
      <w:bookmarkStart w:id="2" w:name="sub_4"/>
      <w:bookmarkEnd w:id="1"/>
      <w:bookmarkEnd w:id="2"/>
      <w:r>
        <w:rPr>
          <w:szCs w:val="28"/>
        </w:rPr>
        <w:t>2.1. по расходам бюджета Елнатского сельского поселения по разделам и подразделам, целевым статьям и видам расходов классификации расходов бюджетов в ведомственной структуре расходов бюджета  за 2016 год согласно приложению N2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bookmarkStart w:id="3" w:name="sub_4"/>
      <w:bookmarkStart w:id="4" w:name="sub_5"/>
      <w:bookmarkEnd w:id="3"/>
      <w:bookmarkEnd w:id="4"/>
      <w:r>
        <w:rPr>
          <w:szCs w:val="28"/>
        </w:rPr>
        <w:t>3.1. по источникам внутреннего финансирования дефицита бюджета Елнатского сельского поселения согласно приложению N 3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Елнатского сельского поселения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Юрьевецкого муниципального района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Ивановской области                                                                            Г.И.Гар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 Решению Совета</w:t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07   от 21.03.2017г.         </w:t>
      </w:r>
    </w:p>
    <w:p>
      <w:pPr>
        <w:pStyle w:val="Normal"/>
        <w:ind w:right="-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бюджета Елнатского сельского поселения  по кодам классификации доходов  за 2016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844"/>
        <w:gridCol w:w="1134"/>
        <w:gridCol w:w="1275"/>
        <w:gridCol w:w="1134"/>
      </w:tblGrid>
      <w:tr>
        <w:trPr>
          <w:trHeight w:val="9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дохода по бюджетной классификации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состо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на 01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жида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о исполнения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 1000000000 0000 0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3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4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,5</w:t>
            </w:r>
          </w:p>
        </w:tc>
      </w:tr>
      <w:tr>
        <w:trPr>
          <w:trHeight w:val="20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1010201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20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1010202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1010203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3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3,2</w:t>
            </w:r>
          </w:p>
        </w:tc>
      </w:tr>
      <w:tr>
        <w:trPr>
          <w:trHeight w:val="153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4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5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1,4</w:t>
            </w:r>
          </w:p>
        </w:tc>
      </w:tr>
      <w:tr>
        <w:trPr>
          <w:trHeight w:val="6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 103 0226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3,1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10601030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имущество 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06 0604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1110503510 0000 1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 и созданных ими  учреждений  и в хозяйственном ведении муниципальных унитарных п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1130299510 0000 13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 020000000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62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6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20201001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00    2020 10031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м на поддержку  мер по 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0</w:t>
            </w:r>
          </w:p>
        </w:tc>
      </w:tr>
      <w:tr>
        <w:trPr>
          <w:trHeight w:val="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20202999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20203015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венции 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0 3007 12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внутригородских районов на составление (изменение)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225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20204014 10 0000 15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20204025 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Межбюджетные трансферты, передаваемые бюджетам сельских поселений на комплектование  книжных фондов библиотек  муниципальных образова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850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 - 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0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 Решению Совета</w:t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07 от 21.03.2017г. </w:t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натского сельского поселения  за 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81"/>
        <w:gridCol w:w="1102"/>
        <w:gridCol w:w="1134"/>
        <w:gridCol w:w="1276"/>
      </w:tblGrid>
      <w:tr>
        <w:trPr>
          <w:trHeight w:val="13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расхода по бюджетной классификации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по состоянию на 01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испол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0 0100 0000000 000 000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9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94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102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8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104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7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71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113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0 0200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 ОБОРОН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203 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0 0300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БЕЗОПАСНОСТЬ ИПРАВООХРАНИТЕЛЬНАЯ ДЕЯТЕЛЬНОСТЬ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310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0 0400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6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64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409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9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412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ругие вопросы в области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0 0500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8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8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501 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503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0 0800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9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99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0801 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96,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96,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0 1000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 1001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9600 0000000 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бюджета - ИТОГ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34:00Z</dcterms:created>
  <dc:creator>Репкина</dc:creator>
  <dc:description/>
  <cp:keywords/>
  <dc:language>en-US</dc:language>
  <cp:lastModifiedBy>User</cp:lastModifiedBy>
  <cp:lastPrinted>2017-03-21T09:34:00Z</cp:lastPrinted>
  <dcterms:modified xsi:type="dcterms:W3CDTF">2017-03-28T12:43:00Z</dcterms:modified>
  <cp:revision>10</cp:revision>
  <dc:subject/>
  <dc:title>Внесен Губернатором Ивановской области</dc:title>
</cp:coreProperties>
</file>