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08.12. 2017г.</w:t>
        <w:tab/>
        <w:tab/>
        <w:t xml:space="preserve">       с.Елнать</w:t>
        <w:tab/>
        <w:tab/>
        <w:t xml:space="preserve">                   №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Генеральный план  Елнатского сельского поселения Юрьевецкого муниципального района Ивановской област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 Конституцией Российской Федерации, Федеральным законом от 29.12.2004г. № 191-ФЗ «О введении в действие Градостроительного кодекса Российской Федерации», </w:t>
      </w:r>
      <w:hyperlink r:id="rId2">
        <w:r>
          <w:rPr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Ф, </w:t>
      </w:r>
      <w:hyperlink r:id="rId3">
        <w:r>
          <w:rPr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Ф, Федеральным законом от 06.10.2003г. № 131-ФЗ «Об общих принципах организации местного самоуправления в Российской Федерации», Уставом Елнатского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Генеральный план  Елнатского сельского поселения Юрьевецкого муниципального района Ивановской области, утвержденный решением Совета Елнатского  сельского поселения от 27.12.2016  № 99, изложив Генеральный план Елнатского сельского поселения Юрьевецкого муниципального района Ивановской области в нов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  в порядке, предусмотренном пунктом 11 статьи 38 Устава Елнатского сельского поселения и   разместить на  официальном сайте администрации  Елнатского сельского поселения. 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                                                                   </w:t>
        <w:tab/>
        <w:t>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Елн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</w:t>
        <w:tab/>
        <w:t xml:space="preserve">         А.Г.Кокот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51b3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20068b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451b3"/>
    <w:pPr>
      <w:widowControl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451b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Pages>1</Pages>
  <Words>244</Words>
  <Characters>1391</Characters>
  <CharactersWithSpaces>16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6:00Z</dcterms:created>
  <dc:creator>User</dc:creator>
  <dc:description/>
  <dc:language>en-US</dc:language>
  <cp:lastModifiedBy>User</cp:lastModifiedBy>
  <cp:lastPrinted>2017-12-08T14:02:00Z</cp:lastPrinted>
  <dcterms:modified xsi:type="dcterms:W3CDTF">2017-12-11T12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