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вановская область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Юрьевецкий муниципальный район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Елнат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вого созыв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.10 2017 г. </w:t>
        <w:tab/>
        <w:tab/>
        <w:tab/>
        <w:tab/>
        <w:t>с. Елнать</w:t>
        <w:tab/>
        <w:tab/>
        <w:tab/>
        <w:tab/>
        <w:t>№  13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 Совета Елнатского сельского поселения от 19.05.2017№117 «Об утверждении Положения о пенсионном обеспечении лиц, замещавших муниципальные должности Елнатского сельского поселения и должности муниципальной службы в органах местного самоуправления Елнатского сельского поселения Юрьевецкого муниципального района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экспертное заключение отдела ведения регистра муниципальных правовых актов главного правового управления Правительства Ивановской области № 3226 от 19.09.2017года на  решение Совета Елнатского сельского поселения от 19.05.2017№117 «Об утверждении Положения о пенсионном обеспечении лиц, замещавших муниципальные должности Елнатского сельского поселения и должности муниципальной службы в органах местного самоуправления Елнатского сельского поселения Юрьевецкого муниципального района», руководствуясь Федеральными законами от 02.03.2007 № 25-ФЗ «О муниципальной службе в Российской Федерации»,   от 06.10.2003 № 131-ФЗ «Об общих принципах организации местного самоуправления в Российской Федерации», от 23.05.2016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кона Ивановской области  от 23.06.2008 № 72-ОЗ «О муниципальной службе Ивановском области», </w:t>
      </w:r>
      <w:hyperlink r:id="rId2">
        <w:r>
          <w:rPr>
            <w:rFonts w:cs="Times New Roman" w:ascii="Times New Roman" w:hAnsi="Times New Roman"/>
            <w:b w:val="false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Елнатского сельского поселения Юрьевецкого муниципального района Ивановской области в целях приведения решения в соответствие  требованиям действующего законодательства, Совет Елнатского сельского поселения  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 Внести изменения и дополнения в решение Совета Елнатского сельского поселения от 19.05.2017№117 «Об утверждении Положения о пенсионном обеспечении лиц, замещавших муниципальные должности Елнатского сельского поселения и должности муниципальной службы в органах местного самоуправления Елнатского сельского поселения Юрьевецкого муниципального района»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1. пункт 10 Положения изложить в новой редакции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10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>Право на пенсию за выслугу лет имеют муниципальные служащие при соблюдении условий, предусмотренных нормативными правовыми актами представительных органов муниципальных образований (далее - пенсия за выслугу лет). При этом муниципальные служащие имеют право на пенсию за выслугу лет, устанавливаемую к страховой пенсии по старости (инвалидности), назначенной в соответствии с</w:t>
      </w:r>
      <w:r>
        <w:rPr>
          <w:rStyle w:val="Appleconvertedspace"/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2"/>
            <w:sz w:val="24"/>
            <w:szCs w:val="24"/>
            <w:u w:val="none"/>
            <w:shd w:fill="FFFFFF" w:val="clear"/>
          </w:rPr>
          <w:t>Федеральным законом от 28.12.2013 N 400-ФЗ "О страховых пенсиях"</w:t>
        </w:r>
      </w:hyperlink>
      <w:r>
        <w:rPr>
          <w:rStyle w:val="Appleconvertedspace"/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>либо досрочно назначенной в соответствии с</w:t>
      </w:r>
      <w:r>
        <w:rPr>
          <w:rStyle w:val="Appleconvertedspace"/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2"/>
            <w:sz w:val="24"/>
            <w:szCs w:val="24"/>
            <w:u w:val="none"/>
            <w:shd w:fill="FFFFFF" w:val="clear"/>
          </w:rPr>
          <w:t>Законом Российской Федерации от 19.04.1991 N 1032-I "О занятости населения в Российской Федерации"</w:t>
        </w:r>
      </w:hyperlink>
      <w:r>
        <w:rPr>
          <w:rFonts w:cs="Times New Roman" w:ascii="Times New Roman" w:hAnsi="Times New Roman"/>
          <w:b w:val="false"/>
          <w:spacing w:val="2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 xml:space="preserve">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приложению к</w:t>
      </w:r>
      <w:r>
        <w:rPr>
          <w:rStyle w:val="Appleconvertedspace"/>
          <w:rFonts w:cs="Times New Roman" w:ascii="Times New Roman" w:hAnsi="Times New Roman"/>
          <w:b w:val="false"/>
          <w:color w:val="2D2D2D"/>
          <w:spacing w:val="2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2"/>
            <w:sz w:val="24"/>
            <w:szCs w:val="24"/>
            <w:u w:val="none"/>
            <w:shd w:fill="FFFFFF" w:val="clear"/>
          </w:rPr>
          <w:t>Федеральному закону от 15.12.2001 N 166-ФЗ "О государственном пенсионном обеспечении в Российской Федерации"</w:t>
        </w:r>
      </w:hyperlink>
      <w:r>
        <w:rPr>
          <w:rFonts w:cs="Times New Roman" w:ascii="Times New Roman" w:hAnsi="Times New Roman"/>
          <w:b w:val="false"/>
          <w:spacing w:val="2"/>
          <w:sz w:val="24"/>
          <w:szCs w:val="24"/>
          <w:shd w:fill="FFFFFF" w:val="clear"/>
        </w:rPr>
        <w:t xml:space="preserve">( приложение № 1),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при увольнении с муниципальной службы по следующим основаниям: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    1) соглашение сторон служебного контракта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    2) истечение срока действия срочного служебного контракта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    3) расторжение служебного контракта по инициативе гражданского служащего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   4) отказ муниципального служащего от предложенной для замещения иной должности муниципальной службы в связи с изменением существенных условий служебного контракта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   5)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 органе местного самоуправления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  6) отказ муниципального служащего от перевода в другую местность вместе с   органом местного самоуправления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  7) несоответствие муниципального служащего замещаемой должности муниципальной службы: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        а) по состоянию здоровья в соответствии с медицинским заключением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        б) вследствие недостаточной квалификации, подтвержденной результатами аттестации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  8) сокращение должностей муниципальной  службы в  органе местного самоуправления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  9) упразднение   органа местного самоуправления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10) восстановление на службе муниципального служащего, ранее замещавшего эту должность муниципальной службы, по решению суда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11) избрание или назначением муниципального служащего на муниципальную должность,   либо избрание муниципального служащего на оплачиваемую выборную должность в органе профессионального союза, в том числе в выборном органе первичной профсоюзной организации, созданной в   органе местного самоуправления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12) наступление чрезвычайных обстоятельств, препятствующих продолжению отношений, связанных с муниципальной  службой (военные действия, катастрофа, стихийное бедствие, крупная авария, эпидемия и другие чрезвычайные обстоятельства), если данное обстоятельство признано чрезвычайным решением Президента Российской Федерации или органа государственной власти Ивановской области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 13) признание муниципального служащего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14) признание муниципального служащего недееспособным или ограниченно дееспособным решением суда, вступившим в законную силу;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     15) достижение муниципальным  служащим предельного возраста пребывания на муниципальной служб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Настоящее реш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Настоящее решение вступает в силу с момента подписания  и распространяется на правоотношения, возникшие с 01.01.2017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  <w:tab/>
        <w:tab/>
        <w:tab/>
        <w:tab/>
        <w:tab/>
        <w:tab/>
        <w:t>Г.И.Гарно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натского сельского поселения</w:t>
        <w:tab/>
        <w:tab/>
        <w:tab/>
        <w:tab/>
        <w:t>А.Г.Кокотова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374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b1374d"/>
    <w:rPr/>
  </w:style>
  <w:style w:type="character" w:styleId="InternetLink">
    <w:name w:val="Hyperlink"/>
    <w:basedOn w:val="DefaultParagraphFont"/>
    <w:uiPriority w:val="99"/>
    <w:semiHidden/>
    <w:unhideWhenUsed/>
    <w:rsid w:val="00b1374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1374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b1374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NoSpacing">
    <w:name w:val="No Spacing"/>
    <w:uiPriority w:val="1"/>
    <w:qFormat/>
    <w:rsid w:val="00b1374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20C5E90277ADE237C1420982B969CC0D7681AA37BE538A3CF6E0AD8C0712684632713F1D6C6070FD0B8CRBP0N" TargetMode="External"/><Relationship Id="rId3" Type="http://schemas.openxmlformats.org/officeDocument/2006/relationships/hyperlink" Target="http://docs.cntd.ru/document/499067425" TargetMode="External"/><Relationship Id="rId4" Type="http://schemas.openxmlformats.org/officeDocument/2006/relationships/hyperlink" Target="http://docs.cntd.ru/document/9005389" TargetMode="External"/><Relationship Id="rId5" Type="http://schemas.openxmlformats.org/officeDocument/2006/relationships/hyperlink" Target="http://docs.cntd.ru/document/90180680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949</Words>
  <Characters>5411</Characters>
  <CharactersWithSpaces>6348</CharactersWithSpaces>
  <Paragraphs>12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0:00Z</dcterms:created>
  <dc:creator>1</dc:creator>
  <dc:description/>
  <dc:language>en-US</dc:language>
  <cp:lastModifiedBy>User</cp:lastModifiedBy>
  <dcterms:modified xsi:type="dcterms:W3CDTF">2017-10-31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