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03.08.2017 г.                                            с.Елнать                                           </w:t>
        <w:tab/>
        <w:t xml:space="preserve">            № 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 Елнатского сельского поселения Юрьевецкого муниципального района от 19.05.2017 №115 «Об утверждении плана ремонта жилищного фонда Елнатского сельского поселения Юрьевецкого муниципального района н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 законом от 06.10.2003г.№ 131-ФЗ «Об общих принципах организации местного самоуправления в Российской Федерации», Уставом Елнатского сельского поселения,  в целях подготовки жилищного фонда к зимнему периоду, учитывая размер межбюджетных трансфертов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вет Елнатского сельского поселения РЕШИЛ: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внести изменения и дополнения в решение Совета Елнатского сельского поселения Юрьевецкого муниципального района от 19.05.2017 №115 «Об утверждении плана ремонта жилищного фонда Елнатского сельского поселения Юрьевецкого муниципального района на 2017 год»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   План ремонта жилищного фонда Елнатского сельского поселения на 2017 год  (приложение №1) дополни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195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.Елнать, ул.Молодежная, д.15, кв.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ый                   ремонт </w:t>
            </w:r>
          </w:p>
          <w:p>
            <w:pPr>
              <w:pStyle w:val="Normal"/>
              <w:jc w:val="both"/>
              <w:rPr/>
            </w:pPr>
            <w:r>
              <w:rPr/>
              <w:t>фундам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 т.р.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Настоящее решение обнародовать в порядке, предусмотренном пунктом 11 статьи 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Контроль за исполнением настоящего решения возложить на постоянную комиссию по вопросам жизнеобеспечения поселения, охраны общественного порядка и социальным вопроса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Елнатского сельского поселения </w:t>
      </w:r>
    </w:p>
    <w:p>
      <w:pPr>
        <w:pStyle w:val="Normal"/>
        <w:jc w:val="both"/>
        <w:rPr/>
      </w:pPr>
      <w:r>
        <w:rPr/>
        <w:t>Юрьеве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/>
        <w:t>Ивановской области</w:t>
        <w:tab/>
        <w:tab/>
        <w:tab/>
        <w:tab/>
        <w:tab/>
        <w:tab/>
        <w:tab/>
        <w:t>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Елнат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А.Г.Кокотова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40:00Z</dcterms:created>
  <dc:creator>Preferred Customer</dc:creator>
  <dc:description/>
  <cp:keywords/>
  <dc:language>en-US</dc:language>
  <cp:lastModifiedBy>User</cp:lastModifiedBy>
  <cp:lastPrinted>2017-06-28T15:03:00Z</cp:lastPrinted>
  <dcterms:modified xsi:type="dcterms:W3CDTF">2017-08-09T07:24:00Z</dcterms:modified>
  <cp:revision>11</cp:revision>
  <dc:subject/>
  <dc:title>Ивановская область</dc:title>
</cp:coreProperties>
</file>