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.04.2018г.</w:t>
        <w:tab/>
        <w:tab/>
        <w:tab/>
        <w:tab/>
        <w:tab/>
        <w:tab/>
        <w:tab/>
        <w:tab/>
        <w:tab/>
        <w:t>№ 1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</w:t>
      </w:r>
    </w:p>
    <w:p>
      <w:pPr>
        <w:pStyle w:val="Heading1"/>
        <w:ind w:right="1075" w:hanging="0"/>
        <w:jc w:val="center"/>
        <w:rPr>
          <w:sz w:val="24"/>
        </w:rPr>
      </w:pPr>
      <w:r>
        <w:rPr>
          <w:sz w:val="24"/>
        </w:rPr>
        <w:t>Елнатского сельского поселения от 20.11.2014г.№ 203 «Об установлении на территории Елнатского сельского поселения Юрьевецкого муниципального района Ивановской области налога на имущество  физических лиц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в   редакции решения от 19.02.2016№5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исьмо Департамента финансов Ивановской области от 03.04.2018№03-11-58 «О налоге на имущество физических лиц»,   руководствуясь подпунктом 2 пункта 1 статьи 401    Налогового кодекса Российской Федерации (в редакции Федерального Закона от 30.09.2017 г. № 286-ФЗ «О внесении изменений в часть вторую Налогового кодекса Российской Федерации и отдельные законодательные акты Российской Федерации», Уставом Елнатского сельского поселения, в целях приведения решения Совета в соответствие с положениями действующей редакции Налогового кодекса Российской Федерации,  </w:t>
      </w:r>
    </w:p>
    <w:p>
      <w:pPr>
        <w:pStyle w:val="Normal"/>
        <w:ind w:left="708" w:firstLine="708"/>
        <w:jc w:val="both"/>
        <w:rPr/>
      </w:pPr>
      <w:r>
        <w:rPr/>
        <w:t>Совет Елнатского сельского поселения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и дополнения в решение Совета Елнатского сельского поселения от 20.11.2014г. № 203 «Об установлении   налога на имущество физических лиц на территории Елнатского сельского поселения» (в действующей редакции)    следующего содержания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1.1.   подпункт 5.2. пункта 5 решения изложить в новой редакции: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 </w:t>
      </w:r>
      <w:r>
        <w:rPr/>
        <w:t xml:space="preserve">5.2. </w:t>
        <w:tab/>
        <w:t>0,1</w:t>
      </w:r>
      <w:r>
        <w:rPr>
          <w:rFonts w:eastAsia="Calibri"/>
          <w:lang w:eastAsia="en-US"/>
        </w:rPr>
        <w:t xml:space="preserve"> процента в отношении квартир, комнат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опубликовать в газете «Волга» и разместить на официальном сайте администрации сельского поселения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4.Контроль за исполнением настоящего решения возложить на постоянную комиссию по  финансово-экономическим вопросам, вопросам собственности и закон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лнатского сельского поселения</w:t>
      </w:r>
    </w:p>
    <w:p>
      <w:pPr>
        <w:pStyle w:val="Normal"/>
        <w:rPr/>
      </w:pPr>
      <w:r>
        <w:rPr/>
        <w:t>Юрьевецкого муниципального района</w:t>
      </w:r>
    </w:p>
    <w:p>
      <w:pPr>
        <w:pStyle w:val="Normal"/>
        <w:rPr/>
      </w:pPr>
      <w:r>
        <w:rPr/>
        <w:t>Ивановской области -</w:t>
        <w:tab/>
        <w:tab/>
        <w:tab/>
        <w:tab/>
        <w:t xml:space="preserve">            Г.И.Га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Елнат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А.Г. Кок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293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92930"/>
    <w:pPr>
      <w:keepNext w:val="true"/>
      <w:jc w:val="both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92930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94</Words>
  <Characters>1680</Characters>
  <CharactersWithSpaces>197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39:00Z</dcterms:created>
  <dc:creator>User</dc:creator>
  <dc:description/>
  <dc:language>en-US</dc:language>
  <cp:lastModifiedBy>User</cp:lastModifiedBy>
  <dcterms:modified xsi:type="dcterms:W3CDTF">2018-04-17T1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