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муниципальны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 28.03.2019г.</w:t>
        <w:tab/>
        <w:tab/>
        <w:tab/>
        <w:tab/>
        <w:tab/>
        <w:tab/>
        <w:tab/>
        <w:tab/>
        <w:tab/>
        <w:t xml:space="preserve">№ 224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. Елнать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28"/>
          <w:szCs w:val="28"/>
        </w:rPr>
        <w:t>Об исполнении бюджета Елнатского сельского поселения за 2018 год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 (в действующей редакции), Уставом Елнатского сельского поселения,</w:t>
      </w:r>
      <w:r>
        <w:rPr/>
        <w:t xml:space="preserve"> </w:t>
      </w:r>
      <w:r>
        <w:rPr>
          <w:sz w:val="28"/>
          <w:szCs w:val="28"/>
        </w:rPr>
        <w:t>заключением контрольно-счетного органа Юрьевецкого муниципального района, в целях регулирования бюджетных правоотношений, Совет Елнатского сельского поселения заслушав отчет об исполнении бюджета Елнатского сельского поселения за   2018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тчет об исполнении бюджета  Елнатского сельского поселения Юрьевецкого муниципального района за  2018 год по доходам  в сумме 12352,996  тыс. рублей, по расходам  12448,79  тыс.  рублей согласно приложениям  №1 и № 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значить публичные слушания на тему: «Об исполнении бюджета Елнатского сельского поселения за 2018 год»  на 14-30 часов  04.03.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 Елнатского сельского поселения  по адресу: Юрьевецкий район  , село Елнать, ул.Сиротина, дом №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решение в порядке, установленном п.11 ст.38 Устава Елнатского сельского поселения и разместить на официальном сайте администрации Елнатского сельского поселения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постоянную комиссию  по финансово-экономическим вопросам, вопросам собственности и законности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сельского поселения 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Ивановской области                          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                                               А.Г.Кок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8"/>
          <w:szCs w:val="28"/>
        </w:rPr>
      </w:pPr>
      <w:r>
        <w:rPr/>
        <w:t>Приложение № 1к  решению Совет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Елнатского сельского поселения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>
          <w:b/>
          <w:sz w:val="28"/>
          <w:szCs w:val="28"/>
        </w:rPr>
        <w:tab/>
        <w:tab/>
        <w:tab/>
        <w:t xml:space="preserve">                     </w:t>
      </w:r>
      <w:r>
        <w:rPr/>
        <w:t xml:space="preserve">№ 224   от  28.03.2019 года.          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Елнатского сельского поселения  по кодам классификации доходов  в 2018 году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276"/>
        <w:gridCol w:w="1276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00000000 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010200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лог на доходы  физических лиц с доходов, источником которых является налоговый  агент, за исключением доходов, в отношении которых исчисление  и уплата налога  осуществляются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 1010202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 1010203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5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00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30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00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33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14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trHeight w:val="12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11105035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  <w:r>
              <w:rPr>
                <w:lang w:val="en-US"/>
              </w:rPr>
              <w:t xml:space="preserve"> 1130299510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40000000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1140205210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0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Д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15001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15002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29999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35118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0 2023512000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на осуществление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40014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3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5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firstLine="708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 xml:space="preserve">   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 xml:space="preserve">Приложение №2    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к  решению Совета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Елнатского сельского поселения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№ </w:t>
      </w:r>
      <w:r>
        <w:rPr/>
        <w:t xml:space="preserve">224   от 28.03.2019г .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Елнатского сельского поселения  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59"/>
        <w:gridCol w:w="1276"/>
        <w:gridCol w:w="1276"/>
        <w:gridCol w:w="992"/>
      </w:tblGrid>
      <w:tr>
        <w:trPr>
          <w:trHeight w:val="8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ы бюджетной классификации Российской Федераци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План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полнено за 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%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2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6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4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9-03-28T08:56:00Z</cp:lastPrinted>
  <dcterms:modified xsi:type="dcterms:W3CDTF">2019-03-28T05:57:00Z</dcterms:modified>
  <cp:revision>63</cp:revision>
  <dc:subject/>
  <dc:title>ИВАНОВСКАЯ ОБЛАСТЬ</dc:title>
</cp:coreProperties>
</file>